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Molecule v2.30 by P. Fraundorf (c) 1982,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program for examination and editing of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, crystal interfaces, and wire frame objects in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imensions, on MS-DOS computers.  It provides an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object wireframe images interactively a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ng (optionally in red/green stereo), ability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d objects with hidden surface removal in sta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bling, and red/green stereo form, and fac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ient the object in crystallographic (lat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rocal lattice) projection.  Simple text, and stereo-3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point editors are provided, along with fac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nd retrieving ASCII format model files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MS-DOS computer, CGA graphics adapt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), one 360K disk drive (or better), and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up to 640KB depending on graphics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).  An Intel math coprocessor is suppor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This program is available in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ackages.  The shareware package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bulletin boards like Compuserve's IBM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and the GENIE IBM forum, includes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EXE, a small ASCII font file 3x5.FON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(MOLECULE.DOC).  The sharewar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, and free distribution is encour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s usual the shareware package is form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only.  The registered packag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MAKEMOL.EXE which constructs molecule (.M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escribing faceted crystals of arbitrary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for use with MOLECULE.EXE, and MAKEXTL.EXE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.XTL" files which hold information on the c-axis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t and the position of atoms in a crystal,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MOL.EXE.  The registered package is available, i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$54.25 registration fee,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ion Code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 Box 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yville IL 62062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part of a growing set of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eveloped in the context of various electron, X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, and scanning tip crystallographic studi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utines for analysis of periodicity i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contrast images, for analysis of powder dif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nd for analysis of electron single crystal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Some of these routines are alread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form as well, and that number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.  Since the programs have been put together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lution of our technical problems, of course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pply them for is your own affair.  Hopefull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have been developed as tools rather th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user's with specific applications may be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oken pleasantly suprised at their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esigned to be self-explanatory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derstand what it can and cannot do.  This n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o remind you what the program do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argeted for those who are learn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hort, the program is designed to work with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"objects" whose structure can be described by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lists of numbers, in which each 4-column "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respectively the x, y, and z coordinates of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line segment endpoint), followed by a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size of that atom.  This last numb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determining the size of atoms drawn a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ordinates x, y and z, is also us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atom at that point.  In particular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negative value, indicating that the contra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ticular atom should be somehow revers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can be written to, or read from, files with the ".M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n the disk.  Here, the letters MOL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mnemonic for the word MOLecule, the type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gram was primarily designed to mod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line-drawing modes make it possible also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w wire-frame objects, like the room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ified by the ROOM.MOL model file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started by typing its name (Molec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S-DOS prompt.  Initial questions cover: 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 you would like to use (CGA will be fas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other modes may give higher resolution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and adapter will support them),  (2)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white background (the w/b defaul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e unless you have a screen dump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invert contrast before dumping an im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), and  (3) whether you want to disable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z-axis (out of the screen) blurring of red/green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This latter algorithm has been put in place to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some novel pattern recognition effects which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because of the effectiveness of 3D tex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used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opening questions are answered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ronted with a spreadsheet-like menu structure.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accessed with arrow keys followed by &lt;Enter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first letter of the menu choice.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sc&gt; key will extricate you from what you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although in some cases time may pass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of &lt;Esc&gt; has noticabl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(opening) menu covers the major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:  files, setup, interact, draw, edit, pr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.  The FILES menu facilitates lo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".MOL" files, and also allows one to dump screen i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one or more standard forms.  SETUP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ientation of the object by keyboard input of 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sian direction cosines, and zone or Miller indic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acilitates modifications of the image itself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, perspective angles, etc.).   INTERACT invo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point/line viewing mode, in which key pa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one to manually reorient the object imag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facility for auto rotation about the object's z-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, this facility provides access to a 3D poi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used with a color monitor and red/green (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eft) 3D glasses.  &lt;Esc&gt; exits both this edito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mode itself.  DRAW facilitates the more elab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ormats.  These include a fast draw "circle" mod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raw mode for wire frame objects, a 3D brush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d spheres, and the 3D stereo and wobbling 3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s well.  Because these formats take time on 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it is assumed that your have already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object orientation (via SETUP or INTERACT)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DRAW.  EDIT invokes a crude text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the presently loaded object list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he PrtSc interrupt in case you have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screen dump program presently loaded, and QU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charts the way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 in a nutshell.  Try working with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files provided with the program, and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ogether some MOLecule files of your ow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above, some helpful utilities for putting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rystallographic MOLeclule files are provi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 I would also like to hear about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o put together programs for making other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s, e.g. for 3D room or building layouts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atoms in amorphous or quasi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etc.  Ideas (sent to Orion Codework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the program would be welcom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0/89 v2.30 Support for EGA and VGA 320x200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 of PrtScreen Routine for non-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On-Screen Indexing to Draw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Ability to Read "XTL" Info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06/89 v2.21 Standardize Aspect Ratio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lize VG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rease Dynamic Memory Usage of Wob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04/89 v2.20 First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Crystal Indexing and 3D Wob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Scale Bar to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Hercules Graphics (QBherc.com)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0/89 v2.00 Translation to IBM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EGA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5/82 v1.00 First CGA Version in IBM BAS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 Fraundorf  06/06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