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the world's premiere materials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software.  The program's proven track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dustries have shown it can pay for itsel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th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the way you do business.  Lab-Trac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en as it's data structures ar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it's output is in ASCII format.  Lab-Tra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ack to instantly database your business or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on-line manual or print i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Lab-Trac supports over 50 printer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print to any printer that is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illions of custom reports to portray your busi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ashion.  Print the data or export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n import ASCII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3.0 is completely user defined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llow each industry to customize Lab-Tra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terial properties and units of measur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lids and volatiles are individual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 stored in the material database 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can be scaled with a batch weight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evel formulations, where formulas can bec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mulations.  Lab-Trac can database up to 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each containing 1 bill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data can be databased and instantl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ormulation.  Perform variance analysis with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between the formula and fabricat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feature pack with a host of laborato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diskette in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floppy drive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install program     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a single user, single work station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copy of Lab-Trac for each comput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information on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Lab-Trac (ea) ..................... $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ida Resident Sales Tax 6% ..... $  2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&amp; Handling ............... $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For Each Copy ............... $ 539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ompany Check or Fax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Squar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8 Hidden Pi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pka, FL 3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7) 880-2627  Voice &amp;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Lab-T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