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FOR INFO ON LATEST CORRECTIONS &amp; IMPROVMENTS GO TO THE END OF THE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A FEW WORDS ABOUT SPY-TR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Y-TRAK is a disassembling and debugging tool for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EXE and  .COM 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  a few   products on the market used for 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ing.    Most of them do a job that may be term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ination of a program's dead body. They dissec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se programs don't do anything -  no data i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command line, neither there is an input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se programs execution.  On few occasions w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know if the code we got from such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is the one used by the program dur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. A program can have a self modifying cap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for example packed files,  which may be hard to rev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is "dead body" disassemb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Y-TRAK is unique because it does the disassembling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execution. It tracks, step by step, each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ed by the program, recording the status 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, flags and finally instructions, unassemb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Y-TRAK package generates 2 output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$filename.TRC, which very much resembles a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 Trace Command. Except that $filename.TRC  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ing the actual execu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$filename.LST is a list file of the execu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ed part of the code.   $filename.LS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ef synopsis of the tracked code.          T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gments (CS) are   listed  in the ascending   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S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ing and generating the list file is contro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ser friendly shell program - SpyTrak.exe. More on SpyT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s is given in p. 1.4, 1.5 and 1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ome applications the tracking program SPY.CO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without the shell - SpyTrak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Y-TRAK disassembles most applications designed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al-time on 16-bit registers. To operate,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ard disk and DOS 3.1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shareware copy of SPY-TRAK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programs no bigger than 3 kilobytes. 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-grades of SPY-TRAK can track programs of an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LIST OF PROGRAMS AND FILES MAKING SPY-TRAK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s.COM   -   1Spy.bat installation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Spy.bat     -   the shell calling program,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ecuting Wheres.C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py.txt     -   a brief mes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TEST.BAT    -   to open for reading TEST.D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yTrak.exe  -   the shell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1992.COM   -   never change name of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Y.COM      -   neither change name of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.EXE     -   leave this name unchanged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AD.EXE   -   interrupt data edi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EXE    -   .THR files mana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.COM     -   Vernon D. Buerg's text viewing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ZCZOTA.CO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RVIN.BAT   -   to get Main Menu on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YDOC.BAT   -   it calls-out LIST.COM to show SPY.D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Y.DOC      -   documentation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MENU.TXT -   Menu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.ASM     -   tutorial source code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.EXE     -   tutorial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.DOC     -   tutori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PRE-INSTALLATION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Y-TRAK has been designed as a TSR program. Therefor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potential conflict, do not install it while other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unning. Do not install SPY-TRAK using DOS Shells !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irectly from DO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yTrak program, and the SPY-TRAK main tracking module,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 of file handles to operate.    Therefore,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rograms that open many files at a time,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crease the limit set on open files i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 In the case of problems check the FILES dire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NFIG.SY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HOW TO RUN SPY-TR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hard disk create e.g. SPYDIR  directory  -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efault directory. Load  all executable SPY-TRAK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rectory. Open a path to the SPYDIR direct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ing the PATH command in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WHERES.COM program. WHERES.COM will locate the SPY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nd create the 1SPY.BAT file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1SPY.BAT is created, to access the SpyTrak.exe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1SPY.BAT from any directory declared by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which you want to disassemble, can be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lace in your subdirectory system, provided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ath for the program are  defined.  If no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given, SPY-TRAK  will look for the program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version of SPY-TRAK is filenam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ing process is tripped by the tracked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processed within COMMAND.COM by the DOS EXE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Y-TRAK output is written into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review the output file using Vernon D. Buerg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.COM program, inclosed. To use LIST.COM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[$filename.TRC], for trac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,  LIST [$filename.LST]  for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racking, be aware of your hard disk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s. The $filename.TRC may quickly reach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able propor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ON SPY-TRAK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ont page menu is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ck program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ate list file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up menu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READING DATA Editor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it to DOS...........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elec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Op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</w:t>
      </w:r>
      <w:r>
        <w:rPr>
          <w:rtl w:val="true"/>
        </w:rPr>
        <w:t>ڿ</w:t>
      </w: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Ŀ ������������Ŀ ����������Ŀ ��������Ŀ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XEC CODE 0� �LOOPS CLOSED� �RUN DIRECT� �INT OFF �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������� ������������ ����������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1 TRACK PROGRAM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 line data shall be inpu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  </w:t>
      </w:r>
      <w:r>
        <w:rPr/>
        <w:t>Track a program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filespec: filename[.ext] 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Alt hot key combo"  allows to access SPY-TRAK during the tra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run. You can preselect the hot key combination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ision with the tracked program key setting. Default is &lt;Alt_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on this option is given in 1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t Start" means start tracking from your program`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. Default is [Y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ngle Step" - use this option if the  tested 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shing your computer system. You will have recor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performed instruction. Default for this mode is [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step mode    will result in slowing down th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. But it may become, for some, the last resor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why the system  keeps cru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Stop for ACTION SCREEN" option allows to access the tra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FLAGS at a location predefined by the Instruction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he first byte following IP  in the tracked program.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racking stopped for the ACTION SCREEN, you can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racked program flow by changing flags preceding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m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also define next ACTION SCREEN stops, break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s, open and close loops for 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information on ACTION SCREEN is provided in 1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2 CREATE LIST FILE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 </w:t>
      </w:r>
      <w:r>
        <w:rPr/>
        <w:t>Create list file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filename:  $filename.T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yTrak.exe is equipped with an error detec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intervene with ERROR message to most of fals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n by the SPY-TRAK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3 SETUP MENU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lection allows to change 4 parameters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ck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 EXEC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Loops handl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Direct/Indirec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Interrupt 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parameter values are given in the 4 boxe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screen bottom. Defaults are EXEC LEVEL=0, LOOPS 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 MODE, INTERRUPT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 LEVEL &gt; 0 allows to access for tracking a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OS function ah=4Bh (EXECUTE, or MAKE OVERLAY). The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ccessing a subsequent child process can be def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through (hex)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S can be processed as they are performed, and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 spending a lot of time by SPY-TRAK to record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ing.      It makes also more difficult for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such full loop records loaded in .TR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option LOOP CLOSED provides full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 status before the loop is entered. The firs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p is fully recorded but then the tracking program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ait for the first instruction after the progra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/INDIRECT MODE defines the mode of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you want to track. DIRECT MODE means using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yTrak.exe sh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yTrak shell is accessed 1SPY.BAT - genera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ation by WHERES.C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case of the tracked program call hidden i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you can not use the shell command line. Use the IN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instead, which will lead you to DOS prompt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your batch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both cases tracking is activated by the program nam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cessing by DOS function EXEC (int 21h, ah=4B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the INDIRECT MODE tracking is done, run 1SPY U  - to un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Y.COM and SB1992.COM. Don't be forgetful! If SPY.COM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nstalled, and you try to run 1SPY.BAT again, som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a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TRACKING option selection allows to enter pre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s. Default for this option is OFF. Change it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intend to track an interrupt. The exact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rupt(s) to track is made by accessing the THREAD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, option selection #4 in the main ma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4 THREADING DATA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ading Data Editor is menu driven. It allows to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ing up to 20 interrupts. Each interrupt can be cond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pening by the AX, BX, CX, DX, CS and IP regis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values defined for the registers are screened for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 left blank are omitted in the verific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ng and correcting of the interrupt data is also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time the editor is being accessed, a tiny FILE MANAG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anning the default directory for the presence of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s (file extension .THR). These files, if obsolete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eleted using the manager'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! Interrupt tracking is accomplish only if INT is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hell definitions, and the threading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tracked program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5  USING SPY.COM PROGRAM WITHOUT THE SHELL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 on this option is displayed when SPY is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nber to run SB1992.COM first, and to uninstall SPY.CO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SPY/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ing of interrupts can be done by making your thread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first. Access the shell for this purpose by typing 1S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options are available when running SPY.COM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advisible to track a program, without going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ell, when not much of the operating memory is lef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pplication, or using the shell affects the SPY-TR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 ABOUT ALT HOT KEY COMBO 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cking process is switched ON/OFF b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hot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Hot Key combination is &lt;Alt T&gt;. If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son you want to use a different combin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definition should be made in response to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"Hot Start" [Y] mode the hot key combo serves  to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ing. In "Hot Start" [N] mode the hot key is use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TART and STOP of tracking. If "Hot Start" is [N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 and CODE BYTE are defined for ACTION SCREEN (read 1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Y-TRACK will start tracking at the ACTION SCREEN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    Once you stopped tracking using Hot Key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not restart by Ho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 ABOUT SPY-TRAK HANDLING OF INTERRU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s are not entered by SPY-TRAK, except 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Bh if EXEC LEVEL parameter was setup for a valu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rupts such as 20h, 27h, 31h and DOS function AH=4C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 the track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ddress checking mechanism is built in SPY-TRAK. 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to limit the recording only to operation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track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may be occasionally baffled by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20h  at IP=0000, as the last operation regis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Y-TRAK, when tracking a .COM program. It happen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OM program is returning to DOS via its PSP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because SPY-TRAK is recording any operation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program within the memory limits assigned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the P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  ACTI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tion Screen displays the registers stat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ruction before the instruction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fore execution of the conditional jumps can be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tracked program by changing flag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.1 STATUS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ags displayed at the disassembled program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 with the DEBUG (DOS) program system, provi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flaw:          set=OV, clear=N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:         set=DN, clear=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:         set=EI, clear=D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:              set=NG, clear=P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:              set=ZR, clear=N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xiliary:         set=AC, clear=N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ity:            set=PE, clear=P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y:             set=CY, clear=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flags are given in the ACTION SCREEN fla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but they have different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SCREEN STATUS FLAGS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- overflow, DF - direction, IF - interrupt en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 - sigh,     ZF - zero,      AF - auxiliary ca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 - parity,   CF -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lags assume values: 1=set,0=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.2 NEXT STOP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stop at a next location defined by Instruction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IP) value and the first byte of CODE at this IP. All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isplayed in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 situation as the one below, when a repeat, or forced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ix preceds the intruction, define your next stop at the prefix 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.g.:               IP 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FC7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Stop definition at IP=0FC8 will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=3E80  BX=0321  CX=2000  DX=3192  SP=FFFE  BP=091C  SI=0100  DI=0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=3192  ES=0116  SS=3192  CS=3192  IP=0FC7   NV UP EI NG ZR NA PO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92:0FC7 F2            REP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92:0FC8 AF            SCA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.3 EXECUTE NEXT STEP AND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Y-TRAK will stop and display ACTION SCREEN at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. This selection overrides the next stop value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1.8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8.4 LOOP CLOSED or OP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lection allows for changing the present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Y-TRAK loop fl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Loop closed" means that only the first lap of each loo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rded by SPY-TRAK, then recording stops until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 after the loop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ops open" means that all laps ar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AY-TRAK loop flag can be changed in A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8.5 RETURN TO PROGRAM, DISPLAY AT NEXT STO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lection works only if IP and CODE were defined per 1.8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, selecting this option, will result in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and continued 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.6 FORCE CX -&gt; 00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lection shows only if the CX register value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1. By this selection you will force CX to assum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allows to break out of unwanted looping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lp beat antitracking schemes applied by some program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.7 RETURN TO PROGRAM, STOP TRAC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exiting ACTION SCREEN using this selection you will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ing, while the program you had tracked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ON SUPPORT AND FUTURE UP-GRA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you can contact Korvin Comm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, addressing your mail to BOX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6356,2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FAX to (310) 424 68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eatures  will  be  provided  at a  nominal 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and handling to legal owners of SPY-TR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ill keep you posted on these up-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CAN ALSO CUSTOMIZE SPY-TRAK TO MEET YOUR SPECIFIC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LT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                       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quire a licensed copy of SPY-TRAK, please send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9.50 + $5.50 S.H. in U.S.  Money orders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outside the United States. Shipping and handl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seas buyers is $7.00. Checks and money order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to KORVIN COMMUNICATIONS CO. 4067 Hardwick St. #306-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kewood, CA 907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Y-TRAK is copyright (c) 1992,93,94 by KORVIN COMMUNICATIONS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tact KORVIN COMMUNICATIONS  for  information 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er pricing, volume discounts, site licensing,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hipment of the product , the latest version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echnical information, or to  discuss return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Electronic 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6356,2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FAX to (310) 424 68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ri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</w:t>
      </w:r>
      <w:r>
        <w:rPr/>
        <w:t>KORVIN COMMUNICATIONS CO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</w:t>
      </w:r>
      <w:r>
        <w:rPr/>
        <w:t>4067 Hardwick St.  #306-H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</w:t>
      </w:r>
      <w:r>
        <w:rPr/>
        <w:t>Lakewood,        CA 90712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non-licensed copies of  SPY-TRAK  by   any  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, corporation, governmental agency or other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strictly prohibi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is licensed to use SPY-TRAK only on a sing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user may modify SPY-TRAK in any wa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to decompiling, disassembling or otherwis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gineering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Y-TRAK  may  not  be  resold.  No fee,   charg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ensation may be accepted or requested by any licens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Y-TRAK may not be distributed in  conjunction  with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 product  without  a  specific license to do s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ORVIN COMMUNICATIONS C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           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RVIN warrants that all  disks   provided  constitut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te duplication of the software  product  and  KOR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place any disks found to be defective within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date of purch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RVIN will not honor this warranty where the produ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subjected to physical abuse, or used in defec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n-compatible equip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RVIN warrants that the program will perform in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ce with the documentation supplied with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significant defect in the product is found,  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r will be entitled to a refund.   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ch a refund  exceed the purchase price of the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l disk replacements  and  refunds  shall  be   negotiat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rectly with KORVIN COMMUNICATIONS CO. Shareware retaile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stributing shareware  copies  of   SPY-TRAK have not be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uthorized to process returns of licensed copies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AS PROVIDED ABOVE, KORVIN COMMUNICATIONS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WARRANTIES, EITHER EXPRESS OR IMPLIED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TO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 PARTICULAR PURPOSE, WITH RESPECT TO THE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THE PROGRAM PROVE TO BE DEFECTIVE, THE PURCH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S THE RISK OF PAYING THE ENTIRE COST OF AL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ING, REPAIR, OR CORRECTION AND ANY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.  IN NO EVENT WILL KORVIN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DAMAGES WHATSOEVER (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FOR LOSS OF BUSINESS PROFITS, BUSINESS INTERRU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S OF BUSINESS INFORMATION AND THE LIKE)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E OF OR INABILITY TO USE THIS PRODUCT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RVIN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this software product for any period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es your assumed acceptance of this agre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s you to it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CORRECTIONS &amp; IMPROVMENTS (01/07/95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By a strange flaw some DOS systems change the Drive:\Path\Program.EX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ttercase when a program is defined for Interrupt 21, AH=4B at DS:D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nce SPY-TRAK is case sensitive to trigger tracking flags, accasionall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failing to recognize a program name. The problem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Colors and displays have been improved and/or corrected both in A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READING DATA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We have managed to improve the SPY-TRAK's performance when DOS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,UMB. It is tracking now, however, still there is a conflic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Y-TRAK and the EMM386.EXE program. In other words you cannot instal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when you run SPY-TRAK, but you still can use the SMARTDRIV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) Since the way of treating Interrupts has been changed in SPY-TRAK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have had to change the treatment of LOOP addressed 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ly LOOP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84:0100 B9FF0F        MOV     CX,0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84:0103 E2FE          LOOP    0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treated the same way as Interrupts, i.e. tracking was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time of the loop execution. Now the loop is fully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tracking mode. If you find it inconvenient, or suspect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put in program to check timing for antitracking measures, you can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running time by forcing CX-&gt;0, see 1.8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the LOOP could be tracked in the LOOPS OPEN mode, which wou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ove case, mean 0FFFh = 4095 lines of disassembled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on-informative LOOP.  Most probably you would not want it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