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is provid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re  are no  warranties expressed or  implied.  PrintCAD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 resident  program  that  may  have  problems 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 may copy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distributed  as  shareware.  You  may use 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 determine its suitability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50 (US$).  Registration  covers use by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 (on  multiple computers) or installation on a 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 be 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as a stand alone product if you 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package  together,  unchanged,  clearly  label   the  dis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and do not charge more than  $10.  You 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as  part  of another  product or  on  the  same disk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lemental Documentation File           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.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      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a  shareware  pen plotter  emulator package  for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It includes a DOS program that can be run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BAT  files or via menu  (PrintGL/D), an equival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PrintGL/W),  and a  resident DOS  program  that  inter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data as it is being written to file (Print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s  a  command line or menu driven program  for  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or displays HP-GL (Hewlett-Packard Graphics Language,  74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40 subsets), HP-GL/2 (limited subset), or  ADI  (Autodesk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4.0  vector plotter  binary format)  plotfiles  on mos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devices.  HP-GL  is  widely  supported  by  CAD, 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,   and   other   graphics   programs   including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,  FastCAD, Generic CADD, MathCAD,  Schema,  OrCA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.  PrintGL will  print on  Epson and IBM 9 pin  printers, 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NEC, and Toshiba 24 pin printers, Canon BJ,  BJ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  printers,  Epson  Stylus,  HI  JetPro,  HP  Laserjet, 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, and HP-GL,  HP-GL/2,  and HP-RTL devices,  IBM ExecJ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Printer, PDP ProTracer, Star  SJ-144, PostScript print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 It will  also display  plots with a CGA, EGA, HGC, VGA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VGA, and  output a PCX or DCX bit map file or an 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 Windows version of PrintGL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 There are no warranties expressed or implied.  Print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program  that  may  have  problems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distributed as shareware.  You may use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after  your  evaluation,  you 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50 (US$).  Registration covers 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L as a stand alone product if you 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package  together,  unchanged,  clearly label  the  disk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 and do not charge more than $10. 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as  part of another product or  on the same  disk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supplement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in  the 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then New, then program 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.  You can choose  from 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is  initial  information.  You can view it from DO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ADME.BAT or from PrintGL by pressing F1. While view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pages or the entire file. Press T repeated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 displayed and  then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is the documentation.  This is viewed  and prin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G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is supplemental  documentation  for  supported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ADI commands and the program interface. PRINTGL2.CH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otfile that documents the 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a  plot, press Enter or  Esc  to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 or  any  of  the four  cursor movement 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ot.  Press S to cycle between full, half (the 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printers,  the  right operating  mode must be  set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PrintGL or with  the  prefix  code  option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PrintGL  uses two byte  coordinates  on  a 1016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This allows for plots with coordinates of over 30 inches -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an HP 7475 can handle. However, if you are using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a large plotter, you may overflow the intern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condition  is  not checked, and  it will caus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can change the internal resolution to 508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60 inch maximum plot sizes) with the /R option (/R50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elps  store the  original plot  internally.  The 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onverts  these  coordinates  to the  requested siz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output device, and these coordinates must als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wo byte coordin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cept data from  two sources, DOS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/Sketch ADI  4.0  interrupts.  With  the  option  /PADI,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intercepted.  With /Pmask,  for example  /P*.PL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s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interpret two kinds of data,  HP-GL and AutoCAD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ter data.  HP-GL  data is always interpreted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ADI or /YA options then ADI plotter data is  also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only interpret plotter  data,  not printer/plot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 PrintCAD,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 check  its function from DOS  with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uses a  high/low beep  the  first time that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le open. If you turn on sound (/XS), it causes a high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wapping in its code and a low beep before swapping it ou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monitor its processing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 PrintGL/W display  a number of messages to 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  HxV dpi 180x180 corrected to 180x180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and  resolution are  given  and  then 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noted  (except for screen  plots).  If three  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color  is being used, the word  "color" is  display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ack only printer, but the output format allows col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mmon  with 9 and  24 pin  printers),  using color will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intGL run time with no 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,  PrintGL/D and PrintGL/W inform you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writing data, and you can watch  the progress from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be run from  the command  line  (DOS or  Windows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ptions to tell it  what to  do  or run  with no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a menu system.  The menu options have correspond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options,  so the  two  forms  of  options  will  be 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The menu options  are noted by  the  menu name in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line,  PrintGL/D  and  PrintGL/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options as the default, so if  you have the men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ired, you can  run PRINTGLD plotfile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[ and ] enclose optional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numeric  suboptions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"c" refers to a suboption character, "x", "y", and "z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numbers,  "i"  and  "j"  to  suboption integers, "b"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x, y, z), a  decimal  point  is  allowed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 For  integer input 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 "+" is not allowed.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 from 0 to 255  or a  hexadecimal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 from  $00  to $FF.  Further range checking  is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flag  unreasonable  input.  If  an  option 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 and PrintGL/W use /1, /2, /3, /4, and /5 to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select the  BIOS printer 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the  function  of  the  port  for 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port drive.  W  selects the Windows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L/W only).  You can also  use the  DOS  devices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ion mod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(/F8),  HP-GL/2  (/F0-, /F0), HP-RTL (/F0+)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S), PCX/DCX (/FZ),  and  PS  preview  (/FY)  you  can app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device resolution.  Matching the  nominal  resolu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is critical  for  HP-RTL and  is  often useful  for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 PostScript.  For PCX/DCX and  PS preview  the 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resolution may be one or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 formats other  than bit  maps,  you  can append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and  vertical   resolution  of   the  output  dev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/inch.  This overrides the normal output  device resolu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structure of the  output.  These number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ll other suboptions. This lets you compensate for pr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For example, a 360x360 dpi printer consistently und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a 6  inch high box comes out  5.94 inches.  Using 360,3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/5.94*360 =  363.6) removes the error.  For print size 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specify a number  from .5 to 2 which  is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resolution  times this  number.  For  example on  a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1.0,1.01 is the same as 360,36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PCL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PCL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........................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VGA display 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b       `~ 800x600 VGA display - mode b                   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VGA display                   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 only) 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default printer (PrintGL/W only) 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`~ DCX ..............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useful with AutoCAD or any software tha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hat  does not use  scaling commands  or that initiali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 option  sets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set  in  the HP-GL  file  with  the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sets the points  to the default  for 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P2 to the print window with at least .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 and an x/y ratio of 10/7.2 (the same ratio as  the HP 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ll paper).  W fits P1 and P2  to the print window with a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margin. N makes the 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efault  scaling   points  are  plotter   specific.   I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 1.0  then  PrintGL looks at  the print wind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to decide if they match one of the plotters/paper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If so  the default scaling points match that plott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is  found or the magnification is not 1 then th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                    7475                     7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window            paper  window            paper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7.54,10.14       A       7.84,10.20       A  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   7.54,10.74       A4      7.60,10.88       A4  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10.20,16.38       B  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  10.88,15.90       A3  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WN  sets the scaling points to fi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L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L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and   PostScript  output,   the  /J  codes 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9  does a printer reset before printing on HP-PCL printers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 1 75%       A 6.2%      D 87.5%     G 93.7%     K 43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 B 3.1%      E 62.5%     H 81.2%     L 31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 C 1.6%      F 37.5%     I 68.7%     M 18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                         J 56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f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 file  when there is  not enough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 plotfile.  You can use /T to put it on a RAM disk fo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You can force the use of a temporary file with + (if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buffer). Using a RAM disk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[V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 name, and page  number messages.  B suppresse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 suppresses unsupported  command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V starts PrintGL/W as an icon (command lin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 (menu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turns on  PrintGL's ADI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suboption turns on PrintGL's HP-GL/2 subset interpre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Y and E suboptions.  The 1 suboption is the same bu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 to  ignore   HP-GL/2  pen   width,   color,  shad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the  C suboption, this  option is not  useful with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utoCAD's) or ADI that  draws circles, arcs, and tex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egments rather than using circle, arc, and labe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and PrintGL/W include  a menu interface to le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a  list  of  plotfiles, and print.  Run PRINTG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configuration name is in the upper left corner. 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saves all of the current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riting them into the EXE file.  Only the first nin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list are saved.  You  can copy the EXE  fil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it will 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config" item lets you  set the 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 and the name of  the BAT  file created by  the "create 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PrintGL/W  you  can  choose  the  screen  font 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 current  "fixedsys" fonts,  VGAFIX (15), and  85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. Screen colors are 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L/W you can use  - and * as  color  modifier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15, 16, or  24 bit color setups.  To use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 in column six.  These  includ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/T),  and  under  "other", the pause  to load  paper,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command  messages and other  /X suboptions and 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nter command line options to override any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DOS  computer  with MS-DOS  3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up to 256K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More memory may speed printing.  The PrintGL/D men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display  mode  with  at  least 80  columns and  25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should  not  be  compressed  with  EXE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 and requires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its own printer 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plotter" "read ADI: Y", PrintGL supports ADI 4.0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commands created at 1016  steps/inch with up to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2  or "plotter" "read HP-GL/2 (Y|except Pens|N):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 and  switches to  plotter  on/off mode  (/YY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%..B switching  the  plotter  on and esc%..A  switching  it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support includes pen color, shading, transparency,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compressed data, shaded fills, 256 pens, and  the AC and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rintGL  acts  like  an HP-GL/2  plotter, not an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so form feeds are done with  the  PG  command not the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character.  If you  are using a  monochrom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GL's color off  with ~ or "clr:  N" to prevent col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n from the  plotfile.  Many  HP-GL  files  will not 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BJ300/330, and BJC4000. /F7+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BJC4000.  Color is supported.  /FB+ 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mode  driver.  It  works  with 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BJC800/820, and BJC4000 in  any mode. 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/IBM 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form feed with the  BJ native  driver unless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works  with VESA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/FV^ works with VESA 1280x10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ink  flow  (which  would  result  in  ink  bleed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 blacks  only on the  DeskJet 550C and 560C  (the DJ  1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the default Windows printer.  The data is 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 printer and is always sent to the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PrintGL destination.  !  causes PrintGL to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to the driver.  This can  improve print speed or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 The horizontal  and vertical dots/inch  may b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default 100x100, for example /FZ80,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output should generally  be  directed to  a  file with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multiple page plots and tiled plots use a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output file (/D option) so that a new (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fax  software can  take  PCX  files  as inpu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images.  Use  /FZ~203,196 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an extension to PCX that allows multiple images 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 and /FZ!~ are analogous to the PCX drivers but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 to other DCX images by setting the destinat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file.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 an integer,  nA represents an  integer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   Page length, print width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    27 91 70 4 0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    27 91 70 4 0 3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    27 91 70 4 0 1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11 inch paper  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4 inch paper  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Manual feed  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n           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         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27 91 88 2 0 1 25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Y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. Use PrintGL/W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etting system 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XAM and /XA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