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racteristics of internal fonts supplied with HP Deskjet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s are a collection of characters or symbol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face, spacing, stroke weight,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4 supplied typefaces are Courier, CG Times,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urier and CG Times are serif typefaces. Couri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xed selectable character spacing (pitch) while C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portionally spaced with characte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tter Gothic and Univers are sans serif typefaces.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with fixed spacing as in the Courier typeface. 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portionally spaced as in C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 4 typefaces are available in normal (medium dens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(bold) strok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4 typefaces are available in upright and italic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ly Courier (fixed spacing serif) and Letter Gothic (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serif) can be printed in the landscape paper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ly in the upr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selecting and printing a font the characteristi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pec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Orientation -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aracter set (PC8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cing - proportional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itch - spacing for fixed fonts only - chars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haracter height - in points (72 nds of an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troke weight - normal 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ypeface - Courier, Letter Goth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Quality - draft o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he program, MAKEFONT.EXE , facilitates the choice of any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font characteristics. For a brief introduction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