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***  Integrated Moving Average Data Simulation 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IMA11.EXE...Version 950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tatistics Committee of the QA Section of the PhR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Internet: OCHAIN@LILLY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MA = Pharmaceutical Research and Manufactur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11.EXE is a very simple little program that generates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ies that follow an Integrated Moving Average, IMA(0,1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odel.  For series of this general form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Weighted Moving Average (EWMA) of pa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the optimal forecast of the next value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11.EXE uses the above "forcast" mechanism to generate dat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WMA at the start of the series to be generated is alway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MA11.EXE,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&gt; im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to the prompts to supply process parame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grated Moving Average Data Simulation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 DOS Filename (at most 8 characters) : randwal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 Sample Size within [50,500] : 2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 Standard Deviation within [.1,10] : 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 Short-Term-Memory Weight within [0.01,1.99] :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Simulation Start-up Seed ( 0 =&gt; read system Clock ) 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sponses create a data file, suit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input to EWMASIM.EXE, with a Filename.Ext of RANDWALK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pseudo-random series of 200 values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1.0 and a Short-Term-Memory Weight 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is SAME series (or a longer one with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itial values!), you would re-run IMA11.EX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and the Start-up Seed value writt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WALK.HST file during the previous run of IMA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ation file contains some 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 simulation and the C-language source code for IMA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sholm, Jesse, and Thomborson, Clark. (1991).  Public domai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source code (LECRAND/SETRAN/CHECKRAN)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and check the L'Ecuyer(1988)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aglin, D. C. (1982).  "Generation of Random Variables."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tistical Sciences, (N.L.Johnson, S.Kotz &amp; C.B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).  Vol.3, 376-382.  New York: John 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N. L., Kotz, S. and Read, C. B. (1982).  "Box-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"  Encyclopedia of Statist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.1, 312-313.  New York: John 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cuyer, P. (1988).  "Efficient and Portable Combin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s."  Communications of the ACM 31, 742-749,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nchain, R. L. (1995).  EWMASIM.DOC...documentation for EWMAS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borson, Clark. (1991). "Mrandom (version 1): a unifor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random number generators."  Comp.Sources.Unix 25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: August 1992.  Internet: cthombor@ub.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C-language Source Cod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 function prototyp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x_mull( int *id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uniran( int *id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te Force (Trignometric) Box-Mull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x_mull( id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idum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se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double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rad,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iset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 = sqrt( -2.0 * log( (double)uniran( idum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 = 2.0 * 3.1415926536 * (double)uniran( id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= rad * cos( a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 rad * sin( a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itseed()...initialize pseudo-random sequence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long time() function to read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see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s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&amp;sti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= (int)sti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eed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 -s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( seed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 -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return( s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able 32-bit random number generator proposed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'Ecuyer(1988), Communications of the ACM 31, 742-749 and 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c integer seed values s1 and s2 must not only be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also s1 &lt;= 2,147,483,562 and s2 &lt;= 2,147,483,39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uniran( int *idum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long s1, s2, ld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ff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*idum &lt; 0 || iff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um = (long)abs(*id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ldum &lt; 1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um = 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1 = s2 = ld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um = if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um = s1 / 53668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 40014L * ( s1 - ldum * 53668L ) - ldum * 1221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1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+= 2147483563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um = s2 / 52774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 40692L * ( s2 - ldum * 52774L ) - ldum * 379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2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 += 2147483399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um = s1 -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ldum &lt; 1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um += 2147483562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float)( (double)ldum * 4.656613e-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dev, x, p, ew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dum, i, idsave, sam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buf[10], fname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n Integrated Moving Average Data Simulation...\n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 Specify a DOS Filename (at most 8 characters) 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 buf, 10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 buf, "%s", &amp;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fname, ".h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= fopen( fname, 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 Specify a Sample Size within [50,500] 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 buf, 10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 buf, "%d", &amp;samsi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amsiz &lt;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siz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amsiz &gt; 5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siz = 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 Specify a Standard Deviation within [.1,10] 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 buf, 10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 buf, "%lf", &amp;sde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dev &lt; 0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ev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dev &gt; 1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ev = 1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 Specify a Short-Term-Memory Weight within [0.01,1.99] 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 buf, 10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 buf, "%lf", &amp;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p &lt; 0.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p &gt; 1.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1.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 Specify Simulation Start-up Seed ( 0 =&gt; read system Clock ) 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 buf, 10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 buf, "%d", &amp;id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idum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um = inits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( idum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um = -id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ave = id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ma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i = 0; i &lt; samsiz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ewma + sdev * box_mull( &amp;id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 outfile, "%6.2lf\n",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\n%6.2lf",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wma = p * x + ( 1.0 - p ) * ew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outfile, "qui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outfile, "\n\nSample Size = %d", samsi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outfile, "\nStandard Deviation = %lf", sde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outfile, "\nShort-Term-Memory Weight = %lf",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 outfile, "\nInitial Seed = %d", idsav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qui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n\tFilename = %s",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tSample Size = %d", samsi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tStandard Deviation = %lf", sde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tShort-Term-Memory Weight = %lf",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\tInitial Seed = %d\n\n", idsa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