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</w:t>
      </w:r>
      <w:r>
        <w:rPr/>
        <w:t>***    Combined Shewhart and Exponentially     ***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</w:t>
      </w:r>
      <w:r>
        <w:rPr/>
        <w:t>***  Weighted Moving Average Control Schemes   ***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</w:t>
      </w:r>
      <w:r>
        <w:rPr/>
        <w:t>EWSH.EXE...Version 9205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</w:t>
      </w:r>
      <w:r>
        <w:rPr/>
        <w:t>A Quality Assurance Training Tool: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</w:t>
      </w:r>
      <w:r>
        <w:rPr/>
        <w:t>Statistics Committee of the QA Section of the PMA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</w:t>
      </w:r>
      <w:r>
        <w:rPr/>
        <w:t>Bob Obenchain, CompuServe User [72007,467]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  <w:t>5261 Woodfield Drive North, Carmel, IN 46033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MA = Pharmaceutical Manufacturing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 Table of Conten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ion . . . . . . . . . . . . . . . .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chFile and KeyBoard Input Modes for EWSH Charting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WMA-Shewhart Control Scheme Design Principles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EWSH Walk-Through (use of Menus/Prompts)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chnical Introduction to EWMA Concepts. . . . . . . 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Quality Monitoring Software in the "QATrainTool" Series. . . 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ENCES . . . . . . . . . . . . . . . . . . . . . . . . . . . . 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History . . . . . . . . . . . . . . . . . . . . . . . . . . .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WSH illustrates the design and use of control schemes that use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superimposed Shewhart-type charts.  In addition to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whart chart of individual measurements on a process [plot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-series order with 3-sigma limits], EWSH charts also dis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onentially Weighted Moving Average (EWMA) of those measur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WMA statistical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WSH graphical displays are prototypes for on-line/re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itoring systems and are also useful in quality control/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ining.  EWSH graphical displays use IBM-compatible VG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lution 16-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WSH also provides a purely computational (numerical) mod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cting out-of-control situations and calculating run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WSH (ver.9205) was complied using Microsoft-C 6.00AX to detect/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personal computer's numeric-math coprocessor and run fast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system has one of these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 code for EWSH is available from the author only by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request on your company letterhead; the author ret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chFile and KeyBoard Input Modes for EWSH Charting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WSH accepts not only ASCII BatchFile input of historical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rospective results but also KeyBoard input (as each new data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omes availab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1] Historical/Retrospective (Batch File Inp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data provided in batch input mode can be used to estimat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process capability standard deviati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ASCII "batch" files for input of Historical (retrospective) 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EWSH must have a filename.EXT of ".HST" and must consis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numerical value (of at most 9 digits) per line.  When few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n 500 values are input, the line immediately follow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st data value should start with a letter "Q" or "q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EWSH displays of data input via BatchFile can be interactive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olled backwards as well as fo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2] On-Line Operations (Keyboard Inp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data provided via keyboard input are automatically saved i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of the exact form needed for batch input to EWSH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display.  The EWSH chart cannot, however, be scroll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wards when being operated in KeyBoard data inpu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EWMA-Shewhart Control Scheme Design Principles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ublished discussion of the paper by Lucas and Saccucci(199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eals that there is no (and, perhaps, shouldn't be any) si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ensus way of applying process control schemes, in general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WMAs, in particular.  For example, there are at least two distin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s-of-view: engineering -vs- statistical.  Apparently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gineering objective is called "automatic" control, whil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stical objective is best called "open-loop, advisory"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also the question of whether historical/retrospective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be used to actually estimate the EWMA Short-Term-Memory-Weight,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, that will be used for future control of the process.  Howev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ucas and Saccucci(1990) [who denote this Short-Term-Memory-Weight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wer-case Greek character lambda] do make some specif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ggestions that one could follow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The Shewhart half-width parameter for individual valu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a combined EWMA-Shewart chart should be taken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what larger ( 4 � or 4.5 � ) than it would be o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standard" Shewhart chart (usually about 3 �).  Th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ra width is essential to avoid drastic reduction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-control Average Run Length(ARL) of the EWMA cha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To get an in-control ARL of 500 with uncorrelated, norm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ed observations, the EWMA half-width parame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range from    L = 3.090  at  � = 1.0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   L = 2.998  at  � = 0.25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   L = 2.814  at  � = 0.10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wn to    L = 2.437  at  � = 0.03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One reasonable way to design an EWMA control scheme i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the desired in-control ARL (100, 300, 500, 1000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000) and choose the process-shift to be detected quick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0.5, 1, 2, 3 or 4 �), then use their Table 4 to determ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WMA Short-Term-Memory-Weight = � and EWMA half-width 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 parameters, thereby determining not only an ARLmin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an entire ARL versus process-shift "profile."  [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WMARL.EXE software archiv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</w:t>
      </w:r>
      <w:r>
        <w:rPr/>
        <w:t>Example EWSH Walk-Through: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WSH is invoked by entering the command "ewsh" at your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OSprompt&gt;   ew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WSH does not expect (nor accept) any other command line argumen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rt-up screen will appear first..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 </w:t>
      </w:r>
      <w:r>
        <w:rPr/>
        <w:t>EWMA-Shewhart Control 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</w:t>
      </w:r>
      <w:r>
        <w:rPr/>
        <w:t>EWSH.EXE (VGA) ...Version 9205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***  Quality Monitoring using both Shewhart and   ***   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*** Exponentially Weighted Moving Average Schemes ***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</w:t>
      </w:r>
      <w:r>
        <w:rPr/>
        <w:t>A Quality Assurance Training Tool: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</w:t>
      </w:r>
      <w:r>
        <w:rPr/>
        <w:t>Statistics Committee of the QA Section of the PMA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Bob Obenchain, CompuServe User [72007,467]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������������������������������������������������������������</w:t>
      </w:r>
      <w:r>
        <w:rPr/>
        <w:t>ͻ  �</w:t>
      </w:r>
    </w:p>
    <w:p>
      <w:pPr>
        <w:pStyle w:val="PreformattedText"/>
        <w:bidi w:val="0"/>
        <w:jc w:val="left"/>
        <w:rPr/>
      </w:pPr>
      <w:r>
        <w:rPr/>
        <w:t xml:space="preserve">       �  �   </w:t>
      </w:r>
      <w:r>
        <w:rPr/>
        <w:t>Press a KEY to start...                                   �  �</w:t>
      </w:r>
    </w:p>
    <w:p>
      <w:pPr>
        <w:pStyle w:val="PreformattedText"/>
        <w:bidi w:val="0"/>
        <w:jc w:val="left"/>
        <w:rPr/>
      </w:pPr>
      <w:r>
        <w:rPr/>
        <w:t xml:space="preserve">       �  �������������������������������������������������������������</w:t>
      </w:r>
      <w:r>
        <w:rPr/>
        <w:t>ͼ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 name for the EWSH output file is EWSH.SAV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 will be used if you simply press the ENTER key in respons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colon (:) prompt.  Here we illustrate changing the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ave" filename to LUCSAC.SAV..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 </w:t>
      </w:r>
      <w:r>
        <w:rPr/>
        <w:t>EWMA-Shewhart Control 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At colon Prompts : ...simply press ENTER to get the [default].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Specify filename to Save EWMA-Shewhart Results [ewsh] : lucsac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, the MAIN MENU appears.  When historical/retrospective data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to help design the parameters for a EWMA-Shewhart 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eme, you can choose item H first..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 </w:t>
      </w:r>
      <w:r>
        <w:rPr/>
        <w:t>EWMA-Shewhart Control 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���������������������</w:t>
      </w:r>
      <w:r>
        <w:rPr/>
        <w:t>ͻ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�             </w:t>
      </w:r>
      <w:r>
        <w:rPr/>
        <w:t>Main Menu         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�   </w:t>
      </w:r>
      <w:r>
        <w:rPr/>
        <w:t>H = analyze Historical data 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�   </w:t>
      </w:r>
      <w:r>
        <w:rPr/>
        <w:t>S = Set control lims/parms  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�   </w:t>
      </w:r>
      <w:r>
        <w:rPr/>
        <w:t>G = Graphical control charts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�   </w:t>
      </w:r>
      <w:r>
        <w:rPr/>
        <w:t>X = eXit from ewsh system   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�   </w:t>
      </w:r>
      <w:r>
        <w:rPr/>
        <w:t>choice --&gt;  H               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���������������������</w:t>
      </w:r>
      <w:r>
        <w:rPr/>
        <w:t>ͼ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r historical/retrospective data are in an ASCII "batch" 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press the "B" key now.  Otherwise, press "K" to specify key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of data (and automatic save in batch file for future rereading.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 </w:t>
      </w:r>
      <w:r>
        <w:rPr/>
        <w:t>Historical/Retrospective Analyses 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Will Data be Input via K = Keyboard ? ...or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</w:t>
      </w:r>
      <w:r>
        <w:rPr/>
        <w:t>B = Batch File ?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���</w:t>
      </w:r>
      <w:r>
        <w:rPr/>
        <w:t>Ŀ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Press the   K   or   B   key now --&gt;  � B �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����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are the FileName.HST files currently available for batch input..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 </w:t>
      </w:r>
      <w:r>
        <w:rPr/>
        <w:t>Historical/Retrospective Analyses 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MENU of .HST data input files in Current Directory.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</w:t>
      </w:r>
      <w:r>
        <w:rPr/>
        <w:t>FileNames�      Arrow Keys: Move Highlight Bar Up / Down.       �</w:t>
      </w:r>
    </w:p>
    <w:p>
      <w:pPr>
        <w:pStyle w:val="PreformattedText"/>
        <w:bidi w:val="0"/>
        <w:jc w:val="left"/>
        <w:rPr/>
      </w:pPr>
      <w:r>
        <w:rPr/>
        <w:t xml:space="preserve">       �  � </w:t>
      </w:r>
      <w:r>
        <w:rPr/>
        <w:t>LONG    �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��</w:t>
      </w:r>
      <w:r>
        <w:rPr/>
        <w:t>LUCSAC1</w:t>
      </w:r>
      <w:r>
        <w:rPr>
          <w:rtl w:val="true"/>
        </w:rPr>
        <w:t>ۺ</w:t>
      </w:r>
      <w:r>
        <w:rPr/>
        <w:t xml:space="preserve">      </w:t>
      </w:r>
      <w:r>
        <w:rPr/>
        <w:t>Return Key: Selects the Highlighted File.       �</w:t>
      </w:r>
    </w:p>
    <w:p>
      <w:pPr>
        <w:pStyle w:val="PreformattedText"/>
        <w:bidi w:val="0"/>
        <w:jc w:val="left"/>
        <w:rPr/>
      </w:pPr>
      <w:r>
        <w:rPr/>
        <w:t xml:space="preserve">       �  � </w:t>
      </w:r>
      <w:r>
        <w:rPr/>
        <w:t>LUCSAC2 �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� </w:t>
      </w:r>
      <w:r>
        <w:rPr/>
        <w:t>FIFTY   �      Escape Key: Abandon BATCH Input to EWSH.        �</w:t>
      </w:r>
    </w:p>
    <w:p>
      <w:pPr>
        <w:pStyle w:val="PreformattedText"/>
        <w:bidi w:val="0"/>
        <w:jc w:val="left"/>
        <w:rPr/>
      </w:pPr>
      <w:r>
        <w:rPr/>
        <w:t xml:space="preserve">       �  ���������</w:t>
      </w:r>
      <w:r>
        <w:rPr/>
        <w:t>ͼ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UCSAS1.HST file contains the first (19 observation) numer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from Lucas and Saccucci(1990).  If you highlight the LUCSAC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 and press the ENTER key, EWSH will read that file and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summary statistics..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 </w:t>
      </w:r>
      <w:r>
        <w:rPr/>
        <w:t>Historical/Retrospective Analyses 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Summary Statistics...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Sample Size = 19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Largest  Value =       2.6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Smallest Value =      -1.2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Sample Mean =    0.5737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Sample Std. Deviation =     1.118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</w:t>
      </w:r>
      <w:r>
        <w:rPr/>
        <w:t>Press Q to QUIT now...Other Key to Continue...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 operation of EWSH requires specification of parameter sett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is point.  So press the "S" key next..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 </w:t>
      </w:r>
      <w:r>
        <w:rPr/>
        <w:t>EWMA-Shewhart Control 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���������������������</w:t>
      </w:r>
      <w:r>
        <w:rPr/>
        <w:t>ͻ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�             </w:t>
      </w:r>
      <w:r>
        <w:rPr/>
        <w:t>Main Menu         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�   </w:t>
      </w:r>
      <w:r>
        <w:rPr/>
        <w:t>H = analyze Historical data 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�   </w:t>
      </w:r>
      <w:r>
        <w:rPr/>
        <w:t>S = Set control lims/parms  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�   </w:t>
      </w:r>
      <w:r>
        <w:rPr/>
        <w:t>G = Graphical control charts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�   </w:t>
      </w:r>
      <w:r>
        <w:rPr/>
        <w:t>X = eXit from ewsh system   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�   </w:t>
      </w:r>
      <w:r>
        <w:rPr/>
        <w:t>choice --&gt;  S               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���������������������</w:t>
      </w:r>
      <w:r>
        <w:rPr/>
        <w:t>ͼ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Lucas and Saccucci(1990) analyses of these data, the tar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was taken to be 0 and the process capability standard devi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taken to be 1.  Lucas and Saccucci(1990) used a Shewhart half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of 3.0 for the EWMA (the EWSH default value) but did not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s on individual measurements.  Thus we will use the EWSH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lf-width for individual measurements of 4.5.  These choic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to EWSH as follows..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 </w:t>
      </w:r>
      <w:r>
        <w:rPr/>
        <w:t>EWMA-Shewart Parameters 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What will be the process Target value ? [   0.5737] : 0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Process Capability Standard Deviation ? [    1.118] : 1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Express the Half-Widths of the EWMA and Shewhart Control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Bands as MULTIPLES of their Capability Std. Deviations...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What will be the EWMA Half-Width ? [  3.00] :      &lt;--Press ENTER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What will be the Shewhart Half-Width ? [  4.50] :  &lt;--Press ENTER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How many CONSECUTIVE observations &lt;1  2 or 3&gt; must fall outside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Shewhart Limits to signal an Out-of-Control situation ? [1] :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Lucas &amp; Saccucci (1990), page 8, describe a "robust" EWMA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any observation outside of specified limits, say +/- 4 �,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dered an outlier and does not even enter into EWMA calcula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two consecutive outliers would trigger an Out-of-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al.  EWSH.EXE includes all of the values you enter into its EW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culations, but EWSH does give you the option to specify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vidual values can give Out-of-Control signals only when 2 or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ECUTIVE values exceed the stated Shewhart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historical/retrospective data are available, EWSH.EXE provid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to calculate a "best fitting" Short-Term-Memory-Weight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 </w:t>
      </w:r>
      <w:r>
        <w:rPr/>
        <w:t>EWMA-Shewart Parameters 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Use Historical/Retrospective data to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find the Least-Squares Estimate of the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EWMA Short-Term-Memory-Weight ? [Y|n] :            &lt;--Press ENTER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Starting Search for Least-Squared-Residuals EWMA Fit:  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Least-Squares EWMA Short-Term-Memory-Weight= 0.28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EWMA Short-Term-Memory-Weight ? [  0.28] : .25    &lt;--Change Valu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, we use .25 to reproduce the analysis of Lucas and Saccucci(199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historical/retrospective data are available, EWSH.EXE calcul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ndard Deviation for the given EWMA Short-Term-Memory-Weight..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 </w:t>
      </w:r>
      <w:r>
        <w:rPr/>
        <w:t>EWMA-Shewart Parameters 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Historical EWMA Standard Deviation =    0.5911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When uncorrelated observations with Standard Deviation = 1.0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are smoothed with EWMA Short-Term-Memory-Weight =   0.25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the corresponding asymptotic Standard Deviation =     0.378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EWMA Capability Standard Deviation ? [    0.378] : &lt;--Press ENTER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the default EWMA Standard Deviation will always be the asympto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for uncorrelated observations.  This default value was us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ucas and Saccucci(1990), so we use it here too!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 </w:t>
      </w:r>
      <w:r>
        <w:rPr/>
        <w:t>EWMA-Shewart Parameters 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EWMA-Shewhart Parameters...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Process Target Value          =         0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Capability Standard Deviation =         1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Shewhart Half-Width Multiplier=       4.5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Shewhart Consecutive Trigger  =         1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EWMA Short-Term-Memory-Weight =      0.25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EWMA Capability Std. Deviation=     0.378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EWMA Half-Width Multiplier    =         3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EWMA Half-Width expressed as a multiple of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the Capability Std. Deviation =     1.134   &lt;--See Lucas/Saccucci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Press a Key...                                 (1990), page2.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that parameters have been specified, we can use option "G"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lustrate the resulting control scheme.  Press "G"..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 </w:t>
      </w:r>
      <w:r>
        <w:rPr/>
        <w:t>EWMA-Shewhart Control 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���������������������</w:t>
      </w:r>
      <w:r>
        <w:rPr/>
        <w:t>ͻ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�             </w:t>
      </w:r>
      <w:r>
        <w:rPr/>
        <w:t>Main Menu         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�   </w:t>
      </w:r>
      <w:r>
        <w:rPr/>
        <w:t>H = analyze Historical data 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�   </w:t>
      </w:r>
      <w:r>
        <w:rPr/>
        <w:t>S = Set control lims/parms  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�   </w:t>
      </w:r>
      <w:r>
        <w:rPr/>
        <w:t>G = Graphical control charts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�   </w:t>
      </w:r>
      <w:r>
        <w:rPr/>
        <w:t>X = eXit from ewsh system   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�   </w:t>
      </w:r>
      <w:r>
        <w:rPr/>
        <w:t>choice --&gt;  G               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���������������������</w:t>
      </w:r>
      <w:r>
        <w:rPr/>
        <w:t>ͼ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 </w:t>
      </w:r>
      <w:r>
        <w:rPr/>
        <w:t>EWMA-Shewhart Control Charts 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EWMA-Shewhart Parameters...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Process Target Value          =         0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Capability Standard Deviation =         1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Shewhart Half-Width Multiplier=       4.5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Shewhart Consecutive Trigger  =         1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EWMA Short-Term-Memory-Weight =      0.25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EWMA Capability Std. Deviation=     0.378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EWMA Half-Width Multiplier    =         3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If these parameter settings are unsatisfactory,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press the Q key now to return to the Main Menu.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Press any other key to Continue...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's use display option 1 first to illustrate control using the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LUCSAC1.HST file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 </w:t>
      </w:r>
      <w:r>
        <w:rPr/>
        <w:t>EWMA-Shewhart Control Charts 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Do you wish to apply EWMA-Shewhart Control to...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[1]  historical/retrospective data (batch input), or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[2]  on-line operation [new] data (keyboard input) ?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Your Choice ? [2] : 1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, EWSH runs the LUCSAC1 data through the "computational"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EWMA-Shewhart control.  As observed by Lucas and Saccucci(1990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16 observations constitiute one "run," the EWMA is "rese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ts Target value (0 here), and the input series ends 3 observ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er..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 </w:t>
      </w:r>
      <w:r>
        <w:rPr/>
        <w:t>EWMA-Shewhart Control Charts 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EWMA-Shewhart Analysis of History...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Out-of-Control Alarm No.  1 at Observation   16.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Out-of-Control Alarms =   1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Average Run Length    =        16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WSH then displays the following KEYBOARD USAGE information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ating VGA graphics..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 </w:t>
      </w:r>
      <w:r>
        <w:rPr/>
        <w:t>EWMA-Shewhart Control Charts 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Usage of KEYS on the EWMA-Shewhart Control Chart...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=====================================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RIGHT ARROW =&gt; one step forward ; view next sample point.      �</w:t>
      </w:r>
    </w:p>
    <w:p>
      <w:pPr>
        <w:pStyle w:val="PreformattedText"/>
        <w:bidi w:val="0"/>
        <w:jc w:val="left"/>
        <w:rPr/>
      </w:pPr>
      <w:r>
        <w:rPr/>
        <w:t xml:space="preserve">       �      </w:t>
      </w:r>
      <w:r>
        <w:rPr/>
        <w:t>TAB KEY   =&gt; jump ten steps forward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LEFT  ARROW =&gt; one step backward; goto previous position.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BACKSPACE  =&gt; jump ten steps backwards.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L key or F10 =&gt; LaserJet / DeskJet print of screen.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ESCape KEY  =&gt; stop ; return to Main Menu.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==============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PRESS a KEY...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 EWSH VGA graphics screen looks something like this..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itles along this top line of the screen...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----------------Upper Shewhart Limit on Observations----&lt; RED &gt;----�</w:t>
      </w:r>
    </w:p>
    <w:p>
      <w:pPr>
        <w:pStyle w:val="PreformattedText"/>
        <w:bidi w:val="0"/>
        <w:jc w:val="left"/>
        <w:rPr/>
      </w:pPr>
      <w:r>
        <w:rPr/>
        <w:t xml:space="preserve">       �             </w:t>
      </w:r>
      <w:r>
        <w:rPr/>
        <w:t>+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</w:t>
      </w:r>
      <w:r>
        <w:rPr/>
        <w:t>/   \  [Note: consecutive values joined by BROWN lines.]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+ - +       +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-- /-- -- -_ *-_Upper Shewhart Limit on EWMA- -- -- -- -&lt; MAGENTA &gt;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+ - * - *       * [Note: EWMA values are connected by CYAN lines.]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+-Target Value------------------------------------------&lt; WHITE &gt;--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--  -- -- -- ---Lower Shewhart Limit on EWMA- -- -- -- -&lt; MAGENTA &gt;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----------------Lower Shewhart Limit on Observations----&lt; RED &gt;----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course, you actually control the widths of these bands whe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pecify Parameter Setting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Copies of the VGA Graphics Screen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L key or F10....dump to HP Laser Jet,+,&amp; SeriesII on LTP1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G key or F09....dump to IBM-compatible Graphics dot matr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inter (including Epson LX &amp; MX) on LTP1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E key or F08....dump to Epson FX,JX,LQ on LTP1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O key or F07....dump to Okidata Microline on LTP1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from VGA graphics to the EWSH &lt;&lt; MAIN MENU &gt;&gt; by pres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ape key.  At this point, you could return to item S to specify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scheme, or item G to try interactive analysis of any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sh to input using your keyboard, or even item H to read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batch input file.  Here we simply illustrate exiting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WSH using "X"..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 </w:t>
      </w:r>
      <w:r>
        <w:rPr/>
        <w:t>EWMA-Shewhart Control 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���������������������</w:t>
      </w:r>
      <w:r>
        <w:rPr/>
        <w:t>ͻ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�             </w:t>
      </w:r>
      <w:r>
        <w:rPr/>
        <w:t>Main Menu         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�   </w:t>
      </w:r>
      <w:r>
        <w:rPr/>
        <w:t>H = analyze Historical data 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�   </w:t>
      </w:r>
      <w:r>
        <w:rPr/>
        <w:t>S = Set control lims/parms  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�   </w:t>
      </w:r>
      <w:r>
        <w:rPr/>
        <w:t>G = Graphical control charts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�   </w:t>
      </w:r>
      <w:r>
        <w:rPr/>
        <w:t>X = eXit from ewsh system   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�   </w:t>
      </w:r>
      <w:r>
        <w:rPr/>
        <w:t>choice --&gt;  X               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���������������������</w:t>
      </w:r>
      <w:r>
        <w:rPr/>
        <w:t>ͼ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INDER(S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WSH created a New Data Input file... lucsac2.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change its FileName extension from .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.HST or append these data to an existing .H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to reread them for EWSH Plo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WSH created a Save File named... lucsac.sa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DOS invocation... TYPE lucsac.sav |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rowse detailed simulation results or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EWSH to reread the lucsac.HST fil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reate interactive graphics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Technical Introduction to Exponentially Weighted Moving Averages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se that lots from a production process are numbered sequenti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at a series of numerical values [ i.e. a variable x ] obser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is sequence of lots is denoted by the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. .   x(-2) ,  x(-1) ,  x(0) , x(1) ,  x(2) ,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ariable, x, is assumed here to be a quantitative (rather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litative) variable, and x(s) denotes the numerical measurement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duction lot corresponding to position number "s" of the seri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the series is "doubly infinite" in the sense that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tes in the "distant past" and extends out into the "unkn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ture."  It may help to visualize x(0) as the measurement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lot made in the present production period (month or year) an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y, x(P) as the measurement on the present production lot.  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es 0 and P in this way, x(s) would represent a result from "p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story" when s is negative (especially when s is both larg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gative), and x(s) would represent an as-yet "unobserved" value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&gt; P, the index of the "present" production 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erical value of the "Exponentially Weighted Moving Averag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WMA) at sequential position s will be denoted here by EWMA(s) an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ertain weighted average of ALL values observed strictly previou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WMA(s) = w(s-1)*x(s-1) + w(s-2)*x(s-2) + w(s-3)*x(s-3) + ... {Eqn.1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eight, w(s-j), given to the value, x(s-j), observed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tion lot at "lag" index j (back in time) before position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is of a special form that depends only upon (i) the lag index, j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upon (ii) a proportion, �.  The general functional form for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ight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(s-j) = �*( 1 - � )^( j - 1 )              {Eqn.2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the proportion "�" is strictly positive but no greater than on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&lt; � &lt;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EWMA proportion, �, is referred to here as the "Short-Term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ight" because the numerical value, x(s-1), observed immediat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ly to x(s) gets weight "�" when computing EWMA(s).  EW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ights get smaller-and-smaller for observed values further-and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rther back in time; x(s-2) gets weight �*(1-�), x(s-3) gets weight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*(1-�)*(1-�), etc.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Math Exercise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 that the following infinite sum of weights, S[�], over all "lag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1 to infinity is un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[�] =  � + �*(1-�) + �*(1-�)^2  + �*(1-�)^3  + ... {Eqn.3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of:  Factor Equation 3 as S[�] = � + (1-�)*S[�].  Remembering that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s not zero, this expression says a lot more more than simply S[�] 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[�].  So solve to get �*S[�] = �.  Thus, again because � is not zer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clude that S[�] = 1 whenever 0 &lt; � &lt;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 Math Exercise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 that EWMA(s) can be written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WMA(s) = �*x(s-1) + (1-�)*EWMA(s-1).        {Eqn.4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of:  Factor EWMA(s) of Equation 1, as in the previous exercis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( � times x(s-1) ) plus (1-�) times a quantity called, say, Z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 = �*x(s-2) + �*(1-�)*x(s-3) + �*(1-�)^2*x(s-4) + 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this Z factor matches the very definition of the exponenti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ighted moving average, EWMA(s-1), for the sequential pos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ly preceding lot "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PRETATION:  Note that Equation 4 offers potential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derable computational simplicity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Equation 4 is a "recursive" formula for computing EWMA(s)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directly knowing "only" two numerical values at lag position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number 1  ...namely, x(s-1) and EWMA(s-1).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assume that lagged values, like x(s-j) , are known as of time "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LL positive lag indices, j &gt; 0. These historical values prov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track record" of the manufacturing process as of time "s"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include not only "recent history" (1&lt;=j&lt;=s) but also results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the start of the current reporting period (i.e. j &gt; s so t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-j &lt; 0.)  Note that, if we also knew ANY ONE "historical" valu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WMA, then we could use Equation 4 to compute ALL other p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.  In fact, we could even make a "forecast" for sequent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 number "s+1" BEFORE that actual value, x(s+1), is ob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, technically, Equation 1 implies that EWMA(s) depends upon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x(s-j)'s for j &gt; 0, ask yourself, "How strong is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ence, really?"  The GOOD NEWS about this question from Equ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is that the weight given to x(s-j) in EWMA(s) will, for any fix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rt-Term-Memory Weight, "�," always become ARBITRARILY SMALL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g index, "j," increases.  The numerical results in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ulation illustrate this point.  But these tabulated values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 that historical weights die out much more quickly for "larg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rt-term-memory-weights (like 0.50) than for small weights (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.10)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 of results for Short-Term Memory Weights  10%, 20%, and 50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= 0.10               � = 0.20                � = 0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g  wght  cum.wght     lag  wght  cum.wght     lag  wght  cum.w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0.1000  0.1000       1  0.2000  0.2000       1  0.5000  0.5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0.0900  0.1900       2  0.1600  0.3600       2  0.2500  0.75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0.0810  0.2710       3  0.1280  0.4880       3  0.1250  0.87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0.0729  0.3439       4  0.1024  0.5904       4  0.0625  0.93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0.0656  0.4095       5  0.0819  0.6723       5  0.0313  0.96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0.0590  0.4686       6  0.0655  0.7379       6  0.0156  0.98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0.0531  0.5217       7  0.0524  0.7903       7  0.0078  0.99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0.0478  0.5695       8  0.0419  0.8322       8  0.0039  0.99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0.0430  0.6126       9  0.0336  0.8658       9  0.0020  0.99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 0.0387  0.6513      10  0.0268  0.8926      10  0.0010  0.999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- - - -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  0.0135  0.8784      20  0.0029  0.988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-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0  0.0016  0.98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ctual practice, the x(s-j) sequence usually does not really ext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 into the "infinite past."  Even some of the available recor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story for a process may date back to a time before when cer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nown, critical changes were made to the process.  This "ancien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story is certainly of questionable relevance to "present" oper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, what usually is done in actual practice is to "start-up" EW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culations at some sequential position, say s = 0, by assuming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xed numerical value for EWMA(0).  For example, EWMA(0) could be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ual to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) the observed mean value of a "few" values that occurred r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the start of the current reporting period, sa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ordinary) average of the ten values x(1) through x(10) 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i) the observed mean value of all recent or "current" result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x(0) to x(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course, it is best to investigate the numerical sensitivit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WMA(s)  to even relatively "small" changes in the start-up valu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WMA(0).  This sensitivity "should" be smaller when s and/or �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rge than when they are small, but one has to make  *** Act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ical Calculations ***  to get a good "feel" for the importanc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tential changes in initial conditions (at s = 0) upon the behavi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EWMA(s) over the entire current range, 1 &lt;= s &lt;= 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of EWMAs for Statistical Smoothing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lity trend monitoring applications can use EWMAs primarily 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hod of "smoothing" a data series.  In these applications, 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ndividual lots may be visualized as being highly vulnerab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onsiderable) "noise," while management attention needs to be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underlying quality "signal," represented by the EWMA(s) s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is clear from Equation 4, very little smoothing would result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a short-term-memory weight, �, close to 1.  In fact, the rea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gain cautioned that � = 1 simply yields EWMA(s) = x(s-1)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other extreme, the EWMAs become "perfectly flat"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rt-term-memory weight, �, becomes small.  In fact, EWMA(s)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ain at the EWMA(0) value for all subsequent positions, s,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 as � approaches 0.  Note, in particular,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-up-value, EWMA(0), can be highly influential when � is "small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lose to zer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an EWMA as a data "smoother" in quality trend monito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tions, one can use a pre-determined and fixed value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rt-term-memory weight, say � = 0.10.  This simply means that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cent of the total weight (of one) given to all historical data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ing EWMA(s) will always be placed upon x(s-1).  Similarly,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cent will be placed on x(s-2) , 8.1 percent on x(s-3) 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tatistician will need to use actual data from historical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s to (i) investigate sensitivity to start-up-values an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i) develop "action limits" on the EWMA series, itself, for qua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end monitoring.  It is usually NOT appropriate to set EWMA 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s via theoretical equations involving only summary statist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like means and variances) for the original data series, x(s) . 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compute and study the EWMA(s) series resulting from the pr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ed value of the Short-Term-Memory Weight, �, that is inten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use in actual quality monitoring prac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icity of Interpretation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the desirable features of an EWMA, and one that is make cl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Equation 4, is the following:  Relative to the observed numer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of EWMA(s-1), the next forecast ahead value, EWMA(s), ALW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s toward x(s-1) . . . which is the most recent data valu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at the time of this forecast.  In fact, Equation 4 doe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show that EWMA s will always fall somewhere between EWMA(s-1)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(s-1); it also dictates the percentage of the way (100*�%)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WMA(s-1) towards x(s-1) that EWMA(s) will move.  But let us sim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centrate attention here on the observation that EWMA(s) wil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ed, always move in the intuitively "correct"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lity trend monitoring methodologies that use process aver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stics based upon a FINITE, fixed "window width", W, do NOT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ove in this "correct" direction.  Specifically, suppose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lity-level estimate for sequential position number s would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 upon only, say, x(s-W+1), . . . , x(s-1), and x(s).  S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, x(s-W), must exit from the left-hand edge of the above fin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of "relevant, recent history" in order for x(s) to enter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-hand edge.  Especially when all data within the finite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weighted equally, trends of the resulting quality level estim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ually depend as much on the "oldest" data value that is exit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culation as they do upon the "newest" data value that is ent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ind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of EWMAs for Statistical Modeling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WMAs can also be used empirically to determine the amount of shor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-memory present in a data series, x(s).  Here the � paramete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sen so as to, say, minimize deviations between x(s) and EWMA(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ote that the difference between x(s-1) and EWMA(s) can always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de exactly zero simply by taking � = 1; modeling applications th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to focus upon EWMA s as an ahead-of-time forecast of x(s).)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 simple matter to compute the sum-of-squares of all differenc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(s) EWMA(s), as a function of the short-term-memory weight, �,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r more fixed "start-up-values," EWMA(0), using Equation 4. 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chooses � (and possibly EWMA(0), also) to minimize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-of-squa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 EWMA Control Limits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very simple way to model data from an "in-control" process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to assume that observations are then uncorrelated (or statis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pendent) with common mean, �, and common variance, ��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cted value of the EWMA is also � in this case, and its asympto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nce woul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(EWMA(s))  =  �� * [ w�(s-1) + w�(s-2) + w�(s-3)  + ...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 �� * �� / [ 1 - ( 1 - � )�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 �� * �  / ( 2 - � ) .                     {Eqn.5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the series of squared weights in Equation 5 extends all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ay back into the infinite past.  The variance of EWMA(s)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er than this if the series was started up at time zero a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xed, constant value for EWMA(0) (usually the mean value, �, or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nded "target" value.)  The variance in this case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(EWMA s )  =  �� * [ w�(s-1) + w�(s-2) + ... + w�(1)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  �� * [ 1 - ( 1 - � )^2s ] * � / ( 2 - � )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is clear from the above formulas, the variance of an EWMA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ways be less than  ��, the variance of a single observation, when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&lt; 1.  And the variance of an EWMA will be much, much less than 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� is rather small, like 0.10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WMAs as Optimal Forecasts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interesting time-series formulation, the EWMA provides optim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ecasts of future (as yet unobserved) process values.  This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where observed values are from a so-called "noisy random walk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Box-Jensen notation, this model is labeled ARIMA(0,1,1,)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(1,1) and called a first-order integrated moving average proce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(s)  is a "white noise" process with variance ��, the DIF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UATION form of this model is written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 1 - B ) x(s) = ( 1 + � B ) e(s) ,          {Eqn.6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B is the backshift operator.  Eqn.6 means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(s) - x(s-1) = e(s) + � e(s-1)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is model is rewritten in RANDOM SHOCK form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(s) = e(s) + ( 1 + � ) [ e(s-1) + e(s-2) + ... ],     {Eqn.7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sulting infinite series (with coefficients that have a diverg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) confirms that the observed data series is "nonstationary."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served process series, x, has NO WELL-DEFINED MEAN OR VARIANCE e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ugh its first difference series follows a stationary, first-or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ing averag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ur interest here in the IMA(1,1) formulation derives from writing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l in yet a third way.  When � is negative of the form � = � - 1 a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quation 4, the so-called INVERTED FORM of the model of Equations 6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beco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x(s) - EWMA(s) = e(s) .              {Eqn.8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timal forecast of x(s) given x(s-1), x(s-2), x(s-3), ... is th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ly of the form x(s) = EWMA(s) with a forecast variance that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estimated as the mean squared difference between x(s) and EWMA(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 recent "in-control" history.  In this sort of situation,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nds merely to prevent large period-to-period shift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; i.e., allow the mean level of the process to "evolve" o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rather than attempt to hold it near any fixed, constan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storical Background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of EWMAs in Quality Trend Monitoring was pioneered at AT&amp;T/B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oratories/Western Electric by Spence Roberts(1959,1966), who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 "geometric" weighting schemes.  Roberts suggested a graph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hod for approximate EWMA "computation" as well as display and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ulation techniques to study the statistical properties of EWMA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 as the average run-lengths (ARLs) to be expected both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-control processes and from processes with small off-target shif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nt advocates of EWMA schemes include: Hunter(1985,1986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owder(1987,1989), and Lucas and Saccucci(1990).  These auth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uss not only several new practical applications and refinement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WMA-based control schemes but also some new, highly theoret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pinnings (using continuous-state Markov chains) for EWMAs.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t, these authors emphasize that EWMA control schemes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gned so as to match all of the highly desirable properti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mulative Sum (CUSUM)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l Remarks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, in view of the above remarks, are EWMA and CUSUM procedu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ly viewed as being the "best" sorts of Statistical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(SPC) procedures?  Perhaps they generally are viewed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s as being at the head of the pecking order.  They certainly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ing wide recognition for being superior to all known vari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Shewhart's original 1924 control charting proposals.  But,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lity, EWMA and CUSUM procedures are rather simplistic, at leas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nse that their formulations lack any sort of underl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stical model for transitions between "in-control" and "out-of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" quality states.  Much more sophisticated formulation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s, such as the "Quality Measurement Plan" (QMP) of AT&amp;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lcore, have been proposed and are gaining popularity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settings of a complex procedure (say, the parameter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nating renewal process upon which QMP is based) need verifi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/or customization to unique features of individual applica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, as shown by Brush, Hoadley, and Saperstein (1990), the ext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orts needed to apply QMP pay off immediately and substantially.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 then, EWMA procedures are currently viewed as being powerf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chniques based upon minimal assumptions; they are robust enough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routinely used with very little attention to possibly uni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istics of an individual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Other Quality Monitoring Software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in the "QA Training Tools" Series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WMAS.EXE : Exponentially Weighted Moving Average Simula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73kBytes, January 199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lity Assurance Training CGA-graphics and Simulations:  F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onentially Weighted Moving Average models to input data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st-squares, providing a very simple form of time-series analysi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nique feature is that the "statistical significance"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tted Short-Term-Memory Weight coefficient is informally tested b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ulating its distribution under random permutation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tial order of observ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WMARL.EXE : Exponentially Weighted Moving Average Run Length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96kBytes, June 199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lity Assurance Training.  Interactive CGA-graphical display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erage Run Lengths (ARL) for Exponentially Weighted Moving Aver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WMA) control schemes.  The archive includes Fortran source cod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mpilation of the algorithm of Saccucci and Lucas, "Average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ngths for Exponentially Weighted Moving Average Control Sche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Markov Chain Approach," Journal of Quality Technology 22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4-162 (199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MPAL.EXE : Quality Measurement Plan &amp; Alternative Trend Char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103kBytes, February 199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lity Assurance Training CGA-graphics:  Makes 3 kinds of QM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sson/Gamma Theory Charts (I-plots, Forecasts, and Process Aver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es), QMP Normal Theory Charts, Exp.Wgt.Mov.Index Forecast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ewhart t-Rate Charts.  Easy to use "bounce-bar" menu for BATCH 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selection.  All prompts have [default]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MPSIM.EXE : Quality Measurement Plan Simulation Scenari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87kBytes, February 199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lity Assurance Training CGA-graphics and Simulation...Cre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bitrary True-Quality Scenarios and estimate the resul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sson-theory "coverage probabilities" of Quality Measurement Pl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ominal 90%) confidence intervals.  Easy to use "bounce-bar" menu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CH input file selection.  All prompts have [default]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MPTC.EXE : Quality Measurement Plan Trend Charts with Tit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71kBytes, February 199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lity Assurance Training CGA-graphics:  Prototype system for ma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MP Trend Charts (either I-plots or 4Cast-plots) with TITLES (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ders, 2 footers) and Reporting Period LABELS.  Charts can b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width (as many as 26 consecutive reporting periods.)  But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must come from a BATCH input file specified as a command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MASK.EXE : Cumulative Sum Control Charts with Movable V-Mas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79kBytes, May 199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lity Assurance Training VGA-graphics:  Use a movable V-mask to f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stically significant shifts on a Cumulative Sum (CUSUM) cha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us automatic (numerical) detection of out-of-control situation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culation of run-lengths, and estimation of process averag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 or batch-file input of up to 500 sequential observ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   </w:t>
      </w:r>
      <w:r>
        <w:rPr/>
        <w:t>REFERENCES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USH, G.G., HOADLEY, A.B., and SAPERSTEIN, B.  (1990).  "Estima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going quality using the quality measurement plan.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hnometrics 32, 31-4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OWDER, S.V. (1987).  "A simple method for studying run-leng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ions of exponentially weighted moving aver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ts."  Technometrics 29, 401-4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OWDER, S.V. (1989).  "Design of exponentially weighted mov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erage schemes."  Journal of Quality Technology 21, 155-16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EL, A.L. (1982).  "Cumulative sum control charts."  Encyclopedia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istical Sciences, Volume 3, 233-241.  (Kotz, Johnson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, editors.)  New York: John Wil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ADLEY, A.B. (1986). "Quality measurement plan (QMP)."  Encyclopedi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Statistical Sciences, Volume 7, pages 393-398.  (Kotz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ohnson and Read, editors.)  New York: John Wil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UNTER, J.S. (1985).  "The technology of quality."  RCA Engineer 30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-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UNTER, J.S. (1986).  "The exponentially weighted moving average.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ournal of Quality Technology 18, 203-2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UCAS, J.M. and SACCUCCI, M.S. (1987).  "Exponentially weighted mov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erage control schemes: properties and enhancements.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culty Working Series Paper 87-5, Drexel Universit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artment of Quantitative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UCAS, J.M. and SACCUCCI, M.S. (1990).  "Exponentially weighted mov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erage control schemes: properties and enhancements.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hnometrics 32, 1-12. (with discussion: 13-29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BERTS, S.W. (1959).  "Control charts based upon geometric mov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erages."  Technometrics 1, 239-2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BERTS, S.W. (1966).  "A comparison of some control chart procedures.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hnometrics 8, 411-4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CCUCCI, M.S. and LUCAS, J.M.  (1990).  "Average Run Length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onentially Weighted Moving Average Control Schemes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rkov Chain Approach,"  Journal of Quality Technology 22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54-16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GMAN, E.G. (1982).  "Exponential smoothing."  Encyclopedia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istical Sciences, Volume 2, 596-599.  (Kotz, Johnson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, editors.)  New York: John Wil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WSH Update Histor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9204...First Beta-test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9205...Add Shewhart &lt;&lt;Consecutive-Observation&gt;&gt; Trigger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nge observation labels on VGA graphics screen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nge default value for EWMA Capability Standard Devi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a given value of the EWMA Short-Term-Memory-Weigh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from the value calculated from any available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to the asymptotic value for uncorrelated observ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