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STATS    Public Domain   U P D A T E    to Version 4.2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me Series          � Editing   � Sampling  � Gener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          � ~~~~~~~   � ~~~~~~~~  � ~~~~~~~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Model             � APPEnd    � NORMal    � CLEAr scre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LModel             � INSErt    � SAMPle    � FKEY { Function Keys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VErage             � LET       � SEED      � PRTS { Print Screen 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TREnd               � PUT       �           � CHDIirectory { subdir 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  �           � </w:t>
      </w:r>
      <w:r>
        <w:rPr/>
        <w:t>DIS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ltiple Regression  � Statistical Testing   � Plo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  � ~~~~~~~~~~~~~~~~~~~   � ~~~~~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REGress             � KOLMogorov-Smirnov    � TALLY     LAB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umn Statistics    � Column Arithmetic and � Row Statistic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    � ~~~~~~~~~~~~~~~~~~~~~ � ~~~~~~~~~~~~~~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                 �     Manipulations     � RMO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Centile           �     ~~~~~~~~~~~~~     � RPERcent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ARtiles            �    INT eger           � RQUArt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SQ  {Sum of Squares}�    RECIprocal         � RSKEw      - Row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MEan {Std. error of�    LOGTen             � RSSQ    Sum of Squa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KEW            mean}�    ANTIlog {of LOGTen}� RSEMean Std. error m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