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STATS Survey Analy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C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8 Upp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rn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c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7 9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troduction                         ...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TURBOSTATS work ?                   ...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description of the TURBOSTATS modules  ...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URBOSTATS                           ...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individual TURBO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-FREQ1                                  ...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-CROSS                                  ...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-STATS                                  ...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-ENTRY                                  ...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-CASES                                  ...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STAT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 (Sorted Directory)                     ...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                                 ...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ing with Graphics                 ...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STATS capacities                        ...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's and DON'Ts !                            ...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sued : October,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omain version :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STATS is the name given to a suite of program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with each other in the analysis of survey data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be run as a 'stand-alone' program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ted system.   The  TURBOSTATS  system  is  clo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led  upon  the SPSS (Statistical Package for the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s) statistical package and is designed to giv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 that  offered  by  the  SPSS  'Frequencies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rosstabulations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alysis  of  survey  material  tends  to fall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tego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the counts and percentages  of 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 taken  by  a  single variable ( 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replying 'Yes, 'No' or 'Do  not  Know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response  to  a  survey  question)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e can form a FREQUENCY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the  formation of tables typically invol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  variables   known  as  CONTINGENCY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SS-TABULATION tables.   For  example,  w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  have   table  with  a  variable  S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vided into 'Male and  'Female'  on 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xis  whilst  the  other  axis  might  be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INCOME subdivided into  'High'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Low'.  The  CONTINGENCY TABLE 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umbers of cases that fall into each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esulting  'cells' as well as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relevant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hypothesis tests designed to measur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an of one variable or sub-gro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 differs  significantly  from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 variable or sub- group in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form  of hypothesis test might b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over  whether,  in  a contingency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ype of newspaper read differs  by  se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URBOSTATS WORK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unction, the  TURBOSTATS  modules  requir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a data file consisting of numbers, separat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other by spaces, commas or semi-colons.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is often known as a  CSV  (Comma 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) file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2,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4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,6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a  labels  file  which  will  supply name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variables ( e.g. SEX,PAPER) and 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individual values that each variable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.  For example SEX would typically have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'Male' and 'Female'  whilst  PAPER  might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uality', 'Tabloid','Sunday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les  can  be  created  in several ways.  For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urveys ( e.g. 100 cases or less)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ENTRY  module. For larger surveys, it might be more c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 terms of time to input data using dBASE I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data files with the dBASE III command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filename.ext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create the data and labels  fil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your  favourite  word-processor or text-editor (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n non-document mode) In  the  latter  case,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not  have  the  benefit of any error-check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facilities. A labels file  might  look 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X","Sex of Individua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X","Ma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X","Fema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Social Clas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Professiona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Intermediat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Skilled Manua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Semi-skilled Manua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Unskilled Manua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Pension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ASS","Not classifi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PER","Newspaper rea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PER","Non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PER","Qualit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PER","Middle-bro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APER","Tabloi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URBOSTATS  system  will assume that the firs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countered in a labels file will relate to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of data found in a data file.  Similarly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ound will relate to the second column of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on.   Care  should  be taken to ensure that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atch up  with  the  various  columns  of  number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STATS  has  no way of 'knowing', other than b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st, which variable name matches up with which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s  work in a similar fashion.  Once the TURBO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s identified the 'starting  point'  in  the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it is assum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 first entry will be a label which expands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 of  the  variable  (known  as a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) For example, the variable name FINCOME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variable which you  might  wish  to  label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Fathers inco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subsequent label relates to the various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 by the variable and consequently is know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UE LABEL.  The labels should cover  the 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minimum  to  the  maximum valu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likely to be encountered in th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respect, TURBOSTATS does not differ materi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SS philosophy. Care should be exercised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atch up with the appropria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all survey material is what to do with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, for a variety of reasons, the question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completed.   For  example,  a  question  on  'Fath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' cannot be answered if the respondents father is d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f  the  income  is  unknown.  In such cases, the sur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t assigns a 'MISSING VALUE' number to such cases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0,9  or -1 as long as it is integer (i.e.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  subsequent  analyses,  TURBOSTATS  will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VALUE  code  numbers  and use these to exclud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urther analysis   (although  typically  repor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ses that fall into the MISSING VALUES categ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THE TURBOSTATS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URBOSTATS  system  provides  three  module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 to  analyse survey data (TS-FREQ1,TS-CROSS and 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) and a further two to aid the  entry  and  edi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s (TS-ENTRY,TS-CASES).  In addition,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provide sorted directories and to captu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 into  files  for  subsequent processing in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is also made for  the  access  of  your  favou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 package  if  you wish to process your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will now be described briefl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FREQ1  provides  for  the  frequency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s in a single variable  measured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minal  level.  This is the modul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analyse the patterns of respons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 question.   The  output  consis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s,  percentages  and a simple bar-cha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so possible to save result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you wish to import these later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ckage for furth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CROSS  provides   for   contingency  tables 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measured at the nominal level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he  module  best  used  to  exa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 of  two  variables together (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x  and   newspaper   readership)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st, TS-CROSS provides simple cou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cases that will fall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ell' but it can  also  generate the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s,     row    percentages,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s, expected values  and  chi-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for each cell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STATS  is  the module which can provide for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sed statistical information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either  of  one or two variables.  If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 are  specified  then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variate  statistics  are  also 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 correlation  coefficient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ression  equation and the 't-test'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s in means. It is also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is  module  to  perform 't-tests' 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  of   statistical   significance  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groupings within a variable up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t would be possible to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 the  mean income for 'Females'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 from the mean income for 'Males'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set.   It  is  also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grams of variables and a scatterplo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oint distribution of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ENTRY  is the module that  is  used 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) variable and labe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i) the input of (numerical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abels  file  needs to be created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 that the  variable  names  can  su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 for  the  various  valu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of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implify  the  operation of TS-ENTR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is not designed  to  alter  or 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 label  files.  If th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inor, this is best achieved  us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  word-processor/text  editor  -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of major modifications,  you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 advised  to  create  a brand-new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CASES  is a module which creates sub-files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 for   more   detailed  analysi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ould create a  file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'Males'  so  that  you can then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s further within  the  data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 only to 'Mal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is provided that enables  you  to  view  a 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operated  from  the  principal  menu,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a filename.  This utility also  gives  you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and an  indication  of the space  free up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is also made for you to load  the  spreadshe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hoice  (e.g. the LOTUS 1-2-3 clone ASEASYAS)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 the  advanced  graphics  capacities  of  su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URBO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TURBOSTATS system is really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If  you  are  installing  the system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on a hard disk, then copy all of the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over to a subdirectory  of  your 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un the TS-INST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If  you  are  running  the  program from eith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or a hard disk, then you may run the 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system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   [Dr A:]    (where Dr A: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 upon which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  the    'screensna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to be 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may run any of the programs by nam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  TS-MENU        (Menu and loader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-FREQ1       (Frequenc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-CROSS       (Cross-Tabul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-STATS       (Statistics of one o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-ENTRY       (Label and data 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S-CASES       (Creates sub-files of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If you run the integrated system TS then  a 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is loaded which will make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SNAP.EXE) memory resident and remind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it  is  to  be activated.  Make a no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that is necessary to 'snap'  your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 : i.e. 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ly,  when  the  program  terminat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   file    will    run    another  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VELOP.EXE) which  will  'develop'  your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s into files named SNAPSHOT.01..SNAPSHOT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you have sufficient space  on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hold your snapshots : each will take a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000 bytes.  If you  have  'old'  snapshot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(  i.e.  SNAPSHOT.01  ..   SNAPSHOT.30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se to another name (e.g.  OLDSNAP.01 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SNAP.30)  before  you  start  a  new se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SNAP.EXE program will overwri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'SNAPSHOTS' found on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INDIVIDUAL TURBOSTATS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FREQ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nput screen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FREQ1               TURBOSTATS             (c) M.C. Hart  [198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               ~~~~~~~~~~             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frequency counts,barcharts of raw (nominal) dat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raw data file  ? mysurve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labels file    ? label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FREQ1               TURBOSTATS             File: MYSURVEY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               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frequency counts,barcharts of raw (nominal) dat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ist - [Y]es or [N]o .. [X]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          SEX             CLASS          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? 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 should be integers in the range -32768..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[0]  [9]  [-1]   [ 0 by defaul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utput scree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Sex of Individual                          File: MYSURVE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id        C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abel   Value    Frequency    Percent     Percent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            1        136         50.4         51.5        5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male          2        128         47.4         48.5       10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   6          2.2      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      270        100.0        1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e  ��������������������������   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male  ������������������������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ases    264    Missing Cases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ortant  point  to remember about TS-FREQ1 i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deal only with categorical (nominal) dat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ata in which numbers 'stand for' categories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being regarded as entities in their  own 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ould  not  wish  to perform statistical operation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numbers for they are essentially  'labels'  or  'flag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ndicate  different  categories  of the variabl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.  If, in a random survey, we named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and  coded  'Female' as 1 and 'Male' as 2 then w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up the numbers of '1s' (i.e. Females) and  '2s'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es)  and also perform such calculations as the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tributes to the total.  But if we had  50  cas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le'  and 50 cases of 'Female', it would not make s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the numbers ( to produce a mean of 1.5)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essential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requencies  values  should be in the range of 1-2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est if the ranges are 0-8 (with 9 for missing 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-9 ( with 0 used for missing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areful  to specify the exact drive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label files.  If you  ignore  the  entension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STATS  will assume that you intend a file with the 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nd will add this extension automatically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rchart is generated automatically but on the next 'pag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screen' if space is limited.  Press the ENTER ke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page of output.  This instruction is NOT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 order to keep  the  screen  free  of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capture output for a subsequ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lso  have  the chance to save your output in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should follow the system prompts carefully,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r filename is a legitimate MS-DOS filename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 characters with no embedded spaces and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a: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input screen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CROSS               TURBOSTATS             (c) M.C. Hart  [198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               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s contingency tables from raw (nominal) dat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ist - [Y]es or [N]o .. [X]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          SEX             CLASS          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? 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variable ?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 should be integers in the range -32768..327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[0]  [9]  [-1]   [ 0 by defaul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s now enter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ingency table, you have a choice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cell 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  [1]   Row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Column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Total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4]   Expecte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5]   Chi-square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oose the option, then give the OP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.  Options will be printed in the order you specify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0 if you do NOT want the optio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oice     [Option No]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Choice    [Option No]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oice     [Option No]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Choice    [Option No]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h Choice     [Option No]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utput scree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tabulation of  SEX       Sex of Individual  File: MYSURVE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 CLASS     Social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 &gt;�Profes Interm Skille Semi-s Unskil Pensio Not cl� ROW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sional ediate d Manu killed led Ma ners   assifi�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�    1      2      3      4      5      6      7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le 1�   24 �   17 �   15 �   27 �   33 �    4 �   26 �  1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ow %] � 16.4 � 11.6 � 10.3 � 18.5 � 22.6 �  2.7 � 17.8 �51.4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 %] � 57.1 � 77.3 � 40.5 � 50.9 � 50.0 � 15.4 � 68.4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p  ] � 21.6 � 11.3 � 19.0 � 27.2 � 33.9 � 13.4 � 19.5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his ] �  0.3 �  2.9 �  0.9 �  0.0 �  0.0 �  6.6 �  2.1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 2�   18 �    5 �   22 �   26 �   33 �   22 �   12 �  1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ow %] � 13.0 �  3.6 � 15.9 � 18.8 � 23.9 � 15.9 �  8.7 �48.6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 %] � 42.9 � 22.7 � 59.5 � 49.1 � 50.0 � 84.6 � 31.6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xp  ] � 20.4 � 10.7 � 18.0 � 25.8 � 32.1 � 12.6 � 18.5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his ] �  0.3 �  3.0 �  0.9 �  0.0 �  0.0 �  6.9 �  2.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42     22     37     53     66     26     38    2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8%   7.7%  13.0%  18.7%  23.2%   9.2%  13.4% 100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ases =  284   Missing =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hi-square     D.F.      Significance     Cells with E.F. &lt;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.161            6          0.0002         0 of 14  (  0.0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gency  tables  also  require two variables measu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minal (categorical) level.  The output is designe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maximum of NINE columns may be displayed horizo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screen.   If  your  data  contains  more  than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, it may be unnecessarily complex in any ca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 should  be given to collapsing the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re is a maximum of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are given as as  well  as  the  cell  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always supplied.  The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olumn %   (Proportion the cell contribu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ow    %   (Proportion the cell contribu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w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tal  %   (Proportion the cell contribu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all 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xpected    The value expected in each cel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ortion  of  the  row  total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ed  to the relevant column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.e. there is no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wo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hi-square  A value calculated from the formu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Observed - Expected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is then totalled  to  produ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hi-square ( often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�)  The  'p' value is the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hi- square occuring by chanc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ake a value between 0 and 1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 of  p=0.05  means  that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is only a 5% chance  (1  in  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association foun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 have  occurred by chance al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 5%  level  is  the 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significance  level'  used  to te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al hypothesis.   A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=0.0000  means  a probability of 5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,000 or less i.e. practic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ember  that   a   LOW   'p' 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 that  it is 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iables  are  significantly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 of a 'single value' column o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se circumstances, a normal contingency tab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 However,  TS-CROSS  will sense this special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duce a 'GOODNESS OF FIT' test.  For  example,  if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he following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ty       Tabloid        The Rest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=1 (Male)    40             30             30        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ected)    33.3           33.3           3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that TS-CROSS has taken the 100 cases and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cted probabilities by assuming  that  they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 distributed  (  i.e.  a third or 33.3% in each ce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alculating the appropriate chi-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utput screen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MYSURVEY.TXT                          SEX          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of Central Tend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                                  1.478           4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n                                     1.000           4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                            1.000           5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of Disp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                                  1.000           1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                                  2.000           7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                                    1.000           6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Quartile                             1.000           3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Quartile                             2.000           6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Interquartile Range                   1.000           3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                                   0.250           3.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.dev     [pop-n]                       0.500           1.8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.dev    [sample]                       0.500           1.8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E.Mean                                   0.029           0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of Distribution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wness                                   0.088          -0.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tosis                                  -1.999          -0.9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MYSURVEY.TXT                          SEX           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                        293             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                                7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(valid pairs)                           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, �y                                      433            1179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�,�y�                                     713            5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, �y  (adjusted : pair-wise deletion)     422            116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�,�y� (adjusted : pair-wise deletion)     698            5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xy                                        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variat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                r =   0.0554  t =    0.932   p =  0.3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ssion   y (CLASS     )   =    3.777 +  0.209 * x (SEX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Test (difference in means) t =  22.785  D.F. =  325.04  p =  0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-test : Sample input and output scre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t-test on the variables    [Y]es   [N]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divide the variable 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groups to perform the t-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Group 1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Group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give to Group 1 [8 characters or less]  M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Group 2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Group 2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give to Group 2 [8 characters or less]  Fem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sample test of SEX by CLASS                   File: MYSURVE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                      N      MEAN     STDEV   SE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    Males         153     4.216     2.221     0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2     Females       140     4.264     1.845     0.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Test (difference in means)  t =  0.204  D.F. = 288.37  p = 0.8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of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CLASS is    1.0    Histogram minimum ?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CLASS is    7.0    Histogram maximum ?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f classes in the histogram [2-20] ?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 of CLASS    Social Class              File: MYSURVE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ES       COUNT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           38     13.2%   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           29     10.1%   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           66     23.0%  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         53     18.5% 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         37     12.9%   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         22      7.7%   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         42     14.6%   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287    100.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Cases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of   CLASS against PAPER        r= 0.0378       File: MYSURVE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 � *        *        *        *        *        *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*        *        *                 *        *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*        *                 *        *         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*        *        *        *        *        *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� *        *                          *         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*                 *        *        *        *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*        *                 *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*        *        *                 *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*        *        *        *        *                 *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            CLASS    Social Class                    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STATS will produce the range of  'univariate' 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either  one  or  two  variables.   If  two variab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in addition to  the  univariate  statist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ivariate statistics are also produc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orrelation  coefficient  (r)  which  measu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ngth  of  the  relationship  between  the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      The     correlation    co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chnically known as  Pearson's  r)  may  tak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that  lies  beween  0  and  1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lation cannot be taken to imply causati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test  and  probability   for   the   corre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are also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gression  equation  in  which  the equ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ine of best fit' is calculated for the data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ression equation  allows  one  to  predi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dependent variable ( = y ) if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of the independent variable ( = x 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etails  of  correlation  and  regr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a standard statistical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 t-test  to  test  whether  or  not  there 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difference between th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ired, a 't-test' may be performed which allows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 categories  of  one  variable ( e.g. 1='Male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'Female' in a variable named SEX) and calculate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re is a statistical difference between the two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other variabl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 for  maximum  and  minimum  valu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 dividing  one  variable into two sub-group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veral categories that are  not  contiguou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probably have to reorder the data in your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( as well  as  amending  the  corresponding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ies   are  also  available  to  view  histogram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plots.  In the case of histograms,  the  minimu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of  each variable will be shown and you are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 these  or to substitute others of your own.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asked  to  suggest  the  number  of  classes 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s)  in the data.  You will be well advised to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that are consistent with the  data  e.g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and  maximun are 1 and 7 respectively then choos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, rather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scatterplot is also available  on  request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correlation coefficient between the two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 but  that  TURBOSTATS  does  not 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multiple plots at the sam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ule  is  used  to  create  variable names,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nd value labels as well as  entering  the  raw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These  terms are also used in SPSS but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llustrat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  A name of 1-8 characters from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A..Z,0..9,_,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ABELS A brief label   ( up to 25 character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  may  be  used  to  ampl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aning  of   the   necessarily  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 name  itself.   e.g.   IN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ld have the  label  of  "Anticip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nual Sa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LABELS    A brief description of each valu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variable   may  take  (  up  to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only) Brief 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 be  preferable  to  long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as  under  certain  circumst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variable  label is trunc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t down)  to  some  eight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 is  most  likely  in  happ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-STATS when there  are  nine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rizontally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eration  of  TS-ENTRY  is  self-explanatory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 have an opportunity to correct errors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entry and the data entry sections.   If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 the label files that you have already created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done with your usual word-processor/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odule  is  used to create sub-files of data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ata set.  For example, you could choose to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hich  contains  only  'Males' or alternativel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cludes 'Ma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e is self-explanatory in operation.  Gener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ish to 'include' the values of the variabl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chosen  in your new sub-file.  However,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create a file which  contains  all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 of  the  variable  EXCEPT  the  ones  that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nd in this case you would choose to EXCLUD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rom your new sub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remember  to  choose  a  different  name  for  your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STATS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(Sorted 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 is a simple utility which is available from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gives a sorted directory.  The size of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 bytes  and there is also an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ee space availab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.EXE Capturing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pecially written utility  (SNAP.EXE)  is  provid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made memory-resident to enable 'snaps' to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To 'snap' a picture then press PRTSC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rmal'  function  of this key i.e. to provide screen d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ter will be restored  later  by  the  DEVELO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 This will record a picture of the screen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 the DEVELOP.EXE will 'develop' these pictur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amed SNAPSHOT.01..SNAPSHOT.30.  These  fil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out or read into other documents if it is w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m into other reports.  You should als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a disk (usually in Drive A:)  with 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each screen snap which will take a maximum of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 with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limited  plotting  capabilities  provid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STATS  but  it is possible to complement the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acilities  available  in  public  domain/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such  as  the  LOTUS  1-2-3  'clone' 'AS-EASY-A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is made on the main  menu  for  you  to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f your own choice.  The assumption here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 parts of the package are available on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STATS CAPA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FREQ1 and TS-CROSS                    7500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-STATS                                 2000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reasons, an input line from your data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e  254  characters  in  length.   Remembering 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occupied by each delimiter ( e.g. a space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), then TURBOSTATS can accom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variables of length  1          (e.g. 1,2,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 variables of length  2          (e.g. 10,12,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 variables of length  3          (e.g. 123,456,6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 large data set, then consider spli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project into two or more files, ensuring that i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you  keep  together  those  variabl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tabulate or corre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ariable/valu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ules                              300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variable/value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TS-ENTRY module       200 lines of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's and DON'TS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ake great care that your labels file  matches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 with  your  data  file.   Your  tw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match up as in the exampl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X","Sex of Individual" �              1,2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X","Male"              ����������Ŀ   1,1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X","Female"            �          �   2,3,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","Year of Course"      �       �   1,2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", "First Year"         �       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","Second Year"         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","Third Year"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IVER","Holds Driving Licence"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IVER","Can drive"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RIVER","Cannot drive"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Ensure that the type of  data  that  you  hav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for  the module that you are us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e  the  data.  The  following  table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rify the posi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TYPES  OF  DATA                      �     MODULE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ominal (Categorical) data :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~~~~~~~~~~~~~~~~~~~~~~~~~~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ntegers typically in the range 1-9   �   TS-FREQ1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used as answers to questions ..       �   TS-CROSS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�   </w:t>
      </w:r>
      <w:r>
        <w:rPr/>
        <w:t>TS-STATS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nterval OR Ratio data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~~~~~~~~~~~~~~~~~~~~~~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ay be large numbers which may        �   TS-STATS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ntain a decimal place. An example   �   only!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ould be a figure for a salary (e.g.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9500) or a height (5.5 feet)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Make  sure   that  your   initial  data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in blank lines at the beginning or at the e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.  Also it is important that the data in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should be exactly as shown in (1) above, with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s  between the data items,  with  the data i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parated by a comma(,) and with each line termina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a normal carriage return  ( i.e. the CR/LF pai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tes )    If the package  'locks up' after read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file,  then  in all probability the cause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a datafile which contains some of th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tioned above.    Ensure  that the labels file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no blank lines and that the number of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is consistent with the data set. In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ensure a consistent spelling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Take  care  with  specifying your drive and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 which  should  not   contain  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or unconven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ypical filename might be : a: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 no spaces, filename of eight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ss, extens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Expand  your  knowledge  by  reading 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text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6) USE the CTRL-BREAK keys to abort a module   shou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find that you have made an irrecoverable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sh to return to the princip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Attempt to write to a disk which is full or wri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se  categories outside the range  1-9  ( or 0-8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odules TS-FREQ1 and T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apse your data if necessary so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ore than nine categories in either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se two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