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  and DEVELOP        By  Mike Hart       Octo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      =======         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NAP.EXE is a Terminate-and-Stay-Resident program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, one installed, allows you to take up to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napshots' of your screen.  SNAP is installed mere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name ('SNAP')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ss 'PRTSC' to take a picture of the screen.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led SCR PRT on your computer)  You will here a low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s SNAPSHOT.XX will appear in the top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 where XX stands for a number between 1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When you have finished taking your  'snapshots' you may 'devel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to files.  From DOS, or from a batch file, type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r:] where [Dr:] may be the drive upon which you wish the s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NAPSHOT.01..SNAPSHOT.30] to be developed. (The musi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bars of 'Il mio tesoro' from W.A.Mozart's 'Don Giovann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'DEVELOP' should also restore the PRTSC vector to it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 If this fails on your computer, then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.  SNAPSHOT stays resident until you reboo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