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Stat�Te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(C) 1988 Derby Micro-Computer Services, 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P.O. Box 22056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Charlotte, NC  2822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(704) 536-772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ACKNOWLEDGEMENT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r. Gary R. Rasse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r. Theodore S. Arringt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ay Twer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herry Hick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ula Schneiderma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DISCLAIMER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pson is a trademark of Epson America, Inc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BM is a trademark of International Business Machines Corp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C-Write is a trademark of Quicksoft, Inc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Warrant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MS warrants the physical diskette and physical documentat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be free of defects in materials and workmanship for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eriod of 30 days from the date of purchase.  DMS wi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place defective diskettes and/or documentation if receiv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thin 30 days of date of purchase.  Remedy for breach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warranty shall be limited to replacement and shall no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ncompass any other damages, including but not limited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oss of profit, special, incidental, consequential, or oth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imilar claim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MS explicitly disclaims all other warranties, expressed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mplied, including but not limited to, implied warranties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rchantability and fitness for a particular use with respec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defects in the diskette and documentation, and progra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cense granted herein in particular, and without limit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peration of the program license with respect to an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rticular application, use, or purpose.  In no event sha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MS be liable for loss of profit or any other commercia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amage, including but not limited to special, incidental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sequential or other damages.  Use of the product indicat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ull acceptance of the license and warranty on the part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buyer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statement shall be construed, interpreted and govern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y the laws of the State of North Carolina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STEM REQUIREMENT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need two disk drives, 256 K main memory, and an ASCII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patible printer.  Stat�Tech uses the Epson standar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mand structure to compress and squeeze print, i.e., escap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de sequences.  You can change the individual command cod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ut you cannot change the structure.  More is explained a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eede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PATIBLE COMPUTER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at�Tech has been tested successfully on a wide range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patible computers, including some piecemeal systems wit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ery obscure BIOS origins.  However, the TANDY line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patible computers produce strange results when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&lt;NUMLOCK&gt; or function keys are pressed.  To avoid the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blems on TANDY computers, load DOS, press the &lt;NUMLOCK&gt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key, then load Stat�Tech, and DO NOT press the &lt;NUMLOCK&gt;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unction keys again until you return to DO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FIGURING YOUR SYSTEM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start Stat�Tech, place your Utilities disk in the defaul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rive, type STATTECH and press &lt;ENTER&gt; (or return as it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so known).  The menu will allow you to configure you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stem and call the other modules of Stat�Tech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&gt;STATTECH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fter a brief view of the logo, the menu loads ST.DEF fro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disk.  If it is not on the disk, the menu creates it wit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's default settings.  The defaults are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int to:  LPT1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creen:    monochrom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lors:    7,0,0 (normal video, white on black)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 port:  COM1:1200,E,8,1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ata disk: B:\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E: All of the modules will revert to the defaults i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.DEF is absent.  Always make sure ST.DEF is on you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gram disks so your settings will be activ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ext you will see the main menu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Stat�Tech MAIN MENU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lease press the number of your choic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(1)  Manage a codebook file.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(2)  Manage a data file.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(3)  Manage files.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(4)  Frequency Distribution.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(5)  Cross-Tabulation.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(6)  Scatterplot.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(7)  Random Numbers.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(8)  CHANGE system defaults.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(9)  RESET system default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ess &lt;ESC&gt; to Exit to the Disk Operating System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wish to call one of the other modules, press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umber corresponding to the functio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wish to change the defaults to the "factory setting,"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ss (9) to reset the original defaults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wish to change the defaults permanently to fit you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quipment, press (8).  The following menu will appear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Stat�Tech Default Option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inter defaults are LPT1: for parallel printer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nd COM1:1200,E,8,1 for serial printers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parallel printer is defaul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. Change default printer.     LPT1: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2. Change parallel defaults.   LPT1: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3. Change serial defaults.     COM1:1200,E,8,1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4. Change default data drive.  B:\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5. Set colors.                 7,0,0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6. Set printer defaults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7. Save changes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8. Return to menu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nu choice (1) is a toggle.  It is the printer th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at�Tech will automatically use when you tell it to prin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nu choice (2) sets the default line printer.  The follow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nu will appear at the bottom of the screen.  It wi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appear and the Default Menu will be updated when you pres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number of your choic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1. LPT1: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2. LPT2: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3. LPT3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rial defaults are changed with menu choice (3). 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llowing series of menus will appear at the bottom of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creen.  After you have answered them all, the main Defaul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nu is again updated.  However, your default printer wi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 change until you have pressed menu choice (1),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inter toggle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1. COM1: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2. COM2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Baud  1. 150     2. 300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3. 600     4. 1200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5. 2400    6. 4800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7. 9600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arity  1. [S]pace  2. [O]d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3. [M]ark   4. [E]ve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5. [N]on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ata bits  (4) (5) (6) (7) (8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wish to use drive A: or some other drive as your dat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rive (the drive your raw data will be saved on and where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alysis modules will automatically look for it), pres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fault Menu choice (4) and then indicate the letter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rectory of the drive you want in response to the prompt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ways end with a backslash (\) as in the following examp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\ST\DATA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set the colors you like, press Default Menu choice (5)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following prompt will appear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ype of monitor: (H)ercules, (M)onochrome, or (C)ol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are using a color monitor, you may set colors for u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th all modules.  If you are using a monochrome monitor,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n tell the computer it is a color monitor and use rever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ideo or bright white as your foreground color.  If you a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ing a Hercules monochrome graphics card, set it to DIAG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e it as if it were a regular monochrome monitor, or set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stem to Hercules mode and all color statements will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kipped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specify a color monitor, the following menu wi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ppear and three prompts will ask for the colors of you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oice.  Type the number and press &lt;ENTER&gt;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nter the number of the foreground color 7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nter the number of the background color 0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nter the number of the border color 0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0 - Black            8 - Gray                  6 - Brow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 - Blue             9 - Light Blue           14 - Yellow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 - Green           10 - Light Green           7 - Whit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 - Cyan            11 - Light Cyan           15 - Brigh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 - Red             12 - Light Red                 Whit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5 - Magenta         13 - Light Magenta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gain, when you are finished with the task, the Default men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 update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nu choice (6) allows you to change the various print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trol codes used by your printer to compress, squeeze,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set.  Stat�Tech uses Epson Standard command structure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trol printers.  A wide variety of printers will require n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ange in the various codes.  The Epson standard uses escap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de sequences in some places and simple ASCII codes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ther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nter your compress code (default = 15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is sets the character spacing on Epson printers t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7 per inch for CROSS and SCATTER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pson printers do not require an escape prefix to compres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at�Tech simply prints an ASCII character (15) to compres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int.  If your printer uses a different code, enter it her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nter your escape code (default = 27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r printer does not require an escape code sequence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queeze print or reset the printer, enter a (0) her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nter your reset code (default = 64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Epson compatible reset command looks like this in BASIC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PRINT CHR$(27)CHR$(64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generic command is &lt;ESC&gt;"@"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ice that the "at" sign (@) has and ASCII code of 64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&lt;ESC&gt; character has and ASCII code of 27.  Hence the u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CHR$(27)CHR$(64) in BASIC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nter your squeeze code (default = 3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is is the character code of the line space divisor, fo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pson this sets the line spacing to n/216 inch for SCATTE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QUEEZING IS VERTICAL COMPRESS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generic Epson compatible squeeze code is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&lt;ESC&gt;"3"CHR$(n) where n is in the range of 1 - 216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third parameter, the lines per inch code, is NOT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SCII code even though it is used as though it were. 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ne space divisor tells the printer that it is to print s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ny lines per inch based on the division of some number b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16.  In the following case (the default) the result is 0.06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13/216) or 17 lines per inch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nter your lines per inch code (default = 13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is sets the line spacing for SCATTER when using Epso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inters.  13/216 = .06 or 17 lines per inch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will have to experiment with your printer to determin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best code to use to produce a square scatterplo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w you may save the changes you made by pressing menu choic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7) or use menu choice (8) to ignore the changes and retur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the Main Menu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DEBOOK ENTR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art with your codebook.  This way, you can enter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debook filename in the data entry module and it will se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number of columns you need and keep track of your maximu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minimum values (if you have interval level variables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r data set)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DEMGR is the name of the module.  It stands for codebook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nager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ENAME ENTR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 first asks you for your codebook filenam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nter your codebook filename.  __________________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llow standard file naming conventions (explained in you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OS manual) but do not enter an extension.  Actually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at�Tech won't let you use a period (.) here.  You may u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rectory naming conventions (paths) if you need them bu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member, the default drive is always your filename prefix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NLESS you enter one explicitly.  To do this, ent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:\dir\filename.  When the second character of the filenam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ring is a colon (:), the default drive is over ridden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is true of all module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w the menu appears.  You may now choose to enter a new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debook fil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Codebook Manag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1. Input a NEW codebook file.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2. Add to an existing codebook file.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3. Print a codebook.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4. Edit a codebook file.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5. Input new filename.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6. Return to DO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ress &lt;ESC&gt; Return to Main Menu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UMBER OF VARIABL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are then asked to enter the number of variable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nter the number of variables (1 to 25) 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is the number of questions if you are analyzing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questionnaire.  Be careful, researchers often number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questions and then alphabetize the other sub-questions. 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ub-questions count as variables in Stat�Tech.  If you skip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ariable, create a one variable codebook and either merge i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the end of your larger codebook, or split the larg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debook, merge the single variable, and finally, merge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atter half of the original codebook.  Merging and splitt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 accomplished with FILEMGR, which will be explained later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ITLE OF THE VARIABL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w you will begin to enter the codebook.  You are firs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mpted for the title of the variable (up to 32 characters)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 can be any combination of characters except the carat (^)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ampersand (&amp;), the underline (_), the tilde (~) and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t sign (@)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Variable number  1 of  4          Beginning in column  1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nter the title of the variable  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s this a Nominal/(O)rdinal, (I)nterval, or (M)ultipl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sponse variable?  o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nter the number of values for the variable (1-9)  3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nter value label number  1 ________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nter value label number  2 ________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nter value label number  3 _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MINAL-ORDINAL VARIABL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minal and ordinal (NO) variables are treated the same b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analysis modules so it saves time and programming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roup them in the type of variable prompt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specify a NO variable you will then be prompted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number of values to the variable.  Then you will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mpted to enter the value labels, in turn, one at a time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this is an ordinal variable, be sure to enter the codes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ir proper order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labels may contain any combination of characters excep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carat and ampersan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SERT AND DELET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carat and the ampersand are reserved as additional delet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insert keys respectively.  This is so because Stat�Tec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 set up to allow the use of the ten-key pad for ten-ke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unch.  When &lt;NUMLOCK&gt; is not active you may use the &lt;INS&gt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&lt;DEL&gt; keys on the ten-key pa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URSOR MOVEMEN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backspace key will move the cursor from the right to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eft one space at a time but will not erase what is there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&lt;TAB&gt; key moves the cursor from the left to the right on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pace at a time.  When the &lt;NUMLOCK&gt; key is not active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y use the &lt;RIGHT&gt; and &lt;LEFT&gt; cursor keys on the ten-ke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UTION: When you backspace over a character it is n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onger a part of the input string unless otherwise noted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very character from the cursor right is ignored. 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aracter remains on the screen so you can tab back over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-include i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YPE OF VARIABL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fter you enter the name of the variable you are prompted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type of variable, either nominal/(O)rdinal, (I)nterval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r (M)ultiple response.  The capital letters in parenthes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dicate the key you press to specify the type of variabl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TERVAL LEVEL VARIABL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specify an interval level variable, you are then ask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the number of data columns this variable will require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s this a Nominal/(O)rdinal, (I)nterval, or (M)ultipl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esponse variable?  i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nter the number of columns the data will require.  4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llow one column for a decimal point if neede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(12 columns max)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may use from one to twelve columns for the variable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at�Tech Share does calculations to the 32nd decimal plac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floating point but if you enter too many large numbers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N cause an overflow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ULTIPLE RESPONSE VARIABL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re are two types of multiple response variables (MRV),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and alone multiple response variable and a multip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abulation of a single value of other variables.  A MRV ma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ave up to nine values and use up to ten data columns wit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s required missing value switch.  The number of column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quired by a MRV may be computed by adding the number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alues to the variable (1-9) plus on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Variable number  3 of  4          Beginning in column  6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nter the title of the variable  ___________________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s this a Nominal/(O)rdinal, (I)nterval, or (M)ultipl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esponse variable?  m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s this a (S)tand alone variable or a (T)ab of others.  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nter the number of columns the data will require.  4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(10 columns max)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nter value label number  1 ________for column  7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nter value label number  2 ________for column  8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nter value label number  3 ________for column  9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ice that although the variable begins in column 6,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rst label is associated with column 7.  This is because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witch is located in column 6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specify a MRV you will then be prompted for the numb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columns the variable will require.  This is the number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alues to the variable plus one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MULTIPLE RESPONSE MISSING VALUE SWITCH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ultiple response variables use the first columns of thei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eld in the data set as a missing value switch.  When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rst column of a MRV is a one, then the case is present.  I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first column contains a zero, the case is not present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 a missing value.  Missing values may be included or no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cluded in the table calculations depending upon your need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owever, if the first column is zero, the case will always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sidered a missing value, even if other columns of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eld contain response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AND ALONE MULTIPLE RESPONSE VARIABL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and Alone MRV's are coded one or zero only.  A on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dicates a response, a zero represents a non-respons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AB-OF-OTHER MULTIPLE RESPONSE VARIABL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ab-of-Other MRV's have a single column missing value switc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ut may tabulate up to nine other variables and will allow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tabulation of any value of the other variables in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ange of 1-9.  As the missing value switch is always in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rst column of the MRV field, and all fields in the data se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ust be contiguous, the other variables must immediatel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llow the switch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ULTIPLE RESPONSE VALUE LABEL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fter you specify the number of columns, you are the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mpted for the value labels of the variable, in turn, on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t a time.  If the MRV stands alone, this is usually som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bbreviation of the response category.  If this MRV is a tab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other variables, the labels are usually some abbreviat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the other variable's title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(variable begins in column 6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nter value label number  1 ________for column  7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nter value label number  2 ________for column  8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nter value label number  3 ________for column  9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s you enter the labels, you are told which column each labe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 associated with.  Notice that the first label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ssociated with the second column of the MRV field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NE ENTR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Any combination of characters" means any ASCII charact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th a code between 32 and 126 except the ^, the &amp;, the ~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_, and the @.  Periods are sometimes dis-allowed, as a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mas, depending upon the error prevention needs of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gram at a given plac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l data entry in Stat�Tech is line entry.  One piece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formation at a time, as it is needed, only if it is needed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th no backing up.  All prompts have error checks to ensu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alid entries, although the program cannot, and does no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eck for every possible error, just the most common, or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ly ones possible at a given plac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ull screen editing is nice and we are sure you have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avorite word processor.  Just learn the format of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at�Tech codebook file and then use an ASCII word process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enter and edit the codes.  We fully expect experienc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ers to eventually by-pass our "hand holding" entry module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o ahead, we've made it easy for you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MAT OF CODEBOOK FIL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wo files are created by CODEMGR, ".TTL" files and ".VRN"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e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VRN file contains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.  5,22,5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| |  |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| |  -&gt; total variable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|  -&gt; first column of next variabl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-&gt; next variable numb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n the first and third number are equal, the codebook ha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en completed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TTL file contains the codes.  The first line contains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pecifications for the variable to follow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---------&gt; Type of variable (must be in double quotes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    ------&gt; Number of first column in data fiel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   |  ----&gt; Number of columns used by this variab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   | |  --&gt; Number of labels for the variab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   | | |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   | | |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NO",1,1,4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itle of the variab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abel-1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abel-2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abel-3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abel-4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format for MRV's is functionally equal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MSA",2,5,4               ("MSA means stand alone)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itle of the variable     ("MTO" means a Tab-of-Others)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abel-1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abel-2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abel-3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abel-4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format for interval variables is slightly differen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|-&gt; DIFFERENCE = values always equal 2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I",7,3,2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itle of the variab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ximum value         (always initialized to zero)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inimum value         (always initialized to nines, if thre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columns, then 3 nines)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.   "I",7,3,2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ge of Responden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0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999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AKING A BREAK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want to take a break from code entry, just pres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&lt;ESC&gt;ape at the title of the variable prompt.  This wi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lose the file and return you to the menu.  Information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ways saved after each variable is entered so you don't ne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worry about explicitly saving file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DDING TO INCOMPLETE CODEBOOK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n you come back to your data entry, choose the second men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em, "add to existing codebook."  The routine is the same a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bov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INTING A CODEBOOK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may print your codebook to a disk or printer.  It com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p on screen as you do so.  Press &lt;CTRL&gt; and &lt;NUMLOCK&gt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gether to slow the process down.  Press any key to resum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inting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print to disk, you will be prompted for an outpu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ename.  Follow the same conventions as always.  Rememb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r default drive specification is still in effec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print to a printer other than LPT1:, be sure to chang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system defaults with STATTECH.  Any ASCII compatib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inter should work fin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DITING A CODEBOOK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ss (4) when you see the CODEMGR menu.  First the variabl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at have been entered so far are displayed.  You are the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mpted for the NUMBER of the VARIABLE you wish to edi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Codebook Edit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Title 1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1. Value 1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2. Value 2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3. Value 3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Title 2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1. 0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2. 9999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nter the number of the Variable you wish to EDIT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nter 0 to save changes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fter you have chosen a variable the screen clears and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ariable title and labels are displayed.  Under the edi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mpt, the level of the variable is displayed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1. Title 1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1. Value 1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2. Value 2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3. Value 3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dit the (L)evel, (M)ax/Min, (C)olumns, (T)itles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(V)alue labels, (S)ave, re(D)isplay, &lt;ESC&gt; to menu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is is a nominal/ordinal level variabl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prompt allows you to edit all of the aspects of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debook entry.  Each time you finish editing a particula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spect, such as the number of columns, the editor returns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prompt so that you may edit another aspect, save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anges, or exit to the menu (and thereby abandon changes)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s this a Nominal/(O)rdinal, (I)nterval, or (M)ultipl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sponse variable?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specify a multiple response variable, you will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mpted for the type of multiple response variable and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umber of columns.  If you specified an interval leve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ariable you will be asked for the number of columns.  If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pecified a multiple response or nominal/ordinal variable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ust specify that you wish to enter your value labels at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dit promp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changed the level to interval from one of the oth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ypes, the max and min will be set to 0 and 9's respectively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already know them, then set them to their actua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alue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nter the number of columns the data will requir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nter the number of columns and press &lt;ENTER&gt;.  If you a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diting an interval variable, the minimum is reset to nine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know the actual minimum, reset it with the max and m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ditor.  If you are adding columns to a multiple respon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ariable, enter the new value labels.  If you are reduc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number of columns, you do not need to delete the uneed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abels, they will be ignored when the changes are saved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are editing a nominal/ordinal or multiple respon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ariable you will be given an opportunity to edit, add,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lete a value label.  Adding and deleting are done on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ast label only.  If you have five labels and press D,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fth will be deleted.  If you have 4 labels and want to ad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abels, you may specify it by typeing 5 at the prompt. 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y add labels, one at a time, to the limit of nin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dit a label (Enter label #, (N)o or (D)elete)?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nter next value # to increase the number of values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nter D to decrease values from en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are given an opportunity to edit the number of column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can add to the number of columns of a multiple respon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ariable and then add the labels or just add the labels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DEMGR will set the appropriate number of columns for you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change the number of columns of an interval leve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ariable or change from a nominal/ordinal or multip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sponse variable to an interval, then you must explicitl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t your maximum and minimum values for the interva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ariable (they are automatically set to 0 and 9's)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is also necessary if the data is entered before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debook is created.  If your interval variable is 4 column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de, as in the example below, use 9999 as the minimum value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it is five columns wide, use five 9's.  An easy way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nd the max and min is to run the SCATTER module once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ach interval variable and it will tell you what they are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owever, the plot you see will be inaccurate until you hav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ntered the correct max and min in the codebook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nter the variable maximum (0 if no data entered yet)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nter the variable minimum (9's if no data entered yet)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redisplay the variables and change your mind or hav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quit, enter 0 at the "which variable to edit" prompt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codebook changes will be saved.  At any time you ca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bort the editing process by pressing &lt;ESC&gt;ape.  If you d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 change anything, the program will not save the codebook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disk, even if you tell it to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RANSLATING QUESTIONNAIRES INTO Stat�Tech VARIABL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urvey researchers often use questionnaire construction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ich are designed to accomodate the practical aspects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ducting a survey but are not easily ported to a st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ckage.  Stat�Tech uses a simple method that almost a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structions can be broken down to.  The following exampl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ll give you and idea of what is required by the package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alid analysi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.  What is your sex?      _____  Mal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_____  Femal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is the simplest construction and most easily ported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at�Tech.  The question itself could serve as the variab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itle.  The variable is nominal with two value labels.  I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quires a single colum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. Of the following five candidates, which are you ver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kely, somewhat likely, or unlikely to support in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pcoming political election?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Very likely   Somewhat likely   Unlikel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John Smith          _______         _______        _______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Kathy Jones         _______         _______        _______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am Wilson          _______         _______        _______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m Jackson         _______         _______        _______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ally James         _______         _______        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construction is fairly common and easy and intuitive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terviewers mark correctly.  However, it is not a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raightforward a coding example as the first.  Although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ariable is numbered "2", it actually constitutes fiv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ariables, all ordinal, each with three value labels.  Note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mplicit but not shown is a fourth value, "No Answer."  Th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uld be coded explicitly or considered a missing value bas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 your needs.  It probably also needs a "Don't Know" respon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lumn to be complete.  The titles of the variables might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bbreviated to read "Support for Kathy Jones" or "Support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m Jackson" and etc.  Each variable requires a sing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lum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3. Which of the following products do use regularly?  You ma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swer more than on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_____ Toothpast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_____ Tooth brush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_____ Hair brush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_____ Nail fil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_____ Paper towel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above is a stand alone multiple response variable wit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ve value labels.  This fact is implicit in the instruct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at the respondent may answer more than once.  It requir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e column for a missing value switch and five columns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sponse codes, for a total of six column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4. What is your primary reason for supporting the follow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ndidates?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Economic  Social  Ideolog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Issues   Issu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John Glenn         ______   ______   ______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onald Reagan      ______   ______   ______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alter Mondale     ______   ______   ______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dward Kennedy     ______   ______   ______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John Connally      ______   ______   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construction is similar to that of question two.  It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llustrated here as a good candidate for a multiple respon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ab of other variables.  This is five variables with thre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alues each, each requiring a single data column and its ow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itle.  The tab-of-others multiple response variable woul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mmediately precede this group of variables. It would requi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ix data columns.  The title might read "Primary reason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upport Cand."  The names of the candidates would constitut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s value labels.  As you run frequency distributions on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ariable you would specify the number of the correspond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alues in the "other" variables as the multiple respon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alue, ex., "Economic Issues" = value 1.  FREQ would the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abulate the number of 1 codes for each candidate and displa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bar chart, cell counts, and percentage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5.  For the each of the following branches of Super Nationa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ank, please rate each of the following services on a sca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one (1) to five (5)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East      West      North     Sout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ecking Account  ____      ____      ____      ____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oan Assistance   ____      ____      ____      ____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avings Account   ____      ____      ____      ____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posit Boxes     ____      ____      ____      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construction is more difficult to port to Stat�Tech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question actually constitutes 16 ordinal variables wit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ve values each.  Each would require a single column. 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itles might read "East Branch Checking Service" or "Nort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ranch Dep Box Service."  When using the above construct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ultiply the number of rows by the number of columns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rrive at the number of variable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6.  What was your family income last year.  __________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is an interval level variable that you will need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code if you wish to use it in CROSS or FREQ.  The number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lumns is almost always six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7.  What is the name of your favorite TV show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is an open ended question and is difficult to port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at�Tech.  It is best handled as a nominal variable.  It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so best if you wait to receive your response sheets befo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enter your codebook so you can find commonality amo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r respondents.  When you know all the possible responses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in this case there would be many, decide which ones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sh to use and which are mentioned too seldom to both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ding, if any.  If you have more than nine common answers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question, you will have to create two or more variables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ach using one data colum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us, this simple, seven section questionnaire constitutes 31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r more variables, using 39 or more data columns, depend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 how many different responses are generated by the ope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nded question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ATA ENTR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ata entry is accomplished with the DATAMGR module which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might have guessed, stands for "data manager."  You ma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ll the module from the main menu or you may type the modu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ame at the DOS promp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Data Manag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nter your Data filename:  __________________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nter your Codebook filename:  __________________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a finished codebook file exists, the data manager wil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utomatically enter the required columns and keep track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f the high and low values of the interval leve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variables.  If the codebook is not available, enter (0)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bove and keep track of the max and min manually, the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nter them using the codebook editor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rst you will be asked for a data filename.  Use standar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e naming conventions and remember that your default DAT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rive is in effect.  Next you are prompted to enter you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debook filename.  The data manager will look at your VR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e to determine the number of columns required, keep track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maximum and minimum values of interval level variables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ave the changes (if any) when you leave the input routin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Data Manag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Press &lt;ESC&gt; to return to main menu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1. Input a NEW data file.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2. Add to an EXISTING data file.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3. PRINT a data file.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4. Edit a data file.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5. Input new filename.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6. Return to DOS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menu now appears.  Press (1) to begin the entry of a new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ata set.  If you have not entered the codebook filename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codebook is not finished, you will first be prompted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pecify the number of data columns required.  This is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iddle number of the VRN file (created by CODEMGR) minus one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ggle the NUMLOCK key on and use the ten-key pad for dat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ntry from this point o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nter the number of columns (1-50)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ext you will see a data entry record line.  It specifies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cord number and provides a marked field to ease data entry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bove it is a column counter and below it lies several help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atement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DATA INPUT MOD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LUMN  1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CORD      1: ____+____|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ill the field completely and press &lt;ENTER&gt;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issing Values (blanks) are zero (0) for Nominal/Ordina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d asterisks (*) for Interval/Ratio variables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ess &lt;ESC&gt; when finished or to return to menu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se (^) for delete and (&amp;) for inser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SERT AND DELET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carat (^) and the ampersand (&amp;) keys have been chang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spectively to delete and insert to allow full use of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en-key pad.  You may use the normal right and left arrow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keys and the insert and delete keys on filename prompt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ISSING VALU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issing Values (blanks) are zero (0) for Nominal/Ordinal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sterisks (*) for Interval/Ratio variables.  No blank spac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re allowed.  Missing values are always zero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minal/ordinal variables.  If you forget and ent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sterisks, or just prefer them, don't worry.  They a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unctionally equivalent to zeroes in Stat�Tech WHERE I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TTERS.  Namely, in FREQ and CROSS.  In SCATTER, whe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terval level variables are processed, zeroes are importan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umbers.  Therefore, asterisks are considered missing valu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are automatically not included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ATA FIL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ATAMGR creates two files, the ".DTA" file, which holds you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aw data, and the ".APD" fil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ample APD file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50,12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|   |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|    -&gt; number of column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&gt; number of record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ample record in DTA file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67864236181298367432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AVING RECORD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ach record is automatically saved each time you pres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&lt;ENTER&gt; and the APD file is updated.  This is done to preven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y loss of data.  It will be a bit slow for you if you nev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ave records over 10 to 15 columns long.  But losing data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 fun and we prefer the extra second it takes to save on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cord and move on the nex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ach record is saved in ASCII format so you can transfer i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different programs, or from your favorite word process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Stat�Tech.  Just use a fixed format in the manner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ATAMGR, and the analysis modules should have no troub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icking it up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UTION: Some word processors do not allow non-documen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cessing and inbed spaces in front of your records.  Som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ord processors imbed characters invisible to you bu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pparent to the computer.  These problems can cau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npredictable results.  We occasionally use PC-WRITE b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Quicksoft, INC. with no troubl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at�Tech uses fixed field format only and writes data to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k SEQUENTIALLY.  That is, one record at a time, one aft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other, from the first to the last.  It reads data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ame way.  Except when editing, this is the faster way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andle data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AKING A BREAK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Just press &lt;ESC&gt;ape at the beginning of the next line and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ll return to the menu.  When you come back to your dat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ntry, choose menu item (2) to add more data.  DATAMGR wil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ick up where you left off and work just as it is explain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bov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INTING DATA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oose menu item (3) to print a copy of your data set. 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ll print to the default printer.  As the file is printed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records are echoed on scree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Data Print Mod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CORD 1       123412341234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CORD 2       567856785678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CORD 3       432143214321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DITING DATA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oose menu item (4) to edit the data.  It is best to keep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st of records with errors so that you can go through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ata set sequentially.  You can't back up so if you skip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cord you need to edit, you'll have to begin again.  This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n sequential file manipulation gets slow.  You have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rganize your editing to overcome i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DATA EDIT MOD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nter your output filenam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nter the number of the record you wish to edi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LUMN  1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cord  1  123412341234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o another? (Next variable # or (S)ave changes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ill the field completely and press &lt;ENTER&gt;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issing Values (blanks) are zero (0) for Nominal/Ordina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d asterisks (*) for Interval/Ratio variables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ess &lt;ESC&gt; when finished or to return to menu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se (^) for delete and (&amp;) for insert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are first asked for a new data filename.  This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ecessary when your data files are larger than one half of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ata disk (hard disks or floppies may be data disks).  I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data file you are editing is larger than one-half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ize of your data disk, override the default data drive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rite the data to a new disk on a different drive.  Th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lows you to fill disks with data and then edit them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edit routine will ask you for the record you wish to edi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then load it.  It will put the old record on the dat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ntry line and position the cursor at column one.  You ne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ly correct the mistake and press enter.  Unlike other lin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ntry in Stat�Tech, this one routine allows you to pres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&lt;ENTER&gt; from anywhere on the line (except column one) withou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gnoring all characters from the cursor, right, to the end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line promp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n the "Do another" prompt appears, you do not answer y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r no.  A new record number is taken as a yes and the lett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S" is taken as a no.  If you enter "S" the file is sav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nder the new filename.  If you enter a new record number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record is loaded so you may edit it.  If you enter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ame or a lesser record number than the last one you edited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r one greater than the total number of records, you will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sked to "Try again"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NAGING FIL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fter you have completed your codebook and data entry, the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y be some manipulations you would like to do to your fil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s a whole.  The FILEMGR module provides a number of option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working with your data to whittle it down or build it up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may, for instance, wish to have more than one pers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nter your data to facilitate processing.  FILEMGR will jo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various files together into a single whole for furth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cessing and analysi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general, you are first asked for a first source filenam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if needed, a second source filename.  You are the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mpted for a new output filename.  It is assumed that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o NOT want your original data altered (except whe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ncrypting)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File Manag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1. Encrypt/Decrypt a Data file.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** SOURCE DESTROYED UPON ENCRYPTION **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2. Append data files (add records)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3. Merge data and codebook files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(add variables)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4. Split data and codebook files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(separate variables)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5. Permanent data and codebook Recodes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6. Permanent data selections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7. Weight the data set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8. Return to DO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ress &lt;ESC&gt; Return to Main Menu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NCRYPTING DATA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first menu option allows you to encrypt or decrypt you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ata based on a single letter encryption key in the range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-9, a-z, and A-Z.  It is the ASCII code that is operative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refore, you have 62 possible keys.  You are also prompt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a password.  The password is also encrypted so th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noops cannot decipher it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(E)ncrypt or (D)ecryp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nter your source Encrypt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ata filename.  __________________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nter your output disk drive (A-E)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nter your encryption key (1-Z)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o not forget i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hat is the password?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on't forget this either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forget either your key or your password, your data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ost.  The analysis modules cannot work with the encrypt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ata and we cannot decrypt your data for you.  If you keep a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n-encrypted version of the data, you defeat the purpose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ncryption.  The source file is destroyed but could probabl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 un-deleted with one of the utilities available on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rket.  Therefore, if you really wish to hide the data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ncryt the data, then back up the encrypted file,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nally, reformat the original data disk and any backup dat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ks.  Before you reformat, be sure any other importan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es on the disk are backed up.  Consult your DOS disk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re information on formatting diskette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PPENDING DATA FIL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second menu option allows you to append data files (ad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cords from one file to another).  This is useful when mo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an two people are entering data on different machines. 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cords must be the same length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nter your first source Appe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data filename.  __________________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nter your second source Appe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data filename.  __________________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nter your output Appe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data filename.  _________________________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files may have different numbers of records in them.  I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are working with two large files,  read the data from on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k and write to another.  Stat�Tech will write the dat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rever you wish so if you have three disks, you can rea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e file from A:, another from B:, and write to C:.  If you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ata fills both source disks, you will have no choice in th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tter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.  How data files are appende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23123123123123       1st source data fil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/|\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|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987987987987987       2nd source data fil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RGING DATA AND CODEBOOK FIL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third menu option allows you to merge data and codebook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es (add variables).  If you only wish to do one or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ther (presumably because one set of files, either data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debook, are not yet entered), a prompt gives you th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ption.  If you have both sets of files entered, merge the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t the same tim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Skip to the Codebook (Y/N)?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nter your first source Merg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data filename.  __________________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nter your second source Merg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data filename.  __________________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nter your output Merg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data filename.  __________________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Skip the Codebook (Y/N)?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nter your first source Merg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codebook filename.  ______________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nter your second source Merg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codebook filename.  ______________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nter your output Merg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codebook filename.  _____________________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at�Tech does the gritty work of keeping track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pecifications for you and prevents mistakes if it can.  You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ata files must contain the same number of records to u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feature, but the records can be of different length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. How data files are merge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st source data record          2nd source data recor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23123123123123123   &lt;------    987987987987987987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ince you are adding variables to the data set, your codebook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if it exists) must be updated to allow the analysis modul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use the added data.  The second source codebook is merg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the end of the first source codebook.  Don't let th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fuse you.  The action of the codebook merge resembles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ction of the data append.  This is due to the difference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structure of the data and codebook file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. How codebook files are merge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NO",1,1,2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ariable Title                  1st source codebook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abel 1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abel 2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/|\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NO",2,1,3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ariable tit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abel 1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abel 2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abel 3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EMGR keeps track of the number of columns you are us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prevents you from creating a codebook (or data file)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arger than Stat�Tech can handle and re-numbers the merg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ariables to reflect their new position in the new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PLITTING DATA AND CODEBOOK FIL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fourth menu option allows you to separate variables awa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rom each other in the data set.  It has an action opposit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that of merging with regard to both data and codebook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e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nter your source Split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odebook filename.  __________________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nter your output Split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odebook filename.  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Inputting old Specs and Code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nter the number of the variable to split to/from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(S)tart or (F)inish with this variable?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nter your source Spli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data filename.  __________________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nter your output Spli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data filename.  __________________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r original file is not destroyed, a new file is simpl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reated from a portion of the original.  Again, the progra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keeps track of the position of the variables in the new dat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t.  The variable you choose to start or finish with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cluded in the split away data se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ERMANENT RECOD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fifth menu option allows you to permanently recode you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ata.  If you will be using a variable in its recoded form 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regular basis throughout your analysis, it may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dvantageous to recode it permanently and put it, along wit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l of the other variables, into a separate data file.  Th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ll save time and keystrokes later.  You must recode bot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data file and its codebook for the analysis modules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perate correctly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are prompted for the number of variables you wish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code (up to ten at a time), the number of the variab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each in turn), and for each variable, the number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minal/ordinal categories you wish to create.  Then you a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mpted for the high and low values of the variable that a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fit into the new categories and in turn, the value labe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each new valu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nter your source Recod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odebook filename.  _________________________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nter your output Recod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odebook filename.  __________________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Inputting old Specs and Code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Recode Mod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Recode # 1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nter the number of variables you wish to recode (1-10)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nter the number of the variable you wish to recod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nter the number of values you wish to create (2-9)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f the code is greater than or equal to _____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and less than or equal to ____________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then recode it 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and label it _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nter your source Recod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data filename.  _________________________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nter your output Recod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data filename.  __________________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Writing Recoded Data fil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are free to recode any variable except MRV's.  You a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ree to recode zeroes to nines and fives to threes if that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at you need to do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n you complete the recode specifications the new recod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ata set is saved to disk under a the new filename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pecify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CODES IN THE ANALYSIS MODUL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operation of all other recode routines is the same wit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e exception.  When recoding a variable in the analys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dules, the recode is transient, that is, it is not saved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ERMANENT SELECTION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sixth menu option allows you to permanently select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roup of records based on one value of up to nine differen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ariables.  A new data file is created which uses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riginal codebook.  No data is changed and no variables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cords are lost.  You simply state your criteria for the new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ata set and the records of the source file are searched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ses that match the criteria.  The matching records are the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ritten to a new file under a filename you are prompted for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are allowed to make up to 9 selections.  The actua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lections you make are of the values to variables.  You ma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 select values of Interval or Multiple Response variable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may, however, recode an interval level variable and the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lect one of the new categorie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Permanent Selection Mod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nter your source Select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odebook filename.  __________________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Inputting Specs and Code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(the variables and their labels are now listed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How many selections would you like (1-9)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nter the number of the variable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nter the number of the VALUE of the variabl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nter your source Selec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data filename.  __________________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nter your output Selec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data filename.  __________________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nter your relational operator.  1. If A And B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 xml:space="preserve">2. If A Or B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 xml:space="preserve">3. If Not A And Not B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then copy the record to the new fil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are prompted for the operator on which to base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lection.  The operators are AND, OR, and NOT.  If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oose AND, all of the selections must match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rresponding values of the case for the case to be selected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.  If selected value 1 = corresponding case value AN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elected value 2 = corresponding case value AN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.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.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elected value N = corresponding case value THE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elect the case and write it to the new fil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choose OR, at least one of the selections must matc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corresponding value of the case for the case to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lecte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.  If selected value 1 = corresponding case value O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elected value 2 = corresponding case value O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.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.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elected value N = corresponding case value THE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elect the case and write it to the new fil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choose NOT, if any of the selections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tch the corresponding values of the case, the case will no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 selected.  The action for NOT is actually AND NO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selected value 1 does NOT = corresponding case value AN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elected value 2 does NOT = corresponding case value AN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elected value N does NOT = corresponding case value THE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 the case and write it to the new fil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LECTIONS IN THE ANALYSIS MODUL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operation of all other selection routines is the same wit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e exception.  When selecting a value of a variable in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alysis modules, the selection is transient, that is, it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 saved on disk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EIGHTING THE DATA SE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seventh menu option allows you to weight the data se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ased on the selection of three weighting criteria. 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lection operator is always AND.  In other word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selected value 1 = corresponding case value AN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elected value 2 = corresponding case value AN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elected value 3 = corresponding case value THE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dd another identical case to the data set the number tim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pecified as the weighting factor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Select for Weighting Mod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nter your source Weight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codebook filename.  __________________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Inputting Specs and Code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Select for Weighting Mod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(the variables and their labels are now listed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How many selections would you like (1-3)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nter the number of the variable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nter the number of the VALUE of the variabl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Select for Weighting Mod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nter your source Weigh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data filename.  __________________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nter your output Weigh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data filename.  __________________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nter your weighting factor (0.1 to 9.9)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are prompted for the weighting factor.  It can be in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ange of 0.1 to 9.9.  As cases are found that match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eighting criteria, the case is duplicated the number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imes indicated by the integer part of the weighting factor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fractional parts are added together each time a match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und until they are greater than or equal to 1, at whic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ime the case is duplicated one additional time.  An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maining fractional part is retained.  When the end of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ata set is reached, any remaining fractional part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gnore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weighted data set is written to a new file under the new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ename which you specify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ALYSI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re are three analysis modules supplied with Stat�Tech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REQ, CROSS, and SCATTER.  You may run the program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rom STATTECH or you may type the filename at the DOS promp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. A&gt;FREQ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REQUENCY DISTRIBUTION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frequency distribution module is called FREQ.  It wi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alyze from 1 to 25 variables, display a bar chart,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vide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alue count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alue percentag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an Ordinal Rank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d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dia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andard Error at 95% confidence leve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ome of you will wonder why there are no interval leve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atistics in the module.  It is simply because it is set up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handle CODES, not numbers (although the codes themselv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re numbers).  It is basically a nominal and ordinal leve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ariable analyzer, and based on that fact, higher leve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atistics are simply inappropriate.  If you insist on the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spite of this, use SCATTER, it is the real numb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alyzer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rst you are prompted for the data filename and then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debook filename.  The reason you have to enter both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imple; if you ever repeat a study, you can use your ol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debook.  The filenames can be the same because the dat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ntry modules give them different filename extentions.  FREQ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ROSS, and SCATTER can tell them apar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Frequency Distribut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nter your Data filename:  __________________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nter your Codebook filename:  __________________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ess &lt;ESC&gt; to return to Frequency Menu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fter your filenames are entered the menu appears.  If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sh to make selections or recodes, do so first. 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outines are identical to those in FILEMGR except that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anges you make are not save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Frequency Distribut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lease press the number of your choic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(1)  Recode Variables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(2)  Select Values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(3)  Tabulate one variable at a time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(4)  Tabulate all of the tables at once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(5)  Enter new filenames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(6)  Disable/Reenable Selections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(7)  Disable Recodes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(8)  Return to main menu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(9)  Return to DO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ext you may choose to run all of the frequencies or jus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e.  Either way, all of the variables are tabulated,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just have some options about which variables are to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inted and where if you choose to print only on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choose to tabulate a single variable, you are firs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iven a display of your variables to choose from.  Pres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&lt;ENTER&gt; to skip the display or the &lt;SPACEBAR&gt; to se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ubsequent pages.  You are then prompted for the NUMBER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first variable you wish to se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the variables are now listed if you choose #3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nter the NUMBER of the variable you wish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nter the value number to be used for multiple response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have multiple response variables in your data set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ll be prompted for the value to be tabulated.  If you a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abulating stand alone variables this is always one (1).  I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are tabulating other variables, this is the value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ant in the range of codes you assigned the variable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ext you are asked if you want missing values included in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lculations.  If you do, the row and column totals and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opulation N include the missing value counts.  Therefore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l percentage and statistical calculations reflect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igher numbers.  Just the opposite is true if you do no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clude missing values.  FREQ goes to all this troub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cause missing values are sometimes important information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y will, for instance, give you a rough idea of how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spondents are reacting to the particular wording of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question; i.e., if they are not answering it, they don't lik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question.  However, you will not usually want miss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alues included.  You are reminded on the output what you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oice wa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Do you want missing values includ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in the calculations (Y/N)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ext you will see a record counter.  As the analysis modul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un through the data, each record is counted so you can watc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ir progress.  As FREQ runs through the data, it check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ach variable in each record for out of range entries.  If a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ntry is greater than the number of values assigned to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ariable, the error message you see below is displayed.  Eac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the errors are then considered a missing value.  Noth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ermanent is done to your data sets by any of the analys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dules.  After all of the records are entered the frequenc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tribution of the variable you chose (or the first in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ata set if you ran them all) is displaye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wish to get a listing of the error messages, use DO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iping to redirect output to a disk file and press &lt;ESC&gt; 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next prompt (consult your DOS manual for more informat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 DOS piping)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Record  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Error in record  29 at position  1..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assigned a missing valu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Calculating..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Preparing Outpu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Se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abels     Count    Percent   |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 xml:space="preserve">|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ale          16      55.17   |**********************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emale        12      41.37   |*****************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A             1       3.44   |*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-------             |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otal N      29              |___.___.___.___.___.___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iss Vals     5         NI      10  20  30  40  50  60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ean Ordinal Rank  =  1.48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ode = Male        Median = Mal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Variation Ratio =  .44827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tandard error at 95% = +/-  18.10051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07-23-1986    15:45:56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int to the (L)ine Printer, (D)isk, (B)oth, or (N)either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ew (P)age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nter the number of the next variable to display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chose to tabulate a single variable, the variable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ose is displayed first along with a bar chart and it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atistics.  The bar chart is produced on a scale of 2.5%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er asterisk (*).  It is a graphic illustration of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ercentage distributio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are then asked where you want the output to go;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inter, a disk file, both, or neither.  You may also skip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ge from the prompt.  The program then lets you choo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gai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choose the printer, the output will go to the defaul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inter.  If you choose the disk or both, you will be ask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an output filename and the file is then written.  If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oose both, it is also printed to the default printer.  I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choose neither, you are then asked which variable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sh to see next.  If none, press &lt;ESC&gt;.  Otherwise, type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umber of the variable and press &lt;ENTER&gt;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chose to print all the variables, the first variab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 displayed and then the print prompt described above.  It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peration is the same.  You are NOT asked which variable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sh to next.  Each variable is displayed, in turn, as it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inted.  If you wish to see all the variables but don't wan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m printed, press (N) for neither and be ready with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&lt;CTRL&gt;&lt;NUMLOCK&gt; combination to slow things down.  It works s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ast you will need to stop it to see anything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IPIN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n you have learned the prompts it will be easier for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get your work done if you use piping to redirect input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iping fools the modules such that when they look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keystrokes, DOS gives them characters you have typed in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e on disk.  Using this method you can fully automate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alysis process.  By combining batch files and piped inpu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es, you can set your machine and it will do the work whi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do something else.  The modules have all been set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low this to take place and streamline the process.  You ca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terally run thousands of frequencies, crosstabs,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catter plots on any number of data sets WHILE YOU SLEEP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Just make sure you have the keystrokes correct, and enoug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per and disk space to handle the job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purposes of piping, the following keys have functiona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quivalents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&lt;ENTER&gt;    = tilde (~)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&lt;SPACEBAR&gt; = underline (_)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&lt;ESC&gt;ape   = at sign (@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UTION:  ALWAYS end your input file with the appropriat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return to DOS" character.  Otherwise, the "big red button"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ll be required to get control of the computer back (als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known as the "on/off" switch)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other feature of the analysis modules is that you ma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mmulate piping without actually creating an input file. 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o this from the DOS promp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/--&gt; data filenam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|    /--&gt; codebook filenam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|    |   /--&gt; tabulate a single variabl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|    |   |/--&gt; use 1 for multiple response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|    |   || /--&gt; tabulate variable 1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|    |   || | /--&gt; don't include missing value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|    |   || | |/--&gt; print to the printer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|    |   || | ||/--&gt; escape to the menu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|    |   || | |||/--&gt; return to DO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|    |   || | ||||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. A&gt;FREQ test~test~31~1~NL@8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obtain the same result through piping, use the follow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a fil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est~test~31~1~NL@8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n "pipe" the keystrokes into the analysis module with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llowing DOS comman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&gt;FREQ &lt; filenam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LCULATIONS IN FREQ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unts = number of occurences of a value of a variable in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ata se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X + X + X ..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ercentages = value count divided by total coun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um of X / 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 = the total of all value count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um of X + sum of X + sum of X ..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an Ordinal Rank = sum of the ranks times the value count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divided by the 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um of (rank x count) / 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de = the largest value count, indicated by its labe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dian = the value count containing the middle case in a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ordered data set, indicated by its labe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ariation Ratio = one (1) minus the value count of the mod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divided by N.  This indicates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percentage of the data which lies outsid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the mod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1 - (mode / N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andard Error of a sample (at the 95% confidence level) =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 a measure of the variation, around the population value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the population estimates from repeated samples.  I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dicates how far, and with what probability, an estimat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rom a sample is different from what you would get with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plete censu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/            _______________ \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|            /                 |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| 1.96 x    /  (P x Q) / N     | x 100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|         \/                   |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\                            /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 = the first non-zero value coun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Q = 1 - P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ROSS TABULATION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crosstabs module is named CROSS.  As usual, you may ca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 from the menu or typ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&gt;CROS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Just as in FREQ, you are first asked for your data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debook filenames.  Then you see the menu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CrossTab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nter your Data filename:  __________________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nter your Codebook filename:  __________________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ess &lt;ESC&gt; To return to CrossTabs Menu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Inputing Specs and Label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tat�Tech Cross-Tabulation Menu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lease press the number of your choice...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(1)  Recode values.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(2)  Select values.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(3)  Cross-tabulation.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(4)  Enter Filenames.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(5)  Disable/Reenable Selections.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(6)  Disable Recodes.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(7)  Return to Main Menu.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(8)  Return to DO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lect and recode works just as in the other modules. 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n recode all the values of one variable into a single valu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then select that value as an independent variabl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are then shown the menu again and you may then choose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un a crosstab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are first shown a list of all your variables.  You ma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kip the display by pressing &lt;ENTER&gt; or see other pages b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ssing &lt;SPACEBAR&gt;.  You are then asked for and independen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dependent variable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CrossTab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(the variables are now listed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nter the NUMBER of the Independent Variable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nter the NUMBER of the Dependent Variabl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ext you must tell the system whether you want missing valu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cluded in the calculations.  Just as in FREQ, a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lculations are affected by this.  The row and column total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s well as the total N is affected by the inclusion or non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clusion of missing values.  Every calculation that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ffected by those totals will be altered, namely a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lculations.  As in FREQ, you will normally answer no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following promp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DO YOU WANT MISSING VALUES INCLUD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IN THE CALCULATIONS (Y/N)?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Calculating..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Area  by  Sex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Value  1. Mal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ep. Values   Count   Percent  |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orth         4      25.00    |**********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outh         2      12.50    |*****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ast          2      12.50    |*****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est          1       6.25    |***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id West      7      43.75    |******************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 xml:space="preserve">|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lumn N      16               |___.___.___.___.___._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iss Vals      0        NI        10  20  30  40  50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ress the &lt;SPACEBAR&gt; to continue.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ress &lt;ENTER&gt; to skip display of graph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int graphs to (L)ine printer, (D)isk, (B)oth, (N)either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ew (P)ag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nter your output filename.  __________________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w CROSS runs through the data, makes the calculations,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plays a bar chart.  You may skip the display of the chart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y pressing &lt;ENTER&gt; or you may see the others by pressing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&lt;SPACEBAR&gt;.  There are as many charts as there are values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independent varia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ext you are asked if you want to print the bar charts to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ne printer, a file on disk, or not at all.  Press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etter in parentheses that corresponds to your choice.  I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choose to print to disk you will be prompted for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enam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int Table to (L)ine printer, (D)isk, (B)oth, (N)either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ew (P)ag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nter your output filename.  __________________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ext you are asked if you want the table printed to the lin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inter, a file on disk, or not at all.  Press the letter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r choice.  You will be asked for a filename if you choo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print to disk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fter printing you will return to the menu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ROSSTAB STATISTIC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are provided stats for bi-variate association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ignificance, and chi-square appropriate for nominal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rdinal level variable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oodman and Kruskals Tau is provided in place of Lambd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cause it is a more sensitive measure.  Where you can SE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ome association and Lambda shows none, G &amp; K's Tau will pick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 up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re are measures for nominal to nominal association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ignificance (G &amp; K's Tau and Chi-Square), ordinal to ordina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ssociation and significance (Gamma and Z-Score Gamma),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minal to ordinal association and significance (Wilcoxon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ta and contingency coefficient).  Cramer's V is provid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s well, along with the degrees of freedom, N, and miss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alue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are also provided row, column, and total percentages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cells counts as well as complete information on row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lumn totals and missing value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ow Percentages = cell count divided by the row tota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ell N / row tota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ow total = the sum of the cell counts in a given row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ell N = the count of the records whose codes matched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orresponding row and column codes for that cel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lumn Percentages = cell count divided by the column tota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ell N / column tota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lumn totals = the sum of the cell counts in a given colum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tal percentages = the cell count divided by the total 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grees of freedom = the number of columns minus one time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the number of rows minus on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(columns - 1) * (rows - 1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asures of association = tests of the relationship betwee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ariables indicating the extent to which values of on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ariable are related to values of another variable to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gree that values of one can be guessed accurately fromt 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known values of another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rength indicates the extent to which the values of on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ariable are related to particular values of another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rection indicates the relationship of high values of on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ariable being related to high or low values of anoth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ariabl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ositive relationship = high values of one are related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igh values of the other.  Low values of one are related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ow values of the other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egative relationship = high values of one are related to low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alues and low to high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amma = indicates the strength and direction of ordinal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ssociation - it ranges from -1, indicating a perfec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egative association, to +1, indicating a perfec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ositive association.  It is not a proportional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reduction in error measur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a - fi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-------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a + fi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mma Continu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a = (a[e + f + h + i] + b[f + i] + e[i] + d[h +i]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i = (b[d + g] + c[d + e + g + h] + e[g] + f[g + h]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In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ep    | Low  Med  High | Total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-------|----------------|--------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Low    |  a    d    g   |   x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ed    |  b    e    h   |   y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High   |  c    f    i   |   z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-------|----------------|--------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otals |  ta   tb   tc  |   N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|                |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ta = indicates the strength, but not the direction, of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ominal/ordinal association - it ranges from 0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ndicating no association, to +1, indicating a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erfect associatio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|         |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| fa - fi |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|         |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-------------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T2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2 = (ta * tb) + (ta * tc) + (tb * tc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oodman and Kruskal's Tau = indicates the strength but no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direction of nominal association - it range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rom 0, indicating no association, to +1,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ndicating perfect associatio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x - 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au = -------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x = (x [y + z] / N) + (y [x + z] / N) + (z [x + y] / N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 = (a [b + c] / ta) + (b [a + c] / ta) + (c [a + b] / ta)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+ (d [e + f] / tb) + (e [d + f] / tb) + (f [d + e] / tb)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+ (g [h + i] / tc) + (h [g + i] / tc) + (i [g + h] / tc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ests of significance - indicates the likelihood that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lationship (association) observed is attributable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ampling error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Z-Score Gamma = significance for ordinal variabl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/      ________________ \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      /                  |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     /  2 ( fa + fi )    |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G | \  /  ---------------   |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  \/    (2N) (1-G2)      |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\                       /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 = Gamma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2 = Gamma squar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i Square = nominal significanc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/        2  \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|  (O - E)    |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X2 = sum of | ----------  |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|     E       |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\           /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 = observed cell coun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 = expected cell coun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row total * column total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E = 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tingency Coefficient = significance for nominal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ordinal variable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____________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/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/     X2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\  /  ----------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\/     X2 + 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X2 = Chi Squar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CATTERPLOT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scatterplot module is named SCATTER.  It is structured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ork very much like FREQ and CROSS.  You are asked for you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enames and then you see a menu.  You can select and recod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just as in the other module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Scatterplo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nter your Data filename:  __________________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nter your Codebook filename:  __________________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ess &lt;ESC&gt; To return to Scatterplot Menu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Inputing Specs and Label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Scatterplo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1. Recodes variables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2. Select values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3. Bi-Variate Scatterplot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4. New Filenames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5. Disable/Reenable Selections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6. Disable Recodes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7. Return to Main Menu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8. Return to DO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n you choose to run a scatterplot you are shown you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ariables and prompted for the independent and dependen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ariable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Scatterplo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(the variables are now listed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nter the NUMBER of the Independent Variable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nter the NUMBER of the Dependent Variabl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ext you choose to consider zero as an absolute minimum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.  If you choose to do so, the minimum value of bot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ariables becomes zeroe (0), thus making your interval leve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ariables ratio variable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issing values are automatically not included because the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re not numbers and SCATTER only works with number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member that asterisks (*) are missing values in SCATTER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Do you want to use zero (0) a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an absolute minimum (Y/N)?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ext SCATTER runs through the data, does the calculations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displays a 20x50 scatterplot on the screen.  Press a ke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see the statistic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2 (Y) by 1 (X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675  +                            .       .     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                2                            +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618  +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                                        +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562  +               2             2     +              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                                           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               .              +          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505  +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                         +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449  +                .     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                    +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393  +               +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         .+    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336  + .       .    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     +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280  ++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               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223  + .     .              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67  +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11  +.                   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\.____.____.____.____.____.____.____.____.____.____._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11        26        41        56        71        87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CATTER places a point where values of the variabl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tersect.  If two to nine values intersect at the sam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lace, the number will be displayed.  If ten to fifty valu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tersect, an X will be displayed.  The appropriate roma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umeral will be displayed for intersections of between fift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one hundred, and between 100 and 1000 values as well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lus (+) signs are displayed where the regression line point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all.  If a regression point falls on a value intersection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 asterisk (*) is displaye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2 (Y) by 1 (X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X Maximum = 87                Y Maximum = 675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X Minimum = 11                Y Minimum = 111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X Range   = 76                Y Range   = 564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X Mean    = 41.80769          Y Mean    = 439.423076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X Sum     = 1087              Y Sum     = 11425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um X Squares .......... = 55975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um Y Squares .......... = 5796509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X Standard Deviation ... = 20.52319513286219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Y Standard Deviation ... = 176.1931152064514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X Variance ............. = 421.2015384615385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Y Variance ............. = 31044.01384615385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tandard Error of Y .... = 1.026664279379625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 = 26   Missing Values = 0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***** ANOVA, Correlation and Regression ****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fB = 1    dfW = 50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 ................................... = 130.6378423255179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earson's Correlation Coefficient (R) = .6126373416441661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efficient of determination (R2) ... = .3753245123768307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-Test (T) .......................... = 3.797360714764371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Variance (S2) ....................... = 20200.45259075685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tandard Deviation (S) .............. = 142.1282962353269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um of Squared Errors (SSE) ......... = 484810.8621781643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lope (B) ........................... = 5.259535906436166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Y intercept ......................... = 219.5340180655341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east Squares Line ....Y = 219.53401 + 5.25953 * 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07-23-1986   15:47:52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fter viewing the stats you are asked if you want to print a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80 column (30x50) scatterplot or a 132 column (100x100)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catterplot to the line printer, disk, or not at all.  If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oose to print to a file, either alone or in combinat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th a printer, you will be prompted for a filename.  Whe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inting is complete, or if you choose not to print, you a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turned to the menu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int (1) 80 columns or (2) 132 columns to the printer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(3) 80 columns to disk, (4) 1 &amp; 3, (5) 2 &amp; 3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(6) new page, (7) none of thes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nter your output filename.  __________________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30x50 scatterplot is appropriate for daisy whee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inters, dot matrix printers,  or disk files.  The 100x100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catterplot is appropriate for dot matrix printers compatib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th the Epson standard command set for sqeezing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pressing print.  Both formats come very close to being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quare plot on their appropriate medium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are provided stats for bi-variate correlation, regression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one-way ANOVA, as well as descriptive stats on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dividual variable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CATTER PLOT STATISTIC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 = the number of cases count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ximum = the largest value of a variabl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inimum = the smallest value of a variabl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ange = the maximum value minus the minimum valu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um = the total of all the values of a variable adde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ogeth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an = the sum divided by the 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_    sum of X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X = ----------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um of Squares = the sum of the squared values of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variabl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andard Deviation (S) = a measure of dispersion or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tent to which the data is grouped around the mean. 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maller the standard deviation the more tightly grouped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ata is.  It is the square root of the arithmetic mean of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quared deviations from the mean, expressed in the origina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nits of measur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__________________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/             _ 2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/  sum of (X - X)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 = \  /   ---------------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\/         N - 1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ariance (S2) = the arithmetic mean of the squared deviation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rom the mean.  A measure of the dispersion of the dat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round the mean in non-standard units.  The smaller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ariance the more tightly grouped the data i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_ 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    sum of (X - X)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  = -----------------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N - 1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earson's product moment correlation coefficient = a measu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interval association.  Indicates strength and direction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anges from -1, indicating a perfect negative association,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+1, indicating a perfect positive associatio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SSx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______________________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 =      _______________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/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\ /  (SSxx)(SSyy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efficient of determination = indicates the proportion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sum of squares of deviations of dependent values abou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dependent mean that is attributable to the relationship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tween y and x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        S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  = 1 - ------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Sy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SE = SSyy - (slope * SSxy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lope = SSxy / SSx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2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2     (sum of Y)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Syy = sum of (Y ) - -------------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2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2     (sum of X)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Sxx = sum of (X ) - -------------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(sum of X)(sum of Y)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Sxy = sum of (X * Y) - ----------------------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 xml:space="preserve">N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_            _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 intercept = Y - (slope * X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 - Test (Student's T) =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lope / ( S / square root of SSxx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 = test of significance for interval variables =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 = MSB / MSW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fB = the degrees of freedom between groups = (k - 1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k = number of variables being analyz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fW = the degrees of freedom within groups =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(sum of Ni - 1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SB = sum of squares between groups =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2             2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[sum of (Ti / Ni)] - (GT / sum of Ni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ST = total sum of squares =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2      2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um of X  - (GT  / sum of Ni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SW = sum of squares within groups = SST - SSB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SB = the mean of the squares between groups = SSB / dfB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SW = the mean of the squares within groups = SSW / dfW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andard Error of Y =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___________________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/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\  / 1 + (1 / N) + tmp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\/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_ 2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mp = (X - X)  / SS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REFERENC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vans, James D., Invitation to Psychological Research. Holt,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inehart, and Winston.  New York.  1985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nheim, Jarol B. and Rich, Richard C. Empirical Political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nalysis, Research Methods in Political Science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entice Hall, Inc., Englewood Cliffs, NJ. 1981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atson, George and McGaw, Dickinson.  Statistical Inquiry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John Wiley and Sons.  New York.  1980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cClave, James T. and Dietrich, Frank H., II. Statistic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ellen Publishing Co.  San Francisco.  1982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elch, Susan and Comer, John C. Quantitative Methods fo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ublic Administration, Techniques and Applications. 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orsey Press.  Homewood, IL.  1983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abbie, Earl R. The Practice of Social Research.  Wadsworth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ublishing Co.  Belmont, CA.  1979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hillips, John L.  Statistical Thinking.  W.H. Freeman an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.  San Francisco.  1973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reeman, Linton C.  Elementary Applied Statistics. Joh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iley and Sons.  New York.  1965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Jones, E. Terrence.  Conducting Political Research. Harpe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nd Row.  New York.  1984.  pp. 166 - 167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