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IST----BASIc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tatistics program I wrote for my own use. 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numbers and calculates a variety of statistic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, median, variance, standard deviation, and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; measures of skewness and kurtosis are calculated als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rrors of the above statistics are presented, and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(percentage chosen by the user) are also calculated and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statistics.  Finally, the Kolmogorov-Smirnov Dmax statist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(K-S Dmax is an index is normality of distribution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hypothesis test for the K-S Dmax is stated for the 5% leve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of statistical data is modeled after a program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Sokal &amp; Rohlf's "Biometry: The Principles and Prac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in Biological Research", W. H.  Freeman and Co., San Francisco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9.  I have modified their program by adding selectable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nd a test of the K-S Dmax statistic.  It is written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is intended to be easy to use.  Data can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ways---from the keyboard; from a file previous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 itself; or from a text (ASCII) file you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(such as with a text or word processor, or from a source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1-2-3 `*.PRN' file).  The ASCII file can have up to 1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variables) and each variable (column) can have as many as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(i.e., rows).  The ASCII file must contain numbers only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pace between columns, and with a carriage return/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at the end of each row of values. (An ex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-LONGLEY.DAT--is included).  The program determines how many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are present, and asks you which column you wish to hav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presentation is in 15 lines, and can be printed o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t Sc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first programming/upload effort. 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from anyone who has suggestions or corrections for improve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y old comment to make.  My CompuServe and EasyPlex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74766,3426. 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rison Hodges, M.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00 Totem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netonka, MN 553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we have discovered that if you take option 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to create a file,  it doesn't matter what you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ut it must have a minimum of 4 input values 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......PUBLIC DOMAIN SOFTWARE LIBRARY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