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UTERM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 0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VISED 19-APR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AFTER AUTOBOOTING, YOU MAY ABORT THE DISPLA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BY HITTING CTRL-C.  IF YOU WISH TO RUN ACUTERM, AT THE PROMPT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BATCH FILE.  OTHERWISE, CHOOSE TO TERMINAT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CONFIGURE ACUTERM INACCURATELY, ERASE \ACUTERM\CONFIG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SK BEFORE ATTEMPTING AN ACT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UPDATE--SYSTEMS WITH NO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UPDATE--SYSTEMS WITH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QUAINTED--THE TERMIN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QUAINTED--THE HELP SCREEN AND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ID'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READING FILES AND TRAN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THE MINI-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TRANSCRIP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BEAC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MORSE QSK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MACROS AND FILES FROM THE "HOT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CONTROLLING THE TRANSCE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RESETTING THE PK-232 FROM ACU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DATABASE AND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TRANSLATING LOGS FROM ARIES AND LAN-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SETTING UP A VIRTUAL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MODIFYING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USING PARAME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PORTS AND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EDITING THE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AUTOMATIC CARRIAG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GL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--THE MISSING EXCLAMA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is a terminal program for the AEA PK-232, and is intend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lones with DOS 3.0 or above.  It runs the PK-232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operate the PK-232 from COMM 1, and an I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transceiver interface from COMM 2.  Your printer should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-232 cables must have at least five wires: DATA IN, DATA OUT, RTS, 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batteries in the PK-232 is highly recommended. 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 (INITIAL.PAR) being loaded each time you boo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UPDATE--SYSTEMS WITH NO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CUTERM was written primarily for use with hard drive 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perate it from floppy-only systems.  To make that easi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is provided in autoboo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 will be limited in size, and log searches will be very slow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storage of transcripts is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CUTERM in the autobooting mode, use DISKCOPY to make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will go smoother if no configuration file \ACUTERM\CONFIG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on the disk, by someone playing around.  Erase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.  Otherwise, you will not enter the configuration mo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perating with the copy, you must strip all unnecessar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ncluding these notes, to make room for your log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 or jot dow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there are batteries in your PK-232, reset it using an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immediately turn it off.  The PK-232 may also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removing JUMPER J1 or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normally skip this step, unless you have difficulty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between ACUTERM and the PK-2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ut the working copy (not the original!) of the distribution dis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are already using an older version of ACUTERM, put your ol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in DRIVE B:.  Your log and customized files will be copi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cop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use any text editor to replace my call and selcal with yo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\ACUTERM\FILES\INITIAL.PAR on the copy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the PK-232 on.  (If you have reset the PK-232, the BAUDOT li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, indicating that the PK-232 is beginning the autobaud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set your computer.  Hit ENTER until the display of these notes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will then autoboot 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irst time that you use ACUTERM 0.443, if there is no CONFIG.ST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sk you questions about your setup.  It is best to avoi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ions, so you should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RIVE A:\ACUTERM for LOG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RIVE C:\ACUTERM for TRANSCRIPT ACCESS. (This RAMDRIVE is already set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The correct COMM PORT for the PK-232.  PORT 1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ONE for TRANSCEIVER INTERFA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FUL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OS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THE NUMBER ON YOUR DISK LABEL for your REGISTRATION NUMBER.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is required to evaluate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n doubt, accept the defaults by hitting ENTER.  If you make a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the configuration session by hitting ESC, and enter it ag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DIFFICULTY ENTERING OR RE-ENTERING CONFIGURATION,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ERASE \ACUTERM\CONFIG.STR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CE YOU ENTER THE TERMINAL MODE, YOU MAY RECONFIGURE BY HITTING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fter you have answered all the questions, ACUTERM should coax the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When initialization is completed, hit F1 to bring up the main menu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using the up/down cursors,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batch file menu will appear.  Select INSTAL_A.BAT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y files and to make room for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sked whether you want to erase or delete files, respond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old ACUTERM disk in DRIVE B:, INSTAL_A.BAT will the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cessary files from your old disk to your new one, including you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calls, brags, and 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re now ready to use ACUTERM.  Most of the information you nee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screen prompts and the help screens (F1), with som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in these notes under OPERATING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boot up ACUTERM again, just put your working copy of the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 and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good idea from K3JD: insert the commands DATE and TIME in the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encourage you to set your computer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UPDATE--SYSTEMS WITH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marks assume installation in HARD DRIVE C:.  If ACU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HARD DRIVE D:, run INST_D.BAT instead of INST_C.BAT.  If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ive, X, create an INST_X.BAT file patterning it after INST_D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no \ACUTERM\CONFIG.STR file is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CUTERM 0.443 onto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nt or jot dow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oot up your computer on its ow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there are batteries in your PK-232, reset it using an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immediately turn it off.  The PK-232 may also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removing JUMPER J1 or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normally skip this step, unless you have difficulty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between ACUTERM and the PK-2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ut this distribution disk in you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the PK-232 on.  (If you have reset the PK-232, the BAUDOT ligh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, indicating that the PK-232 is beginning the autobaud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ype A:\INSTAL_C.BAT (or A:\INSTAL_D.BAT, etc.) and hit enter.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whether you want to erase or delete files, respond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CUTERM 0.443 will finally boot up and ask you for configura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st to avoid initial complications, s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The hard drive that ACUTERM is installed in for LOG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The hard drive that ACUTERM is installed in for TRANSCRIP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The correct COMM PORT for the PK-232.  PORT 1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ONE for TRANSCEIVER INTERFA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FULL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OS SCRE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THE NUMBER ON YOUR DISK LABEL for your REGISTRATION NUMBER.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is required to evaluate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n doubt, accept the defaults by hitting ENTER.  If you make a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the configuration session by hitting ESC, and enter it ag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 hard drive systems, DRIVE C:\ACUTERM is the recommended initi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NSCRIPT ACCESS.  After you get ACUTERM running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set up a virtual disk for transcrip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TOPICS--SETTING UP A VIRTUAL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TOPICS--MODIFYING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DIFFICULTY ENTERING OR RE-ENTERING CONFIGURATION,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ERASE \ACUTERM\CONFIG.STR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CE YOU ENTER THE TERMINAL MODE, YOU MAY RECONFIGURE BY HITTING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fter you have answered all the questions, ACUTERM should coax the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w you are ready to use ACUTERM.  Most of the information you nee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creens (F1), with some supplementary remarks in these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run ACUTERM the next time, call \ACUTERM\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L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.DTA file is no longer used and may be erased.  Bra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extension ".FEC" have been changed to ".AM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CUTERM 0.420 or later, but have nev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number, enter it.  The number is the last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sequence (CTRL-F1).  No number is required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robably already created a VDISK or RAMDRIVE, so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drive for TRANSCRIP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QUAINTED--THE TERMIN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RMINAL or MONITOR modes, where you will spend most of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two thirds of the screen is the TRANSCRIPT of your QSO or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t the bottom of the TRANSCRIPT screen is a PROMPT line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about your principal options at any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TRANSCRIPT screen is a three line LOG.  Depending o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, most or all of the information on the lef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fields of the top line of the LOG ar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he second line is usually for station information, and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or personal information.  However, the only mandator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callsign appear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LOG is a STATUS line that tells you the date, time, and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interest.  Parameters are generally changed by hitt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dicated by arrows, or the ALT keys indicated by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STATUS line is a three line typing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QUAINTED--THE HELP SCREEN AND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HELP screens with F1 or ESC, noting that they contain a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nocolor systems, the NO CHANGE menu selection should be brigh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  If all entries are of equal brightness, adjust the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of your monitor.  If only the selected entry is visibl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rom one menu selection to another with the UP/DOWN curs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AUDOT, hit ENTER.  When you re-enter the terminal mode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change to indicate BAUDOT.  Hit the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and verify that the baud rate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it F1 or ESC again, and note that the HELP information now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UD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surrounding the MENU is different in each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at in prompts, is all you need to know to operate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enter command keys while still in the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LO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learn the logging system is by using it,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nd prompts, until you have tried all the options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ign-in with ALT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nter/Exit editing with F8 as information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arch with F7.  Tap F7 to find all matches.  If you fin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entry with information that you would like to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ne, hit ALT-C.  Tap until all entries are found, or hit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fresh the sign-out time at the end of the QSO by tapping F8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ore the log entry with ALT-F8.  Hit ALT-F8 agai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call area of the log is blank, no entry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his means that a log entry can be aborted by just rubbing ou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with the space, backspace, or the erase-edit-field key,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worry about losing a log entry if you forget to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quiting the program.  Log entries are stored automatical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USE THE QUIT SELECTION ON THE HELP SCREEN TO END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arch for the currently active call by hitting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ok for any call by hitting CTRL-F7 and entering the call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 for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CUTERM searches by looking for a partial mat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in that you can search for all entries with a certain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in the prefix.  For example, the search will turn up all 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by typing in "YV".  However, a search for N8BA will also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8BAA, N8BA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lip through the log manually by hitting ALT-F7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use the up/down cursors to rea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jump back and forth between flipp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 searches are slow, and there is quite a bit of head activity,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rcial programs that reorganizes your hard driv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utility in PC-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an old log entry is accomplished by displaying the old entr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arching or flipping, hitting F8 to edit, and hitting ESC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ID'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your QSO partner's call in the log, the F2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D macro'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2 =     ID     : Used principally at beginning of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may be used any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T-F2 = ID + AR: Used to terminate a transmission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+? or CTRL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HFT-F2= ID + SK: Used to terminate a Q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OSING AT 23:00 UTC..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AKING LINK 23:00 UTC..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V1AQE DE N8BA 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READING FILES AND TRAN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cheme is used to read the transcipts and to read file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ethod is different.  To read what has gone off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the transcript reader with the PAGE UP key, and do the obv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/down cursors and PAGE keys.  Use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files, select READ FILES or hit SHIFT-F3.  Choose you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reading a file or transcript, a number of featur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mpt.  These include editing the screen and saving it as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, loading the transceiver and ARQ/CONNECT boxes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ine has the required format), prin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ut out something and make it a file, hit ALT-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EDITOR.  See the next section of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THE MINI-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ditor is used for editing the log, the transcripts,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labels.  In the non-log roles, the TAB's have a normal func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TAB and SHIFT-TAB move you from field to field.  In al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's internal file editor is intended for writing brie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 to short files, or creating excerpts from long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m under a different name.  Only what you se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TTEMPT TO USE THE EDITOR TO CHANGE A FILE THAT RU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-YOU WILL LOSE WHAT YOU DO NOT SEE.  WHEN EXCERPTING FROM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AKE CERTAIN YOU CHANGE THE NAME WHEN S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mini-editor to change a file, display the file by choos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help screen and selec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file, hit ALT-E.  If you want to remove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, hit F5.  Use the cursors to move around and ent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ESC to end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x will then appear with the file name in it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file under that name, hit ENTER.  If not, type a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and hit ENTER, or--if you decide to abort--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are suggested by the promp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TRANSCRIP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transcript file system provides a way to cut ou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files, longer transmissions can be recorded using the 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toggled with the ALT-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CAPTURE, the program asks you to enter the file 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d transcript should be stored.  A pre-name is provided;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or type over it.  If you rub out, or clear with F5, the pr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ESC, you can leave the capture function "open", and resume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apture file is "closed", you can no longer add to its cont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AP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ive TCAPTURE a file name that already exits, i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ptured material is not lost.  Simply enter and exit TCAPTUR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named captured material is retained when you turn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BEAC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creens desribe a BEACON CQ and sending a file as a BEACO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EACON mean?  It means that the CQ or other file will be sent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it the DELETE key or the file has been sent 10 times.  In AM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will be aborted automatically if your station receives an AR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 transmission.  The files are sent with the listening time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intended for sending a string of CQ's, or for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CON CALL is engaged with the CTRL-F2 key, and causes a beac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calling the station currentl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USING MORSE QSK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QSK level by tapping ALT-Q.  Level 0 i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re you put the PK-232 into the transmit mode with ALT-X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ceive mode at the end of your transmission by end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or ALT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1 is identical except that XMITOK is turned off, so that the PT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keyed.  This allows you to activate your transmitter with VOX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r semi-break-in.</w:t>
        <w:tab/>
        <w:t>By doing this, your transceiver will rece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, allowing you to copy by ear, while your PK-232 stays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 is automatic.  The PK-232 will go into the transmit mod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something, and automatically go back into the receive mode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empty.  No ALT-X is necessary, nor are CTRL-D's.  XMITOK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t, so your transmitter must be in the semi- or full-brea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mode is fine for casual conversations, but you probabl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for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MACROS AND FILES FROM THE "HOT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LT-0 allows you to set up as many as five macros, and four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macros can be up to 3 full lines of text, and are 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ALT-1/5.  These files are intended for "HELLO, MY NAME IS BILL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RAG FILES, and contest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t files are accessed from ALT-6/9.  If the name of a file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BAT" extension, it is run.  Otherwise, it is displayed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rtunity to use your main menu program, disk utility, or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 software with one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special characters will be translated during sending if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 or macros.  These characters have no special meaning if typ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 When imbedded in files or macros,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to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= YOU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= YOUR 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 = THE CURRENT 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    = THE OTHER STATION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    = HIS/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  = HIS/HER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= HIS/HE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= FORCE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special PK-232 character CTRL-T continues to b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imbedded in a file to have tha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CONTROLLING THE TRANSCE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eiver control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9 and F10 control the RIT.  Shift-F10 clears the RIT.  (Kenwood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t-F9 and ALT-F10 control the main frequency. (Kenwood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HIFT-F9 tunes the transceiver to the current log entry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T-X tunes the transceiver from non-termin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READ FILES function provides a promp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from text files, and that the log reading functions (ALT-F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, etc.) allow you to load the transceiver from a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 text file entry for loading the transceiver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079.00/ 14.079.00 LSB  AMT  KR4P       LEE        PALM BAY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077.00/ 14.077.00 FSK  AMT  YV1AQE     WILLY      MARACAIBO,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115.00/ 14.115.00 LSB  PAC  AA6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187.00/ 28.187.00 LSB  PAC  KR4P V YV1AQ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a���������Fb�����MDtx�MDpk��CALL��&lt;&lt;TO ENTER FROM LOG: ALT-L����EXIT:ES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 it aligns with the template on the edit prompt of the AC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editor.  When using the mini-editor, also note that you can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currently displayed log entry by position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you want the entry, and hitting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cimal point, separating kilohertz and hertz, must be presen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between megahertz and kiloherts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load a Kenwood transceiver from a file, or the log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eive) frequency will be loaded into VFO A, the second (transm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slash, will be loaded into VFO B, and the modes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and PK-232 will be loa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(second frequency) is optional--if only one frequency i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into both VFO A and VF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ntry is intended for packet, you may enter the cal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 32 with the "via" path extending as far as necessar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(Packet entries should not have name, qth, or com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ading the transceiver, and leaving the READ FILES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call or its selcal in the CONNECT and ARQ boxes.  (An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ll erase or write over the sel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a transceiver interface to find the above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RESETTING THE PK-232 FROM ACU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possibility that another program has left some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PK-232, you may want to reset the PK-232.  Enter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(SHIFT-F1), type "RESET, [ENTER]", and slowly tap the "*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e introduc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exit ACUTERM at this point, and reboo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itialize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DATABASE AND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F8CU has written a DATABASE program, ACULOG. It allows you to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ACUTERM log, allows you to handle QSL's as a batch proces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.  These excellent programs are on this disk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ZIP file.  Run ACC.EXE to expand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CUTERM--TRANSLATING LOGS FROM ARIES AND LAN-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1FXY has written a program to translate an ARIES I or LANLINK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RM, and vice versa.  It is included on this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SETTING UP A VIRTUAL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users will very likely want to set up a virtual disk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ir transcripts.  (Floppy users do not have to worry abou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 taken care of or them by the ACUTERM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 virtual disk?  A virtual disk is a simulated disk drive us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 virtual disk is very very fast, and suffers no wear and t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ggested way of handling storage of ACUTERM's transcrip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ach carriage return, is to copy the current transcript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virtual disk just before an ACUTERM operating session, 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the hard drive immediately after the session.  (This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nefits are faster speed, less wear on the disk drive, and o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  When ACUTERM tries to write a transcript into a full disk dr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way all but the last 16 k of the transcript.  Because th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 (your choice, but usually 64 k), the transcripts can never g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y take up the whole hard drive.  So the use of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m drive makes your transcript files self lim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in your DOS MANUAL to set up a virtual disk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ither RAMDRIVE or VDISK in the index--they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the virtual disk by inserting just one line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which is always found in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mputer calls the virtual disk setup program VDISK.SYS and has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files, including VDISK.SYS, in a \DOS directory.  My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=001,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=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\DOS\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to the right of the equal sign must be the COMPLETE and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DISK.SYS or RAMDRIVE.SYS, as the case may be.  The two most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virtual disk are the wrong path to the .SYS file, and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modified your CONFIG.SYS, reset your computer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 virtual disk.  For hard drive systems, it will b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of the last physically presen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gotten your virtual disk established, make use of it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e the section of these notes below, and modify the batch file AT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le running ACUTERM, go to the configuration routine (CTRL-F1)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letter of your virtual disk (usually DRIVE E:\ACU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MODIFYING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the acuterm batch file is to allow the use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ibility in handling tran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itself is really a file called TERM.EXE, a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things for it, runs it, then cleans up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efault way of handling this preparation and cleanu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batch file is named AUTO.BAT.  It is automatically re-writte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change your configuration.  If you are not interested in any be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, simply call \ACUTERM\AUTO to run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features can be combined with customized function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BAT contained in another batch file.  For example, AT.BAT ca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HELL--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ut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\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DOS versions may not accept the "call"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" is required by DOS 3.3 (at least) in ord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 $p$g" after running auto.bat, and to have it restore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.BAT bombs in your DOS, remove the word "call".  If you leave ACU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have a strange prompt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void the issue by removing the prompt commands from 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front the issue by learning how to nest batch file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still do everything for yourself, and write an 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eps a non-volatile record of only Channel 0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HELL--$p$g               (Option:Makes a special "shell"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cuterm                      (Changes the directory to \ACU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xscript0.dta d:\acuterm\*.* (Copies only Channel 0's transcript to v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exe                         (Runs ACU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acuterm\xscript0.dta *.* (Copies Channel 0's transcript to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                      (Restores standard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m                              (Calls MY main menu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write this file to concatenate the transcript files into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tore transcripts permanently at all. 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also can end this file with an instruction that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USING PARAME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ILES allow you to execute sets of PK-232 command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\ACUTERM\FILES directory and have .PAR extensions.  Don'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's in the commands.  Note that .PAR files with these speci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.PAR   (on booting if no call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AL.PAR     (on qu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HFPKT.PAR    (on going to VHF PACKET with ALT-V or 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FPKT.PAR     (on going to HF PACKET with ALT-V or 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.PAR may be used to put your PK-232 parameters in a stat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rminal program on quiting.  If you normally run ACUTERM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HFPKT.PAR and HFPKT.PAR are very useful, and allow you to set up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any time you switch from VHF to HF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any number of *.PAR files, for special circumstanc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selecting them from a menu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PORTS AND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must be set up with the standard address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s assigned to COMM 1 ($03F8/IRQ4) and COMM 2 ($02F8/IRQ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STANDARD addresses or interrupt assignments for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3 and COMM 4.  These addresses and interrupts are usually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es on the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f you use COMM 3 or 4, rememb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CUTERM deals with ports by ADDRESSES, not COM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a transceiver interface is selected, the two COMM ports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-232 and transceiver MUST BE SET UP TO HAVE DIFFERENT INTERRU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EDITING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log as a whole is not normally necessary, but may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must be reconstructed following a disk mishap.  If you sudde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 entries misaligned, something bad has happened to your CHRONLO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must be repaired before logging any more entries on it.  B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mmediately, and erase it before continuing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assure that you don't lose your log is to back i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nformation, each log entry is a character stream of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240 of the characters are the log text, with no line feed/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nd the final eight are six characters of padding,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followed by one line feed/carriage return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og gets misaligned and you can't fix it, writ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CUTERM'S batch file system to create your own set of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your menu of batch files with F6, or from the slider menu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access all of the programs on your hard drive by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calls your menu program.  Use the DOS exit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DOS from ACUTERM by writ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DOS shells, to return to ACUTERM, you must enter the comm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inary file transfers, I recommend (and use) PACKET GOLD from INTERF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alled from ACU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write batch files to access gray-lin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racking programs, and other frequently used amateur radi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order for the batch file system to function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file must exist in the root directory of the disk driv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RM is running.  Example: an 85 MEG hard drive is partitioned into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, and ACUTERM is in D.  An extra copy of COMMAND.COM should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AUTOMATIC CARRIAG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carriage returns are built into ACUTERM for typed and macr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TOPICS--GL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CUTERM is compatible with many TSR utilities, WINDOWS 3.0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nything that distracts a communications program from the c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of its UART's will cause problems.  Glitches can often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unnecessary command from a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featur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--THE MISSING EXCLAMA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sure you are as tired of trying to get along without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s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EA at 206-775-7373 and tell them that you want them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has a copyright notice on the introductory screen.  A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operators are free to copy and distribute ACUTERM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or profit of any kind and that these note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stribution involving any fee, as a shareware "service"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ermission from the author.  (This is to assure th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made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RM has not, so far, been a commercial product, shareware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requesting ACUTERM from me, 55% have contributed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vers the cost of mailing an average of 2.9 disks per contribut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nothing of long distance phone calls, a worn out 360k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ACUTERM 0.440, an evaluation period of 50 log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until a registration number is needed.  By the end of that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ecide whether ACUTERM is worth a modest donation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keep the program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do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 (U.S.):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S (NON-U.S.)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ONATORS OF $20 OR MORE: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BSEQUEN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USERS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.S. USERS 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send discs, mailers, S.A.S.E.'s, or carrier pi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provide updated versions of ACUTERM to other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.  (Make sure that no CONFIG.STR is present on the copy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unsolicited update disc from me, it is because I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not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ncourage people to call or write me asking for "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RM".  Please give it to them yourself, with a disc if possible.  AC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KANTRONICS OR MFJ CONTRO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R.KISSEL--N8BA @ WA8OOH.MI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1 E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FORD, MICH. 48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ultation (no "orders" please!) you may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3-685-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7 PM to 9 PM only, including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CE SHOULD PROVIDE COMPUTER INFORMATION (PROCESSOR, VIDEO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COMM PORTS EQUIPPED, SERIAL CONFIGURATION, DISK CONFIGUR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ACCESSORIES, ETC.) AND PK-232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YOUR PHONE NUMBER AND--IF YOU HAVE ONE--VHF PACKET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'd like to express my thanks to ACUTERM's beta evalu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ee--KR4P, Willy--YV1AQE, Brian--KA1FXY, Jack--AA6OK, Gary--AH6K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--KF8CU, Fred--N4FG, Adolf--K8SCA, and Angie, W8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encouragement, interest, insight, nagging, rum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ACUTERM has become a group project and so much fun that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REV numbers before it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, BILL--N8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