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SGATE.ZIP  (created with PKZIP 0.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the current version of DOSGATE (1.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4 should be more compatible with most TN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fixed is a bug that prevented the use of DOSGATE without a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UNZIP -D DOSGAT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eserve the directory structure so that it will matc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 (A:) can be replaced with your desired destination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you have at least 360K of free space on your destination disk!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