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VS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ge: POVSUDS outpu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UDS is a variation of a program written by Sam Hobbs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 '91 C User's Journal.  The basic algorithm is from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over's "Computers, Pattern, Chaos, and Beauty" (St. Martin's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create Persistence of Vision Raytrac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rection.  The file thusly created will consist of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bjects (SudsObject) that can be an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(and have the CPU power to trace!) as long as the obje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 unit sphere (radius=1).  A file called SUDS.POV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is the "root" data file and it #includ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program.  You must change the name of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tch that of the POVSUD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, type SUDS suds.inc and follow the promp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rough, I'd advise that you stick with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.  This will create a file named "suds.inc"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cluded "suds.pov" file.  Then simply run POV-Ray with "POV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uds.pov -Osuds.tga" (and any other switche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"suds.pov" file has an object declar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dsObject".  This is currently set up to use a single, simple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dius 1.0.  You can use any other object in that decla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memory to render.  Simply replace the sphere defin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texture currently defined in the suds.po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dsTex1), although there are ten undefined textures already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dit.  If, when running SUDS, you select the op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extures, you will need to uncomment the definitio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textures to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POV-Ra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ption exists for creating POV-Ray 1.0 files,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POV-Ray 2.0 or newer.  Suds objects will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faster using the bounding slabs enhancements in POV-R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1.0 users will also need to create their own suds.po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OV-Ray 2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opped support for POV-Ray 0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November 93.  Has it really been that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anged to support new POV-Ray {}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registerVGA call to link with egavg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de errors go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3D support (centers no longer constrained to a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leaned up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support for multipl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spherical and rectangular boun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utput to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ome the screen after &lt;A&gt;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