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ical Plane Generator * SPG * For POV-Ra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Neil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B BBS (405) 359-3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0.2 -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herical flat planes of any radius, size, color, o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ear (straight) or hexagon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te POV-Ray v2.0 scene files ready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CII POV-Ray scen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ick-and-dirty 2D preview mode of plan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ick view uses the QBASIC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s out plane files created, and POV-Ray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, automatic Windows setup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 3.1, mouse, hard disk, VGA, 1.5 Meg free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sual Basic runtime VBRUN300.DLL included in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V-Ray v2.0 to render the scene files, of cours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distributed on the basi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in their original archive, and that anyt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produced or modified in any may. TTB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responsible for any claims made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. I do not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that may, or may not have occured b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this program. This is the initial alpha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bugs. Pass it along if you like it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of any bugreports or comments you might h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ost of all...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cumentation other than this file. Th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explanatory until I have time to create the help fi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archive and run the SETUP.EXE from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automatic, and once installed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if you wis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- Fixed a problem with the color and textur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the reading of colors and textures f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