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Drennen Brown        SPIRAL        March 3, 1994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 SPIRAL.ZIP contains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iral.exe   -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piral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iral.c     -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.zip - 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does SPIRAL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iral is a tool for the PoV Raytracer to create a spira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'blobs'.  There are no command line options for SPIRAL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and answer the questions.  The 'blob' data will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"SPIRAL.INC".  Which you must include in your scen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cludes ONLY the actual component statements, so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this in you scene fi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BlobRa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clare BlobSt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b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piral.inc"           &lt;----- 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color Red  ambient .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'#DECLARE' statements above are variables used in spira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 for your design to be more flexible.  'BlobRad'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efine the 'radius' in each 'component' line in "SPIRAL.INC"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lobStr' (also case sensitive) will define the 'strength'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ponent' line of "SPIRAL.INC".  You must then set up the 'threshol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lob function, include the file, add a texture, and you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 a spiral onto the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Running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xecuting the file "SPIRAL.EXE", you will be ask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uestions relating to the spiral you are trying to create.  I wil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the function of the variables, but you know how much a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th, and a little trial and error with some low quality ren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give you a feel of how to manipul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Questions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"Number of Blobs: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input will be an integer telling the program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lob' components you wish the spiral to be compos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ximum of 32,767 blobs could be created using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 idea how much system RAM you would need for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good number to use would be 50 for a spiral that has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5-1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Spiral Start Radiu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originally had the spirals always begin at the origi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as easy to add.  Enter 0 if you want the spiral to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.  Negative numbers will have the same effect 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. (Starting x units from 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Spiral Outer Radiu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simply the radius limit of the spi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'Orbirts' (2=Stand.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its is not a perfect word to describe what this do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he most convienent.  All spirals start at an angle of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in a positive direction until the 'Oribit' is exc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you enter(times PI) is the ending angle of the plotted 'blo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radians).  e.i. Entering a 2 will start your spiral at angl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d it at 2PI Radians, or 360 degrees.  Entering a 4 will ca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o 4PI Radians, or 720 degrees.  It's effects ar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d that imagined.  This is a floa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Tightness (1=Stand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ghtness is a float factor by which the increasing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iral will increase.  A factor of 1 is a steady/constan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radius of the spiral.  Increasing this factor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to appear to be flying out, away from the center (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ance of a galaxy).  A factor of 1.05 looks pretty good. 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.2 increase the radius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Ellipse Factor (1=Circular):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am glad I thought to add this simple variable, becaus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irals much more interesting than a simple circular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at factor will be multiplied to the X axis.  Causing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to make the major axis of the ellipse lie on the X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s to apply the major axis to 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I have included in the archive is complete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id out quite simply.  It is a simply matter to modify th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something other than blob data, if you so choose.  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able as is, outputs data for a "double spiral" (arm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opposites of the origin).  There is a simple line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ource to produce a single arm sp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odified the original source to output a spiral of 50 spira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program.  Which took 17hours on a 66DX2 to compute the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 blobs that are being rendered.  With an image mapped 'StarField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, it's quite a "heavenly" sc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I can be reached via email at YC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ENNEN BROWN or via voice line at the University of Arizone 602 695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