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eta Version 0.0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 Robert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uter Graphic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m is basically a visual Connect-the-Dots utility.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for coordinate placement and press keys for comman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spheres and connecting lines. VIVID outpu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(primarily because I use that program a lot and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mouse and a VGA card (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been tested with VIVID 2.0 and POV 1.0 and seem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ic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r,sp&gt; SPHERE. Add a new sphere at mouse coordina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 radius by pressing the SPACE bar or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FRONT VIEW. Change display to Front View (X,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SIDE VIEW.  Change display to Side View (Z,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TOP VIEW.   Change display to Top View (X,Z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PREVIEW.    Display a perspective view of spheres an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RC.        Create an arc of spheres. The program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last sphere as starting point or accep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.  Move to center point and press a ke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ircle will appear showing radius circle.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point and press a key.  Input direction (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se/counter-clockwise). Enter ending sphere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TER only if it is the same as the starting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CENTER.     Pan view screen. Enter x,y,z coordinates to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&gt; DEFAULTS.   Change program default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D&gt;ecimals     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ces 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E&gt;dit Snap     Maximum x,y,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stance fro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ursor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phere in Edi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&gt;ouse Snap    Increment of x,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 EDIT.       Toggle Edit mode. See Edit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FILE.       Load in or Save to disk a file. The following cho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&gt;ppend Append in a W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ter the last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&gt;lear Clear out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L&gt;oad  Load i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RM file. NOTE: Thi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ut any current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S&gt;ave  Save a WORM and/or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Q&gt;uit  Exi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&gt;ivid Formatter  Create a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atible file. The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 coordinate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udio can be me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 external file.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rface is 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rm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first worm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et up as non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marks. Thes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ited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 LINE.       Create a straight line of sphere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use last sphere as starting point 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oint.  Move to end point and press a ke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radius (ENTER only if i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MOVE.       Shift ALL spheres. Enter x,y,z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NEW WORM.   Start a new worm. Normally, each new sphere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linked to the previous sphere. Pressing 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he sphere to be the first in a new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 QUIT.       Quit. You will be prompted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ork.  "Worm-compatible"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loaded into this program. "CTDS-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the file is ready for Connect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&gt; RADIUS.     Change current default rad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SPIRAL.     Create a spiral. The radius is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(xy,zy,or xz) and the length is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rogram can either use last sphere a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 or accept new point.  Move to center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 a key. A circle will appear showing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ircle. Move to ending spiral radius poin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key. Input direction (clock-wise/counter-clockwi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ending sphere radius (ENTER only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the starting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UNDO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data to before last time entering EDI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VE ALL mode. Data is written to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EDIT or MOVE A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 VIEW SIZE.  Change View extents. Sizes currently are:  -5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25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15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75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150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200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s are in all three directions. These a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from cent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 2 3&gt;         Change display to View 1, 2, or 3. This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BOX.        Box in a group of spheres for movement,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  Move to lower-left corner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move to upper-right corner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py          Copy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    Dele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&gt;ove          Mov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&gt;orz Flip     Flip selected spher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Q&gt;uit          Exit Bo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adius        Change radius of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cale         Scale selected are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&gt;urn          Rota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&gt;ert Flip     Flip selected spher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DELETE.     Move cursor to desired sphere and press D. 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D&gt;DEL LAST.   Delete last sphere. If the last addition was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group of spheres are re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A group is deleted with this comm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no other editing since the 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I&gt; INSERT.     Insert a new sphere after sphere at cursor.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 and press I. Move to new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key. The new sphere will inserted in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MOVE.       Move sphere at cursor to new x,y coordinate.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 and press M. Move to new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. The select sphere will be move to 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es not alter position in wor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&gt; NEW.        Make sphere the start of a worm.  Move to sp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 RADIUS.     Change sphere radius. Move to selected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R. Enter new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&gt; WORM        Edit a whole worm. Move to a sphere in desired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W. 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py          Copy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    Dele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&gt;ove          Mov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&gt;orz Flip     Flip selected spher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Q&gt;uit          Exit Bo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adius        Change radius of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cale         Scale selected are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&gt;urn          Rota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&gt;ert Flip     Flip selected spher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 EXIT      Leave EDIT mode and return to MAIN menu.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will be those of the last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e    0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 after playing with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xy pla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a    03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dditional planes. 3-D editing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otation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pi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perspective view. You can actually get an ide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ing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VIVID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a  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VIVID file output to merge with a ST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generic surface definition for each wor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option to not connect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vi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SHIF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UNDO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a    08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ordinate display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Append in File mode to read in wor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ole worm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change view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create a straight line of sphe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default use as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b    0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s in deletion and Edit-wo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mouse interface - less key action. A high priorit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spacing of spheres in arcs, lines and spir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 decreasing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nes for creating arcs. And while I at it, why not bezie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 (Trianglar Irregular Network) creation and 3-d mod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rror checking - file, quant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ontains number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remaining file line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ord, Y-coord, Z-coord, Radius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ndicates whether the sphere is the start of a new w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sphere preceeding it. (0=new worm;1=connec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spheres is currently 4000. Coordinate r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-32,767 to 32,767. The display is generated sequentially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st) and thus does NOT hide lines. The top layers of sp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last in line. Please remember this. Otherwise,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(such as side views of spi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rotation (TURN within Edit mode) is midpoint betwee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 coordinates in each direction of selecte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oes not currently have much error checking. 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get mad if the program bombs because of a file error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: wrong filename, not enough disk space, etc.) or too many sphe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y, this is a beta version and you probably have no in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ially supporting its development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as written in BASIC and is bound by the limits 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language and my own minimal programming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Adam Shiffman, Robert Wiber and Truman Brown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pointers and encouragement. Thanks to Steven Co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Vivid, which originally prompted the idea for Worm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Miller, whose use of Worm in the creation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masterpieces has completely blown me away. And 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y wife, Kaylene, who has not pulled the plug on m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are greatly appreciated. They might eve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are also greatly appreciated. They definitel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Graph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Marcos, CA 92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I occasionally come up for air at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 Bar BBS                 (714) 861-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Alternative       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o Graphics                    (310) 212-7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ilight Zone               (619) 480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Me Ray          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COMART  71051,35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