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contains a freely distributabl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(tm).  See AAPLAYHI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SOURCE directory created during installation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include the required files in order to run AAPLAY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yer uses the same script files as the ANIPLA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getting the expected screen resolutio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command in the interactive mode of AAPLAY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rive and directory where you installed AAPLAY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PLAY.BAT.  This will execute AAPLAYHI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2 sample files.  The chemistry lab image is 640x48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the backhoe animation is 320x200x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