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lyray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1-1994 Alexander R. En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 &amp; Shareware Informa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Acknowledgments and Other Legal Stuff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Useful tools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1 Animation Utilities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2 Modellers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3 Miscellaneous Programs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4 Other Raytracers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5 References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Contents of this document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Quick demo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Command Line Options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Initialization File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Rendering Options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1 Raytracing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1.1 Antialiasing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1.2 Focal Blur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1.3 Bounding Slabs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1.4 Shading Quality Flags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2 Scan Conversion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3 Wireframe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4 Depth Files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5 Raw Triangles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Display Options (IBM format only)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Detailed description of the Polyray input format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Expressions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Numeric expressions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 Vector Expressions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3 Arrays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 Conditional Expressions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5 Run-Time expressions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6 Named Expressions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6.1 Static variables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6.2 Lazy Evaluation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Definition of the viewpoint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Objects/Surfaces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Object Modifiers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1 Position and Orientation Modifiers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1.1 Translation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1.2 Rotation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1.3 Scaling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1.4 Shear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1.5 Displace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1.6 UV Bounds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2 Bounding box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3 Subdivision of Primitives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4 Shading Flags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Primitives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 Bezier patches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2 Blob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3 Box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4 Cone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5 Cylinder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6 Disc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7 Glyphs (TrueType fonts)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8 Implicit Surface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9 Height Field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9.1 File Based Height Fields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9.1.1 8 Bit Format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9.1.2 16 Bit Format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9.1.3 24 Bit Format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9.1.4 32 Bit Format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9.2 Implicit Height Fields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0 Lathe surfaces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1 NURBS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2 Parabola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3 Parametric surface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4 Polygon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5 Polynomial surface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6 Spheres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7 Sweep surface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8 Torus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9 Triangular patches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Constructive Solid Geometry (CSG)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Gridded objects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 Particle Systems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Color and lighting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Light sources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1 Positional Lights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2 Spot Lights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3 Directional lights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4 Textured lights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4.1 Area Lights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5 Depth Mapped Lights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Background color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 Global Haze (fog)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 Textures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 Procedural Textures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.1 Standard Shading Model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.1.1 Ambient light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.1.2 Diffuse light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.1.3 Specular highlights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.1.4 Reflected light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.1.5 Transmitted light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.1.6 Microfacet distribution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.2 Checker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.3 Hexagon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.4 Noise surfaces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2 Functional Textures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2.1 Color maps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2.1.1 Using CMAPPER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2.2 Image maps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2.3 Bumpmaps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3 Indexed Textures and Texture Maps            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4 Layered Textures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5 Summed Textures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Comments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Animation support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Conditional processing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Include files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File flush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System calls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File formats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Output files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Outstanding Issues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To do list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Known Bugs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Revision History                                     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 &amp; 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olyray is a rendering program for producing scenes of 3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s and surfaces.  The means of description range from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s like box, sphere, etc. to 3 variable polynomial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(and slowest of all) surfaces containing transcen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like sin, cos, log.  The files associated with Polyra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three pieces: the executable, a collection of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a collection o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5 and later of Polyray are Shareware.  If you enjo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use it frequently, and can afford to pay a registration f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nd $3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xander Enzma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Clinton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burn, Ma 018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your name and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mally register this program, you will receive fre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of Polyray, when it occurs.  In addition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ng to my ability to purchase software tools to make Poly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tter program.  If you don't register this program, don't feel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'm poor too - but you also shouldn't expect as prompt a respo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r bugs.  Consider it guilt-free Shareware.  Note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ample files in PLYDAT are Public Domain, you may us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ssumed that you are familiar with files compressed with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sion 2.04 is required) and setting the PATH variable to mak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visible to DOS.  If you aren't, then get some help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who has used ZIP and is familiar with configuring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ASCII text, the output image file format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rga.  Input images (for texturing, height fields, etc.) may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a (all variants defined in the Truevision spec), GIF (both 87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a should work), or JPEG (JFIF format).  The Targa form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many image processing programs so if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between Targa and something else it is quite simp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CJPEG, which converts from Targa to JPEG has been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archive.  Polyray is case sensitive, so the following 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riting foo are all considered different: Foo, FOO, and foo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bbreviated list of Polyray's syntax, see the file quickref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ray supports a number of VESA compliant display mod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320x200 VGA mode through to 24 bits at high resolu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a VESA compliant graphics board you will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standard VGA or you will need to find a VESA driv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requires IBM PC compatible with at least a 386 and 387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minimum of 2 Mbytes of RAM to run.  Other memory model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vailable if enough requests are made.  The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uses a DOS extender in order to grab as much memory a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It has been successfully run with both HIMEM.SY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MAX.SYS.  Under Windows it will run in a DOS box, howeve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raphics display it will need to be run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ve been a number of problems reported of conflict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xtender used in Polyray and memory managers.  These all inv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6.0 or later.  In general the conflict results in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the line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loaded software is neither VCPI or DPMI compl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or one like it, you may need to disable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from you CONFIG.SYS file.  A typical chan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386 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people, just running Polyray in a DOS box under Window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to eliminate memory manager problems.  As a first ste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ing this type of problem, try setting up a CONFIG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with as few entri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interested in any comments/bug reports.  I can be reached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as: Alexander Enzmann 70323,24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s:   xander@mitre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Acknowledgments and Other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, explicit or implied, of the suitabil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any purpose.  This software is provided as i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f this software assumes the entire risk as to its qua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, and for any damages resulting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 of this package may be included as part of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without explicit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iginal code for this program was based on the mtv ray-trac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(and placed in the public domain) by Mark VandeW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based in part on the work of the Independent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Interchange Format(c) is the copyright proper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ncorporated.  The service marks Graphics Inter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(sm), and GIF(sm) are owned by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go to David Mason for his numerous com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(and for adding a new feature to DTA every time I nee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st something).  Thanks also to the Cafe Pamplona in Cambridge 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viding a place to get heavily caffinated and rap about r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 and image processing for hour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dos go to Jeff Bowermaster, Alfonso Hermida, and Dan Richards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beta testing of Polyray and their many sugges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.  Additionally, many thanks to the folks that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some of their scenes in the data archive: Jeff Bowerma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Farmer, and Will Wa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Useful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types of tools that you will want to have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program (in relative order of importa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n ASCII text editor for preparing and modifying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picture viewer for view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n image processing program for translation between Targ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n animation generator that will take a series of Targa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duce an ani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n animation viewer for playing an ani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tools out there that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olyray.  I've somewhat arbitrarily divided them into categ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ticular order of importance.  I'm pretty sur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available from Compuserve in either the GRAPHDEV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UP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1 Animat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features in Polyray are specifically to sup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of multiple frames.  Once the frames are gener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ools are necessary to format and play the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.  Top picks in this area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TA      (David Mas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FV      (David Mas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LAY     (Trilo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e's Targa Animator (DTA) may be the only tool you need for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/FLCs from images, converting images between formats, compos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, etc.  For building animations with Polyray, all you n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A and a FLI/FLC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V and PLAY80 do a single thing.  They play FLI/FLC animation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or SVGA screen.  Either one will do the job for 8 bit FLI and F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s.  However, DFV can handle a few formats that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PLAY (in particular the 16 and 24 bit animation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D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2 Mode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couple of really good Shareware modellers out there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m allow the creation of objects in native form (rather tha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s of polygons), and provide fast, interactive, develop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es using wireframe displays.  The modell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OV-CAD      (Alphonso Hermi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oray        (Lutz Kretzschm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V-CAD, written by Alfonso Hermida is a graphical model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oth Windows and DOS versions.  POV-CAD allows you to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models through point and click in a wireframe environment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ray and POV-Ray data files can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, Moray is a modeller for POV-Ray, but it is mention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a very good Shareware modeller.  Perhaps if enough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Lutz to add Polyray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3 Miscellaneou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TDS         (Truman Brow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AW2POV      (Steve An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3DS2POV      (Steve An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PD          (Eric Ha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s by Eduard Schwan &amp; Alexander Enzma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DS is dot-to-dot for renderers.  By creating a file listing lo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nd associated radii, this program will connect them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pheres and cones.  It can output to the native input of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ers, including: Polyray, POV-Ray, and Vivid.  Thi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fun for creating abstract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2POV is a conversion program that takes ASCII files of tri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es and creates an input for various renderers.  It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triangles and calculate normals for the vertices, gi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mooth looking object when rendered.  This is a must hav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be converting polygonal objects into a for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by Poly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S2POV converts model files built by the costly 3DS modeller/rende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native input of various renderers.  Really nice to hav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etting models in 3DS format or if you are fortunate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D is a library of C code originally developed to benchmark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ers.  Similar in nature to OORT (described below), it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short C programs that will generate scene files for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fferent renderers.  Currently supported are: Polyray, POV-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vid, Rayshade, Rend386, RTrace, NFF, and QRT.  There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for displaying the models in wireframe (have to be tu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compilers and platforms).  New output modes and rende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are still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4 Other Raytrac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xplore the world of raytracers, below is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 consider the best of the Shareware/Freeware world.  (No fl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s please, these are just ones I happen to have and like.)  Ea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own strengths and weaknesses.  Overall, you will learn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orking with each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OV-Ray      (The POV-Ray Te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Vivid        (Stephen Co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ayshade     (Craig Kol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ORT         (Nicholas Wi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V-Ray is the camel that you let warm it's nose in your tent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o really dominate the scene.  It's strengths are in a b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features together with a huge level of support.  The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on Compuserve (Graphdev) to answer questions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tonishing number of utilities, and the source code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orting it to different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lly fast raytracer, Vivid can't be beat.  It's DOS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but the registered version comes with a DOS extender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huge scene files.  Shape primitives are somewhat limit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uring capabilities and camera lens features are very st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hade is an old standard for the UNIX workstation crowd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bout all of the shapes you would want, texturing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par with POV-Ray, and an interesting gridded opti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.  It doesn't do graphics, and it's really slow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tune the optimization. On the plus side it ha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of people using it and will compile on just abou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urce code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newcomer, OORT is a whole bunch of C++ code (classes,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) for creating and then rendering scenes.  No nativ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yet (other than minimal NFF support), so you really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++ compiler to use it.  (This is likely to change as Nichola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energetic and seems to want to throw just about everyth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5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last year or so there have been several books publish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ways to use Polyray.  Although these books were writte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6a, almost all of the content is still valid for v1.7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are pretty well described in section 5.  Other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uried here and there in this document.  (I don't remember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ll are, so I won't try to list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ooks published, the three that really dig into using Poly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arious tasks, from modeling to animation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Movies on Your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Mason &amp; Alexander Enz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e Group Press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BN 1-878739-4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ntures in Ray Tr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onso Hermi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BN 1-56529-55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 How-To 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ff Bower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e Group Press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BN 1-878739-5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good stuff in each of these books, so it's not unreaso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get all of them.  (I don't get royalties from any of them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asonably shameless plu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Contents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input format and capabilit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ray ray-tracing program.  The following featur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Viewpoint (camera) characteristi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ositional (point), directional (spotlight) light sourc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(textured) l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Background 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hape primitiv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zier patch, blob, box, cone, cylinder, disc, glyp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icit function, height field, lathe surface, NUR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bola, parametric function, polygon, polynom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, sphere, sweep surface, torus, triangular p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nimation sup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nditional proce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nclud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amed values and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nstructive Solid Geometry (C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Grids of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User definable (functional) tex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nitialization file for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Quick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one of the simplest possible data files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phere and a single light source.  In what follows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 double slash, // is a comment and is ignored by Poly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 is the following indented lines.  You can either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here.pi in the data archive, or copy these declaration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We start by setting up the camera.  This is where the ey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located, and describes how wide a field of view will be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and the resolution (# of pixels wide and high) of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i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poin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&lt;0,0,-8&gt;        // The location of the ey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&lt;0,0,0&gt;           // The point that we are looking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&lt;0,1,0&gt;           // The direction that will be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45             // The vertical field of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160, 160  // The image will be 160x160 pix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Next define the color of the background.  This is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at is used for any pixel that isn't part of an object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is file it will color the image around the sp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sky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Next is a light source.  This is a point light source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above, to the left, and behind the ey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&lt;-10,3, -2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e following declaration is a texture that will be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o the sphere.  It will be red at every point but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light is reflecting directly towards the eye - at that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ere will be a bright white sp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shiny_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bient 0.2         // Always a little red in the sp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use 0.6         // Where the light is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/ sphere, the color of the sp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/ will be a little brigh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ular white, 0.5 // There will be a white highl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facet Cook 5   // The white highlight drops to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/ its intensity at an angle of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/ degre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Finally we declare the sphere.  It sits right at the orig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and has a radius of two.  Following the decla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phere, we associate the texture declar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e &lt;0, 0, 0&gt;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we have a data file, lets render it and show 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First of all we can look at a wireframe repres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Enter the following commands (DOS prompts are in capit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lyray sphere.pi -r 2 -V 1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line of the sphere will be drawn on the screen, press any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back to DOS.  Next lets do a raytrace. 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lyray sphere.pi -V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here will be drawn a line at a time, when it is done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image will be the default output file, out.tga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it directly with VPIC or CSHOW (although VPIC will no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range of colors that were generated by the raytrace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ICLAB, then the following commands will load the image, map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a spectrum that matches the colors in the image, th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picl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tloa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ake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any key to get back to PICLAB'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ee a greatly improved image quality over the displ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hown during tr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seen a simple image, you have two options: go r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r all of the files in the data archive, PLYDAT, or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documents.  For those of you that prefer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, there are a series of DOS batch files that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utomate the rendering of the sample scenes.  (When you unzi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, remember to use the -d switch so tha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will be installed properly.)  The sample sce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YDAT will render on a 33Mhz 486 in less than a day.  The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will take an additional 4-5 days (and chew up quit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s of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operations can be manipulated through value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, within the data file, or from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cessed in that order, with the last read having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).  The command line values will be displayed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re given to Poly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that can be specified at the command line, with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ir mean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n           Antialiasing (0=none, 1=filter, 2-4=adapt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pixels      Set the maximum number of pixels that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ed between file flu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          Flush the output file every sca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          Output the image as a depth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filename    The output file name (if not specified is out.t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bits/pixel  Set the number of bits per pixel in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ust be one of 8, 16, 24, 3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pallette    Which pallette option to use in 8 bit display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0=grey, 1=666, 2=88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 Abort if any key is hit during 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flags       Turn on/off various global shad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renderer    Which rendering method: [0=raytrace, 1=scan conver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=wireframe, 3=raw tri, 4=u/v tr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         Resume an interrupted tr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samples     # of samples per pixel when performing focal bl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status_vals Status display type [0=none, 1=totals, 2=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=pixel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threshold   Threshold to start adaptive antiali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            Write the output file in uncompress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         Trace from bottom to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mode        Use VGA display while tracing [0=none,1-5=8 bi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-10=15 bit, 11-15=24 bi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            Wait for key before clearing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columns     Set the x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lines       Set the y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start_line  Start a trace at a specifi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arguments are given then Polyray will give a brief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eration carried out by Polyray is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 polyray.ini.  This file can be used to tun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default variables used during rendering.  It mus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.  It doesn't have to exist, it is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 convenience to eliminate retyping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initialization file must appear on a separat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_name   default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text.  The values are numeric for some names, an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thers.  The allowed names an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_test        true/false/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_threshold   [threshold to start adaptive antialias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alias         none/filter/adaptive1/adaptiv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    none/vga1-vga5/hicolor1-hicolor5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uecolor1-truecolor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level         [max depth of recursi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samples       [# samples for focal blu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r         none/sla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_size        [8, 16, 24, 3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_encoding    none/r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er          ray_trace/scan_convert/wire_frame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w_triangles/uv_trian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e_flags       [default/bit mask of flags,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7.1.4)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_tolerance  [minimum distance for blocking objec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    none/totals/line/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s         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example of polyray.ini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_test     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_threshold   0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alias         adap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   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samples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_size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 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initialization file exists, then Polyray will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_test     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_threshold   0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alias     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level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samples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r         sl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_size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_encoding    r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er          ray_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e_flags     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_tolerance  0.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s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Render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ray supports four very distinct means of rendering sce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tracing, polygon scan conversion, wireframe, and raw tri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Raytracing is often a very time consuming process,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est quality of images can be produced this way. 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is a very memory intensive method, but produces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image quickly.  Wireframe gives a very rough view of the sc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astest possible time.  (Note that there is no output fi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eframe is used.)  Raw triangle output produces an ASCII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s describing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1 Ray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tracing is a very compute intensive process, but is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for a final image.  The quality of the image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is entirely a function of how long you want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There are certain options that allow you to adjust 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ake tradeoffs between: quality, speed, an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operation in raytracing is that of shooting a ra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ye, through a pixel, and finally hitting an object.  For each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there is specialized code that helps determine if a r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at primitive.  The standard way that Polyray generates an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use one ray per pixel and to test that ray against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in the data file.  Antialiasing or focal blur will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ray per pixel, increasing render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1.1 Antiali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resentation of rays is as a 1 dimensional line.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pixels and objects have a definite size.  This can lea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known as aliasing, where a ray may not intersect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object only partially overlaps a pixel, or the pix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color contributed by several objects that overlap it,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ich completely fills the pixel. Aliasing often shows up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ircase effect on the edges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ray offers a couple of ways to reduce aliasing: by filtering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ive oversampling.  Filtering smoothes the output im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ing the color values of neighboring pixels to the pixel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ed.  Oversampling is performed by adding extra rays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one.  By averaging the result of all of the ray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t through a single pixel, aliasing problems can be great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tering process adds little overhead to the rendering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 resolution of the image is degraded by the aver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It simply averages the colors found at the four corner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ive antialiasing starts by sending a ray through the four cor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ixel.  If there is a sufficient contrast between the cor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olyray will fire five more rays within the pixel.  This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our subpixels.  Each level of adaptive antialiasing repeat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  If adaptive1 is used in polyray.ini, or -a 2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then the antialiasing stops after a single subdivi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aptive2 is used then each subpixel is checked and if the cor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fficiently different then it will be divi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initialization (and command line) variables that will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formance of adaptive antialiasing are alias_thresho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samples.  The first is a measure of how different a pixel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spect to its neighbors before antialiasing will kick in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has the value: &lt;r1, g1, b1&gt;, and it's neighbor has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2, g2, b2&gt; (RGB values between 0 and 1 inclusive), then the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wo colors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 = sqrt((r1 - r2)^2 + (b1 - b2)^2 + (g1 - g2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tandard Pythagorean formula for values specified in RG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st is greater than the value of alias_threshold, then extra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ired through the pixel in order to determine an aver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or that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1.2 Focal Bl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iewpoint declaration is a pinhole camera model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re in sharp focus, no matter how near or far they are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the aperture and focal_distance parameters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 a real world camera.  Objects close to the focal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focus and those closer or farther will be blurred.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ffect the blur: aperture, focal_distance, and max_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the size of aperture allows you to adjust how mu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e is in focus.  Adjusting focal_distance gives you contro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art of the scene is in focus.  If focal_distance isn't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ray will set it so that the point defined by the 'at' decl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focus.  The declaration max_samples allows you to fine tun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 the final image appears.  If you use a large valu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erture, you will probably need to increase max_samples as we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a grainy appearance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focal blur and adaptive antialiasing interact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 Polyray attempts to distribute the focal blur ray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rays, however there will be more rays cast than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using either method alone.  It's best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off and the value of max_samples small until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1.3 Bounding Sl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cenes with large numbers of small objects, there are opti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s that can take advantage of the distribution of the object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one to implement, and one that often results in huge time sav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ounding slabs. The basic idea of a bounding slab is to sor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ong a particular direction.  Once this sorting step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, then during rendering the ray can be quickly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 slab (which can represent many objects rather than just 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intersection tests need to be made on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caveats with Polyray's implementation of bou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b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cenes with only a few large objects will derive littl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f there is a lot of overlap of the positions of the objec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ene, then there will be little advantage to the sla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f the direction of the slabs does not correspond to a dir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asily sorts objects, then there will be littl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for data files that are generated by another progra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for effective use of bounding slabs are often me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most of the data files generated by the SPD program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ed orders of magnitude faster with bounding slabs than wit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bs are turned on by default.  To turn them off either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lag, -O 0, or add the line, optimizer non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ray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1.4 Shading Qualit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pecifying a series of bits, various shading options can be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d off.  The value of each flag, as well as the mean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Shadow_Check      Shadows will be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Reflect_Check     Reflectivity will be 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Transmit_Check    Check for ref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Two_Sides         If on, highlighting will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both sides of a su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UV_Check          Calculate the uv-coordinates of each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Cast_Shadow       Determines if an object can cast a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ttings of thes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tracing        Shadow_Check + Reflect_Check + Transmit_Check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V_Check  (= 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conversion   Two_Sides (= 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frame         Not appli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 triangles     Not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lag, cast_shadow, is only meaningful for decla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hading flags for an object, not for the renderer.  Se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4 for more information.  If you want to turn off shadow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trace, then you would leave out the shadow_check flag (conver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shadows in scan conversion you would ad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 made is that during raytracing the highest qual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, and consequently every shading test is made.  The assum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can conversion is that you are trying to render quick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most of the complex shading options are turned  off. 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the quality will be improved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three flags Shadow_Check, Reflect_Check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_Check are explicitly set and scan conversion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 the scene, then at every pixel that is displayed, a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the raytracer will be made to determine the correct sh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due to the faceted nature of objects during scan con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ing, and especially refraction can get messed up during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if you want to do a scan conversion that contains sha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ray xxx.pi -r 1 -q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you wanted to do raytracing with no shadows, reflection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transparency turned off, and with diffuse and specular sh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for both sides of surfaces you would use options 2 and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ray xxx.pi -q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exturing cannot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2 Scan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upport a quicker render of images, Polyray can r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mitives as a series of polygons.  Each polygon is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using a Z-Buffer for depth information, and a S-Buff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 conversion process does not by default provide support f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s, reflectivity, or transparency.  It is possible to in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ray to use raytracing to perform these shading operation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either the global shade flags or by setting shade fla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c object.  An alternative method for quickly testing sha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using depth mapped lights (see section 2.4.1.5).  Ref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imulated with a multipass approach where an image ma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map is calculated and then applied to the refl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requirements for performing scan conversion can be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.  You need at least as much memory as is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tracing, plus at least 7 bytes per pixel for the final imag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correctly keep track of depth and color - 4 bytes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pth of each pixel in the Z-Buffer (32 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), and 3 bytes are used for each pixel in the S-Buffer (1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or red, green, and b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scan conversion, the number of polygons used to c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 of a primitive is controlled using the keywords u_step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_steps (or combined with uv_steps).  These two values control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teps around and along the surface of the object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to create polygons (see section 2.3.1.1.6).  The hig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teps, the smoother the final appearance.  Note howev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bject is very small then there is little reason to use a 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- hand tuning is sometimes required to get the best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speed and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isosurfaces for blobs, polynomial functions and im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followed by polygonalization of the surfaces is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arching cubes algorithm.  Currently the value of u_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e number of slices along the x-axis, the value of v_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number of slices along the y-axis, and the valu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_steps controls the number of slices along the z-axis.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may introduce a third value to allow independent control of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running Polyray in a Windows DOS box is a way 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available for performing scan conversion.  Polyra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dvantage of the virtual memory capabilities of Windows,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rger image to be 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there are images that render slower in scan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reframe that raytracing!  These are typically those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large numbers of spheres and cones such as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CTDS or large gridded objects.  The scan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generates every possible part of each object, where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tracer is able to sort the objects an only display the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surfaces.  If you run into this situation, a spee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 you can use is to set the values of uv_steps very low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objects (e.g., uv_steps 6, 4 for sphe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3 Wire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 the fastest way to display a model is by show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eframe representation.  Polyray supports this as a varia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onversion process.  When drawing a wireframe image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of the polygons that are generated as part of scan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rawn onto the screen.  A big problem with wire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 is that CSG operations are not performed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G intersection, difference, or clipping, you may see a lot of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not appear in the fina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4 Dept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creating an image, it is possible to instruct Polyr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that contains depth information.  Each pixe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Targa will contain the distance from the eye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 that is hit.  The format of the files is identic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used by height fields (see 2.3.2.9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reate a 24 bit depth file,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ray sphere.pi -p 24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ray will disable any antialiasing when creating depth files(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ppropriate to average dep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common applications for depth files: shadow map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Lights, 2.4.1.5), height fields, and creating Random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reograms (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S images are an interesting way to create a 3D picture tha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special glasses.  The program RDSGEN (available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DEV forum on Compuserve) will accept Polyrays 24 bit depth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reate an RD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5 Raw Tri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mewhat odd addition to the image output formats for Polyray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of raw triangle information.  What happens is very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an conversion process, but rather than draw polygons, Poly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rite a text description of the polygons (after spli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riangles).  The final output is a (usually long) list of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describing a single smooth triangle.  The form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 y1 z1 x2 y2 z2 x3 y3 z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 y1 z1 x2 y2 z2 x3 y3 z3 nx1 ny1 nz1 nx2 ny2 nz2 nx3 ny3 nz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1 v1 u2 v2 u3 v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utput is raw triangles then only the three vert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If uv_triangles are being created, then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each of the vertices follows the vertices and the u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llow them.  The actual u/v values are specific to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being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 don't have any applications for this output, bu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 identical to the input format of the program RAW2POV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 of this feature is to provide a way to build models in poly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or conversion to the input format of another r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produce raw triangle output describing a sphe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 it to a file you c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ray sphere.pi -r 3 &gt; sphere.t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ll vertex, normal, and uv information,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ray sphere.pi -r 4 &gt; uvsphere.t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is drawn on screen while the raw triangles are generat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you would turn off the graphics display (-V 0)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Display Options (IBM forma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ray supports 15 distinct VESA display modes.  The table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modes, the command line value to use with '-V x'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n the file polyray.ini to set a defaul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  Colors    Command Line   Initializat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/A       none        -V 0     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0x200        256        -V 1        vga/vga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0x480        256        -V 2        vga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x600        256        -V 3        vga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x768        256        -V 4        vga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0x1024        256        -V 5        vg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0x200        32K        -V 6        hicolor/hicolor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0x480        32K        -V 7        hicolo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x600        32K        -V 8        hicolor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x768        32K        -V 9        hicolor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0x1024        32K        -V 10       hicolo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0x200        16M        -V 11       truecolor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0x480        16M        -V 12       truecolo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x600        16M        -V 13       truecolor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x768        16M        -V 14       truecolor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0x1024        16M        -V 15       truecolo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etty unlikely you have a board that will do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s listed above.  For that reason, Polyray will check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quested mode is possible on your board.  If not, anothe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lected.  The first priority is to find a mode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of bits per pixel (even if the screen resolution is lower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riority is to drop to the next lower # of bits per pix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the highest resolutio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default display mode in polyray.ini is done by inser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hicolo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verride a display mode from the command line you woul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polyray sphere.pi -V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sing the line status display will mess up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graphics modes.  If this bothers you, use the flag -t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statistics to only startup and totals (or -t 0 f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Detailed description of the Polyray inpu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file describes the basic components of an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viewpoint that characterizes where the eye is, whe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nd what its orientation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bjects, their shape, placement, and ori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Light sources, their placement a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fundamentals, there are many components that exist a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such as definable expressions and textures. 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ocument describes in detail the syntax of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 of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ix basic types of expressions that are used in Poly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loat:  Floating point expression (e.g., 0.5, 2 * sin(1.33)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used at any point a floating poin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ed, such as the radius of a sphere or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ibution of a part of the lighting mo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vector: Vector valued expression  (e.g., &lt;0, 1, 0&gt;, 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* &lt;2, sin(x), 17&gt; + P).  Used for color expression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ing positions, describing orientation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rrays: Lists of expressions (e.g., [0, 1, 17, 42]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&lt;0,1,0&gt;, &lt;2*sin(theta), 42, -4&gt;, 2*&lt;3, 7, 2&gt;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exper: Conditional expression (e.g., x &lt; 4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tring: Strings used for file names or systems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mages: A Targa, GIF, or JPE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describe the syntax for each of these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, as well as how to define variables in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.  See also the description of color maps, image maps (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retrieve color or vector values), indexed map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Numeric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places where a number can be used (i.e. scale values, ang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components, etc.) a simple floating point expression (float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These expressions can contain any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0.1, 5e-3, ab, ...     A floating point number or defined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(' float ')'           Parenthesised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^ float           Exponentiation, same as pow(x,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* float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/ float          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+ float          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- float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loat                  Unary 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(float)             Arccosine, (radians for all trig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n(float)             Arcs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n(float)             Arctan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n2(float,float)      Angle from x-axis to the point (x,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l(float)             Ceiling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(float)              Cos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h(float)             Hyperbolic cos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(float)          Converts radians to de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(float)              e^x, standard exponential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bs(float)             Absolu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r(float)            Floor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od(float,float)       Modulus function for floating point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map(image,vector) Height of an pixel in an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d(image,vector)   Index of an pixel in an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re(l,m,n)         Legendr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(float)               Natural logarit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(float)              Logarithm bas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(float,float)        Minimum of the two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(float,float)        Maximum of the two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(vec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(vector,float)     Solid texturing (noise) func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 argument is given, it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of octaves (repetitions) of the 3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ise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(vector,vector)    Second arg provides more flexibl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: &lt;pos scale, noise scale, octav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(float,float)        Exponentiation (x^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ans(float)          Converts degrees to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wtooth(float)         Sawtooth function (range is 0 -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(float)              S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h(float)             Hyperbolic s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t(float)             Squar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(float)              Tan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h(float)             Hyperbolic tan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(vector,vector)  Returns 1 if second point visi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[i]               Extract component i from a vector (0&lt;=i&lt;=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. vector         Dot product of two v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loat|                 Absolute value (same as fa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vector|                Length of a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 Vecto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places where a vector can be used (i.e. color values, r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s, locations, ...), a vector expression is allow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can contain any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+ vector        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- vector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* vector         Cross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* float          Scaling of a vector by 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* vector         Scaling of a vector by 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/ float          Inverse scaling of a vector by 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ian(vector,vector) Makes a random displacement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 by an amount proportion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onents of the second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ian(vector)        Random displacement of up to 0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_wheel(x, y, z)    RGB color wheel using x and z (y ignor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lor returned is based on &lt;x, z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the char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Z-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een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yan ---- * ---- Red  -----&gt; X-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ue  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mediate colors are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oise(vec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oise(vector,float)    Returns a vector (gradient)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 given in the first argumen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cond argument is given, it is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umber of octaves (repetitions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D nois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oise(vector,vector)   Second arg provides more flexibl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: &lt;pos scale, noise scale, octav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ar_imagemap(image, vector [, rflag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rical_imagemap(image, vector [, rflag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ical_imagemap(image, vector [, rflag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_map(vector, environm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age map lookup functions.  If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gument is given, then the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led, otherwise black is used out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unds of the image.  Note: for plan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age maps only the x and z coordina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cond argument ar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(vector,vector)   Rotate the point specified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gument by the angle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 argument (angles in degre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(vector,vector,   Rotate the point specified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)           argument about the ax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cond argument by the angl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third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(vector,vector)  Reflect the first vector about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ctor (particularly useful i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(vector,vector)    Color resulting from tracing a ra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oint given as the first argum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irection given by the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3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are a way to represent data in a convenient list form. 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or arrays is to hold a number of locations for polygon ver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s locations for objects in successive frames of an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a way to define a tetrahedron (4 sided soli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its vertices, and which vertices make up its faces.  By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n an object declaration, we can make a tetrahed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polygons very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etrahedron_f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&lt;0, 1, 2&gt;, &lt;0, 2, 3&gt;, &lt;0, 3, 1&gt;, &lt;1, 3, 2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etrahedron_vert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&lt;0, 0, sqrt(3)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0, (2*sqrt(2)*sqrt(3))/3, -sqrt(3)/3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-sqrt(2), -(sqrt(2)*sqrt(3))/3, -sqrt(3)/3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qrt(2), -(sqrt(2)*sqrt(3))/3, -sqrt(3)/3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cf tetrahedron_f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cv tetrahedron_vert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etrahed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 polygon 3,tcv[tcf[0][0]],tcv[tcf[0][1]],tcv[tcf[0][2]]}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 polygon 3,tcv[tcf[1][0]],tcv[tcf[1][1]],tcv[tcf[1][2]]}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 polygon 3,tcv[tcf[2][0]],tcv[tcf[2][1]],tcv[tcf[2][2]]}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{ polygon 3,tcv[tcf[3][0]],tcv[tcf[3][1]],tcv[tcf[3][2]]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ed in the object declaration is that each polygon grabb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vertex indices from the array tetrahedron_faces, th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dex to grab the actual location in space of that 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 is to use an array to store a series of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so that we can use animation to generate a series of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 renders of the same scene (the following example is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s for an environment map are genera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location &lt;0, 0, 0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t_vecs [&lt;1, 0, 0&gt;, &lt;-1, 0, 0&gt;, &lt; 0, 1, 0&gt;, &lt; 0,-1, 0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 0, 0,-1&gt;, &lt; 0, 0, 1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up_vecs [&lt; 0, 1, 0&gt;, &lt; 0, 1, 0&gt;, &lt; 0, 0, 1&gt;, &lt; 0, 0,-1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 0, 1, 0&gt;, &lt; 0, 1, 0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Generate six fr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_fram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_fram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Each frame generates the view in a specific dir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vectors stored in the arrays at_vecs, and up_vecs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camera in such a way as to generate image maps correct fo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in an environment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poin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ocation + at_vecs[fram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up_vecs[fram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: plyhdrn.pi, environ.p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 Conditional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expressions are used in one of two places: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of declarations (see section 2.7) or condition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xper has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cex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xper &amp;&amp; cex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xper || cex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&lt; flo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&lt;= flo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&gt; flo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&gt;=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 of conditional expressions is to define a texture based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, the format of this express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exper ? true_value : false_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rue_value/false_value can be either floating point or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This type of expression is taken directly from the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 language.  An example of how this is used (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1.pi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urfac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bient (visible(W, throw_offset) =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(P[0] &lt; 1 ?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(P[0] &gt; throw_length ?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(throw_length - P[0]) / throw_length)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ssion (visible(W, throw_offset) =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 (P[0] &lt; 1 ?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(P[0] &gt; throw_length ?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P[0] / throw_length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1)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conditional statements are used to determine the su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of a cone defining the boundary of a spotligh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ambient light is modified with distance from the apex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e, the visibility of the cone is modified based on both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 a determination if the cone is behind an object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of th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5 Run-Time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expressions that only have meaning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ing proces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Direction of the ray that struck th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Point of intersection in object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Normal to the point of intersection in wo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Point of intersection in world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The u/v/w coordinate of the intersec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y,z   Components of the point in object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,v,w   Components of the uv-coordinate of the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xpressions describe the interaction of a ray and an objec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m effectively, you need to understand the distinction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coordinates, object coordinates, and u/v coordinates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describe a point or a direction with respect to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was originally defined.  World coordinates describ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fter it has been rotated/scaled/translated.  u/v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point in a way natural to a particular object type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 and longitude for a sphere).  Typically texturing is d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bject coordinates or u/v coordinates so that as the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around the texture will move with it.  On the other hand sh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in worl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u, v, and w are specific to each surface type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are the natural mapping for the surface (e.g., latitu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tude on a sphere)  In general u varies from 0 to 1 as you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an object and v varies from 0 to one as you go from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op of an object.  These variables can be used in a cou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, to tell Polyray to only render portions of a surfac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uv bounds, or they can be used as arguments to express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res or displacem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primitives set meaningful values for u and v, those tha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ier, cone, cylinder, disc, height fields, NURB, parabol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ic, sphere, torus,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urface types will simply have u=x, v=y, w=z.  An inter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gridded object will use the u/v coordinates o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 uvtst.pi in the data archives for an example of using u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 on objects.  The file spikes.pi demonstrates using uv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in a displacement surface.  The file bezier1.pi demonst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uv as variables to stretch an image over the surface of a bez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some of these variables are slightly differe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particle systems (see 2.3.5), or when coloring 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image (see 2.4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6 Name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jor convenience for creating input files is the ability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definitions of surface models, object definitions, vector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a value is defined takes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oken expression          float, vector, array, cex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oken "str..."            string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oken object { ...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oken surface { ...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oken texture { ...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oken transform { ... }   Each entry may be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ale/translate/rotate/sh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oken particle { ..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surfaces, and textures can either be instantiated as-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oken name alone, or it can be instantiated and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{ ... modifiers ... }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ray keeps track of what type of entity the token repres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arse the express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is not possible to have two types of entities referr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ame.  If a name is reused, then a warning will be pri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references to that name will use the new definition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6.1 Stat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variables are a way to retain variable values (expres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textures, ...) from frame to frame of an animation. 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ormal declaration of a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xyz 32 *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d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rame == start_fra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define xyz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define xyz (xyz + 0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 differences between a static define and a define a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variable will be retained from frame to frame, and the 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ctually replaces any previous definitions rather than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oa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c variables have an additional use beyond simple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variables.  By defining something that takes a lot of process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time (like height fields and large image maps), you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static in the first frame and simply instantiate them every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xample of this would be to spin a complex height field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create it every frame, there is a long wait while Poly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the field.  The following declarations would be a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rame == start_fra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define sins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ooth_height_fn 128, 128, -2, 2, -2,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.25 * sin(18.85 * x * z + theta_offse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sf { rotate &lt;0, 6*frame, 0&gt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examples of how static variables can be used are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 directory in the data file archive.  Two that make ext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static variables are movsph.pi, which bounces several sph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b components around inside a box, and cannon.pi which poin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n in several directions, firing balls once it is po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A texture inside a static object should ONLY be 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The reason is that between frames, every non-static 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located.  If you have things inside a static object that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allocated pointer, you will most certainly crash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but detecting these things would be too hard and reallo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memory would take up too muc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6.2 Lazy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olyray tries to reduce the amount of time and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evaluating and storing variables and expression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had the following definition of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x 2 *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ray would store 6 rather than the entire expression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problems in certain circumstances if Polyray decides to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 too soon.  The problem is most notable in part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since the expression that is used in it's declaration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ife of the particle system.  An example of the problem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declaratio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 (frame - start_frame) / (end_frame - start_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olyray encounters this it will store a value for t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0 (for the first frame) and 1 (for the last frame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, up until you declare a particle system with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rame == start_fra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part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l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th (t &gt; 0.5 ? 1 :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 the intent here is that the particles created by thi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e halfway through the animation (t &gt; 0.5).  This won't happ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Polyray will evaluate the value of t at the time that part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, and store the expression (0 &gt; 0.5 ? 1 : 0), which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s to 0.  This means the particle will never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this difficulty, the keyword noeval can be add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to force Polyray to postpone evaluation.  The decl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 would now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noeval t (frame - start_frame) / (end_frame - start_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artx is declared, the entire expression is now us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les will die at the appropriate time.  Note that noev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he last keyword in a definition, and it works correct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definitions as well as norm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: part6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Definition of the view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point and its associated components define the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ation the view will be genera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point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v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v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v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 fl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her fl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float, fl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ect fl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n fl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_trace_depth fl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erture fl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_samples fl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cal_distance fl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_format fl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_encoding fl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size fl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ialias fl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ialias_threshold fl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entries in the viewpoint declaration are optional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default values (see below).  The order of the ent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the viewpoint is not important, unless you redefin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(In which case the last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               The ratio of width to height. (Default: 1.0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                 The center of the image, in 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ordinates. (Default: &lt;0, 0, 0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               The field of view (in degrees),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enter of the top row to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ttom row. (Default: 4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              The location of the eye. (Default: &lt;0, 0, -1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her               Distance to front of view pyramid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section closer  than this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gnored. (Default: 1.0e-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         Number of columns and rows in th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efault: 256x25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             Which direction is up (Default: &lt;0, 1, 0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n                  Distance to back of view pyramid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section beyond this distanc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gnored. (Default: 1.0e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trace_depth      This allows you to tailor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ursion allowed for scenes with ref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/or transparency. (Default: 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rture             If larger than 0, then extra rays are s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ntrolled by max_samples) to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urred image. Good values are between 0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0.5. (Default: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samples          Number of rays/pixel when performing f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ur (Default: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al_distance       Distance from the eye to the point that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in focus, this defaults to the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ween from and 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_format         If 0 then normal image, if 1 then depth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_encoding       If 0 then uncompressed, if 1 then image is R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ize            Number of bits/pixel in image (Default: 1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alias            Level of antialiasing to use (Default: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alias_threshold  Threshold to start antiali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efault: 0.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vectors will be coerced so that they are perpendicu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from the eye (from) to the point of interest (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poin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&lt;0, 5, -5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 &lt;0, 0, 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 &lt;0, 1, 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320, 1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ect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eclaration the eye is five units behind the origin,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bove the x-z plane and is looking at the origin. 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is aligned with the y-axis, the field of view is 30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utput file will default to 320x16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it is assumed that pixels are square, and he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ect ratio is set to width/height.  If you were generating an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creen that has pixels half as wide as they are high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ect ratio would be set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 change from left handed coordinates (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ray) to right handed by using a negative aspect ratio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ect -4/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Objects/Su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ake pictures, the light has to hit something.  Poly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several primitive objects.  The following sections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for describing the primitives, as well as how more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s can be built from simple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declaration is how polyray associates a surface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ing characteristics, and its orientation.  This decl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one of the primitive shapes (sphere, polygon, ...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: a texture declaration (set to a matte white if n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), orientation declarations, or a bounding box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pe_decla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exture_declaratio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ranslate/rotate/scale declaration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ubdivision declaration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splacement declaratio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hading flag declaratio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ounding box declaratio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u/v bounds declaratio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ub-sections describe the format of the individual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object declaration.  (Note:  The shape declaration MUST b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claration, as any operations that follow have to have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Object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odifiers are statements within an object declaration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move and/or change the shap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larations are processed in the order they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, so if you want to resize and object before mov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put the scale statement before the translation statement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to this are displacement and u/v bounds.  These ac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ying shape and are applied prior to any other object modifi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ere they appear in the object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1 Position and Orientation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, orientation, and size of an object can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one of four linear transformations: translation, ro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, and shear.  Other modifications that can be made to the 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cement and u/v b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1.1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moves the position of an object by the number of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associated vector.  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&lt;xt, yt, z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1.2 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 revolves the position of an object about the x, y, and z a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at order).  The amount of rotation is specified in degre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axes.  The direction of rotations follows a left-h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: if the thumb of your left hand points along the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of an axis, then the direction your fingers curl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direction of rotation.  (A negative aspect ratio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point flips everything around to a right handed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 &lt;xr, yr, z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he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 &lt;30, 0, 2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otate the object by 30 degrees about the x axis, followed by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about the z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Left Handed R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1.3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alters the size of an object by a given amount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coordinate axes.  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&lt;xs, ys, z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sing 0 for any of the components of a scale is a bad id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result in a division by zero in Polyray, caus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.  Use a small number like 1.0e-5 to flatten things.  Usually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just want to use 1 for components that don't need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1.4 Sh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ss frequently used, but occasionally useful trans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shear.  Shear scales along one axis by an amount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to the location on another axis.  The form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ar yx, zx, xy, zy, xz, 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only one or two of the components will be non-zero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the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ar 0, 0, 1, 0,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ear an object more and more to the right as y gets larg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.  The order of the letters in the declaration is descrip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ar ... ab, ... means shear along direction a by the amount ab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claration should probably be split into three: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shear in x with the y and z values, one that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ar in y with x and z values, and one that associates shear in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and 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look at the file xander.pi - this uses sh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 to make diagonally slanted parts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1.5 Dis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cement operation causes a modification of the shap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as it is being rendered.  The amount and dir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ment are specified by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ce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ce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ector expression is given, then Polyray will displac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ex in the surface by the vector.  If a floating point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iven, then Polyray will displace the surface along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ormal, by the amount given in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ffective results, the value of u_steps and v_steps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high.  Polyray subdivides the surface, then perform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ment.  If there are too few subdivisions of the surfac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be a very coarse looking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n object that has a displacement is shown below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ment in the outer object is applied to each of the two sphe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e &lt;0,-1.5, 0&gt;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_steps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_steps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e &lt;0, 1.5, 0&gt;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_steps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_steps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ny_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0, -1.5,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&lt;-20, 0, 3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0, 2.25,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ce 0.5 * sin(5*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:  disp2.pi, disp3.pi, legen.pi, spikes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1.6 UV 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djusting the value of the u/v bounds, it is possible to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 a selected portion of a surface.  The format of the decl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v_bounds low_u, high_u, low_v, high_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ollowing declaration will result in a wedge sha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a sp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e &lt;-2, 2, 0&gt;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v_bounds 0.3, 1.0, 0.0, 0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effect could be achieved through the use of CSG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lipping planes.  For most purposes (e.g., creating a hemisp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u_low to 0.5) the uv_bounds will easier to cre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o 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: uvtst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2 Boundin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peed up the process of determining if a ray intersect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and in order to define good bounds for surfac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nomials and implicit surfaces, a bounding box can be specifi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example of how it is used to define bounds of a polynomial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r0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r1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orus_expression (x^2 + y^2 + z^2 - (r0^2 + r1^2))^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* r0^2 * (r1^2 - z^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nomial torus_ex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nding_box &lt;-(r0+r1), -(r0+r1), -r1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 (r0+r1),  (r0+r1),  r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for intersecting a ray against a box is much fas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est for the polynomial equation.  In addition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 the scan conversion process determine where to loo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 of the to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3 Subdivision of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subdivision of a primitive that is performed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as polygons is tunable.  These declarations ar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onversion of object, when creating displacement surfaces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quality of an implicit function.  The decla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steps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_steps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steps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v_steps n,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v_steps n, m,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generally refers to the number of steps around the prim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number of steps around the equator of a sphere for exampl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v refers to the number of steps along the prim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atitudes on a sphere). Cone and cylinder primitives only requir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along v, but for smoothness may require many steps in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lobs, polynomials, and implicit surfaces, the u_steps com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how many subdivisions along the x-axis, the v_steps com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how many subdivisions along the y-axis, and the w_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defines how many subdivision along the 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4 Shading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tune the shading that will be perform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  The values of each bit in the flag has the same mean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given for  global shading in section 1.7.1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Shadow_Check     Shadows will be generated on th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Reflect_Check    Reflectivity will be t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Transmit_Check   Check for ref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Two_Sides        If on, highlighting will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both sides of a su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UV_Check         If on then u/v coordinates are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Cast_Shadow      If off then the object doesn't cast a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ll objects have the following flags set: Shadow_Che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_Chect, Transmit_Check, UV_Check, and Cast_Shadow. 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s check is normall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laration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ing_flags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value 50 (32 + 16 + 2) is used for xx abov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bject can be reflective and will cast shadows, however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no tests for transparency, there will be no shad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sides of surfaces, and there will be no shadows on the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hading flag only affects the object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is made.  This means that if you want the shading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 for all parts if a CSG object, then you will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in every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s are the lowest level of shape description.  Typic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e will contain many primitives, appearing either individual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ggregates using either Constructive Solid Geometry (CS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or gridd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each of the primitive shapes supported by Polyray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references to data files that demonstrate them are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ubsections.  Following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s are descriptions of how CSG and grids can be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 Bezier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zier patch is a form of bicubic patch that interpolate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vertices.  The patch is defined in terms of a 4x4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vertices, as well as several tun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ier subdivision_type, flatness_val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_subdivisions, v_subdivi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16 comma-separated vertices, i.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x0, y0, z0&gt;, &lt;x1, y1, z1&gt;, ..., &lt;x15, y15, z15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division_type and flatness_value are no longer used by Poly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retained in the declaration for backward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evels of subdivision of the patch, in each dir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trolled by either the u_subdivisions and v_subdivisions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zier shape declaration or by the value of uv_steps (see 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3) if given later in the object declaration. 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visions allowed, the smoother the approximation to the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storage and processing time go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bezier pat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zier 2, 0.05, 3, 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0, 0, 2&gt;, &lt;1, 0, 0&gt;, &lt;2, 0, 0&gt;, &lt;3, 0,-2&gt;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0, 1, 0&gt;, &lt;1, 1, 0&gt;, &lt;2, 1, 0&gt;, &lt;3, 1, 0&gt;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0, 2, 0&gt;, &lt;1, 2, 0&gt;, &lt;2, 2, 0&gt;, &lt;3, 2, 0&gt;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0, 3, 2&gt;, &lt;1, 3, 0&gt;, &lt;2, 3, 0&gt;, &lt;3, 3,-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v_steps 8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 &lt;30, -70, 0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: bezier0.pi, teapot.pi, teapot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2 B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ob describes a smooth potential field around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herical, cylindrical, or plana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b threshol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b_component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, blob_component2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, etc. for each compon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shold is the minimum potential value that will b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amining the interaction of the various components of the bl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blob component one of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e &lt;x, y, z&gt;, strength, radi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er &lt;x0, y0, z0&gt;, &lt;x1, y1, z1&gt;, strength, radi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 &lt;nx, ny, nz&gt;, d, strength, d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us &lt;x, y, z&gt;, &lt;dx, dy, dz&gt;, major, strength,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ngth component describes how strong the potential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center of the component, the radius component describ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istance at which the component will intera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.  For a spherical blob component the vector &lt;x,y,z&gt;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of the potential field around the component.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rical blob component the vector &lt;x0, y0, z0&gt; defines on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xis of a cylinder, the vector &lt;x1, y1, z1&gt; defines the othe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xis of a cylinder.  A planar blob component is def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lane equation with &lt;nx, ny, nz&gt; defining the normal and '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the distance of the plane from the origin along th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ends of a cylindrical blob component are given hemisph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oroidal blob components won't render correctly in raytr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al precision of a PC is insufficient.  It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in scan conversion or raw triang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colon and the commas in the declaration reall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blo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b 0.5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linder &lt;0,  0, 0&gt;, &lt;5, 0, 0&gt;, 1, 0.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linder &lt;1, -3, 0&gt;, &lt;3, 2, 0&gt;, 1, 1.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e &lt;3, -0.8, 0&gt;, 1, 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e &lt;4,  0.5, 0&gt;, 1, 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e &lt;1,  1,   0&gt;, 1, 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e &lt;1,  1.5, 0&gt;, 1, 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e &lt;1,  2.7, 0&gt;, 1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ince a blob is essentially a collection of 4th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nomials, it is possible to specify which quartic root sol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See section 2.3.2.15, for a description of the root_sol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: blob.pi, tblob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3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x is rectangular solid that has its edges aligned with the x, 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 axes.  it is defined in terms of two diagonally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s.  The alignment can be changed by rotations after th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&lt;x0, y0, z0&gt;, &lt;x1, y1, z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the convention is that the first point is the front-lower-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 the second is the back-upper-right point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is four boxes stacked on top of each 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pyram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 box &lt;-1, 3, -1&gt;, &lt;1, 4, 1&gt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object { box &lt;-2, 2, -2&gt;, &lt;2, 3, 2&gt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object { box &lt;-3, 1, -3&gt;, &lt;3, 2, 3&gt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object { box &lt;-4, 0, -4&gt;, &lt;4, 1, 4&gt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te_b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: boxes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4 C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e is defined in terms of a base point, an apex point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i at those two points.  Note that cones are not closed (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iscs to cap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e &lt;x0, y0, z0&gt;, r0, &lt;x1, y1, z1&gt;, 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declaration of a co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e &lt;0, 0, 0&gt;, 4, &lt;4, 0, 0&gt;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: cone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5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ylinder is defined in terms of a bottom point, a top point,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us.  Note that cylinders are not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er &lt;x0, y0, z0&gt;, &lt;x1, y1, z1&gt;,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cylin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linder &lt;-3, -2, 0&gt;, &lt;0, 1, 3&gt;, 0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: cylinder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6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c is defined in terms of a center a normal and either a radi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sing an inner radius and an outer radius.  If only one radiu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then the disc has the appearance of a (very) flat coin.  I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i are given, then the disc takes the shape of an annulus (was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disc extends from the first radius to the second radi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uses for discs are as caps for cones and cylinders, 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planes (using a really big 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 &lt;cx, cy, cz&gt;, &lt;nx, ny, nz&gt;,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 &lt;cx, cy, cz&gt;, &lt;nx, ny, nz&gt;, i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vector &lt;cx,cy,cz&gt; defines where the center of the dis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, the normal vector &lt;nx,ny,nz&gt; defines the directio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pendicular to the disc.  i.e. a disc having the center &lt;0,0,0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&lt;0,1,0&gt; would put the disc in the x-z plane with the y-a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straight out of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dis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 &lt;0, 2, 0&gt;, &lt;0, 1, 0&gt;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&lt;-30, 20,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disc is infinitely thin.  If you look at it edge-o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: disc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7 Glyphs (TrueType fo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yph primitive creates shapes similar to the sweep primi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 difference is that straight line and curved line segment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same contour.  Additionally, the glyph can be ma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ontours with exterior ones defining the outsides of th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ior ones defining holes within the gly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the glyph primitive will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TTFX (described below) to translate TrueType fo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Polyray glyp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claration creates a box with a square hole cut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yph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our 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0, 0&gt;, &lt;4, 0&gt;, &lt;4, 4&gt;, &lt;0, 4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our 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1, 1&gt;, &lt;1, 3&gt;, &lt;3, 3&gt;, &lt;3, 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 shiny { color red reflection 0.2 }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-2, 0,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lacement of glyph coordinates is in the x-y plan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yph has a depth of one in z (starting at z=0 and going to z=1)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epth, just use something like: scale &lt;1, 1, 0.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a contour is a 2D point.  If a non-zero z compon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n the point is assumed to be an off-curve point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curved segment within the contour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eclaration makes a somewhat star shaped contour with 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s for the inner parts of the star and rounded curv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er parts of the st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yph 1 contour 1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0*cos( 1*dt),r0*sin( 1*dt)&gt;,&lt;r1*cos( 2*dt),r1*sin( 2*dt),1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0*cos( 3*dt),r0*sin( 3*dt)&gt;,&lt;r1*cos( 4*dt),r1*sin( 4*dt),1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0*cos( 5*dt),r0*sin( 5*dt)&gt;,&lt;r1*cos( 6*dt),r1*sin( 6*dt),1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0*cos( 7*dt),r0*sin( 7*dt)&gt;,&lt;r1*cos( 8*dt),r1*sin( 8*dt),1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0*cos( 9*dt),r0*sin( 9*dt)&gt;,&lt;r1*cos(10*dt),r1*sin(10*dt),1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0*cos(11*dt),r0*sin(11*dt)&gt;,&lt;r1*cos(12*dt),r1*sin(12*dt),1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0*cos(13*dt),r0*sin(13*dt)&gt;,&lt;r1*cos(14*dt),r1*sin(14*dt),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TFX.EXE has been included to help with the con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Type fonts from their .TTF format (typically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INDOWS/SYSTEM directory) into the sort of declaration that Poly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nderstan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fx \windows\system\times.ttf Foo &gt; temp.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fx \windows\system\times.ttf Foo 0.2 &gt; temp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characters in the string being converted (the word F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 are packed right next to each other.  If a number fo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ing, then the characters are separated by that amount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of 0.2 has worked pretty well for the fonts I've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en add the following line to the top of temp.pi (le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else like viewpoint to their defau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&lt;0, 100, -1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nder i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ray temp.pi -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et a nice rendered image of the word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mbination of TTFX, Polyray raw triangle outpu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2POV is a way you can create TrueType characters for us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nde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: timestst.pi, glyph1.pi, glyph2.pi, glyph3.pi, wingtst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8 Implicit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(x,y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(x,y,z) may be any expression composed of the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, y, z, a numerical value (e.g., 0.5), the operators: +, -, *, /, ^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Polyray supported function.  The code is not 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, nor is it totally accurate, however the capability to ray-t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wide class of functions by a SW program is (I believe)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ly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bject is taken from sombrero.pi and is a surfa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very much like diminishing ripples on the surface of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_const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b_const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c_const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wo_pi_a 2.0 * 3.14159265358 * a_co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Define a diminishing cosine surface (sombrer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y - c_const * cos(two_pi_a * sqrt(x^2 + z^2))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p(-b_const * sqrt(x^2 + z^2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te_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nding_box &lt;-4, -4, -4&gt;, &lt;4, 4, 4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ing the following object will show all the places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here where the solid noise function takes on the value 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noise(3*P) - 0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_steps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_steps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_steps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pis_Lazu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nding_box &lt;-2, -2, -2&gt;, &lt;2, 2, 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 object { sphere &lt;0, 0, 0&gt;, 2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&lt;-10, 20,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quite important to have the bounding box declaration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where the function is declared.  If that isn't there, Poly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nable to determine where to look for intersection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.  (The bounding box of an implicit function defaults to &lt;-1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-1&gt;, &lt;1, 1, 1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: noisefn.pi, sinsurf.pi, sectorl.pi, sombrero.p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erq.pi, zonal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9 Heigh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hat height fields can be specified, eith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ata stored in a Targa file, or using an implicit fun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y = f(x,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orientation of a height field is that the entir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s in the square 0 &lt;= x &lt;= 1, 0 &lt;= z &lt;= 1.  File based height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in this orientation, implicit height fields can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fined over a different area of the x-z plane.  The heigh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fo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9.1 File Based Heigh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fields data can be read from any Targa, GIF, or JPE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A GIF image will be treated as an 8 bit format imag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.  Any color information in the GIF fil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use JPEG images, a grayscale JPEG will be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8 bit format and a color JPEG will be treated as a 24 bi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field.  Due to the lossy nature of JPEG, it is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ly that a color JPEG will be useful as a height field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hat reasonable results can be obtained using grayscal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as height fields (no guarant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smooth_ in front of the declaration, an extra ste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that calculates normals to the height field at eve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field.  The result of this is a greatly smoot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, at the expense of around three times as much memor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_field "file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_height_field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program wake.c generates a Targa file that simul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ke behind a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: wake.pi, spiral.pi, islands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9.1.1 8 Bi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ixel in the file is represented by a single byte. 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yte is used as an integer height between -127 and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9.1.2 16 Bi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ixel in the file is represented by two bytes, low then hi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 component defines the integer component of the heigh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component holds the fractional part scaled by 255.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offset by 128 to compensate for the unsigned nat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bytes.  As an example the values  high = 140, low = 37 w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nslated to the h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40 + 37 / 256) - 128 = 12.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if you are generating a Targa file to use in Polyray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ight, add 128 to the height, extract the integer componen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the scaled fractional component.  The following code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a way of generating the low and high bytes from a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char low, hig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at heigh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*height_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+= 128.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 = (unsigned char)heigh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-= (float)hig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 = (unsigned char)(256.0 * heigh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utc(low, height_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utc(high, height_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9.1.3 24 Bi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d component defines the integer component of the heigh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component holds the fractional part scaled by 255, the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is ignored.  The entire value is offset by 128 to compens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nsigned nature of the RGB  values.  As an example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= 140, g = 37, and b = 0 would be translated to the h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40 + 37 / 256) - 128 = 12.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if you are generating a Targa file to use in Polyray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ight, add 128 to the height, extract the integer componen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the scaled fractional component.  The following code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y of generating the RGB components from a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char r, g, b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at heigh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*height_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+= 128.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= (unsigned char)heigh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-= (float)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= (unsigned char)(256.0 * heigh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utc(b, height_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utc(g, height_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utc(r, heigh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9.1.4 32 Bi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bytes of the 32 bit Targa image are used to hold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of a floating point number.  The format of the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machine specific, and the order of the four byt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correspond exactly to the order of the four by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number when it i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ollowing code shows how to take a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store it to a file in the format that Polyray will exp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need to write the Targa head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har *bytept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dept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o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lculations for dep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tore a floating point number as a 32 bit color-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viously a machine specific result for the floating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that is stored.  There is also an assumption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 float type is exactly 4 bytes and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of an unsigned char is exactly 1 byte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ptr = (unsigned char *)&amp;dept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byteptr[0], ofi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byteptr[1], ofi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byteptr[2], ofi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byteptr[3], o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9.2 Implicit Heigh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to define height fields is by evaluating a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ver a grid.  Given a function y = f(x, z), Polyra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the function over a specified area and generate a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based on the function.  This method can be used to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of many sorts of functions that are not easily repres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s of simpler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formats of the decla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_fn xsize, zsize, minx, maxx, minz, maxz,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_fn xsize, zsize,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_height_fn xsize, zsize, minx, maxx, minz, maxz,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_height_fn xsize, zsize,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ur values minx, maxx, minz, and maxz are not define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quare 0 &lt;= x &lt;= 1, 0 &lt;= z &lt;= 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Define constants for the sombrer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_const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b_const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c_const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wo_pi_a 2.0 * 3.14159265358 * a_co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Define a diminishing cosine surface (sombrer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_fn 80, 80, -4, 4, -4, 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_const * cos(two_pi_a * sqrt(x^2 + z^2))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(-b_const * sqrt(x^2 + z^2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uild a height field 80x80, covering the area from -4 &lt;= x &lt;= 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-4 &lt;= z &lt;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e run-time performance and visual quality of the sombr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s defined in sombfn.pi with the sombrero function a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brero.pi.  The former uses a height field represent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s quite fast.  The latter uses a very genera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 and gives smoother but very slow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: sombfn.pi, sinfn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0 Lathe su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he surface is a polygon that has been revolved about the y-ax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rface allows you to build objects that are symmetric abou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, simply by defining 2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he type, direction, total_verti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ert1.x,vert1.y,vert1.z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, &lt;vert2.x, vert2.y, vert2.z&gt;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, etc. for total_vertices verti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ype is either 1, or 2.  If the value is 1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 will simply revolve the line segments.  If the valu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urface will be represented by a spline that approxim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egments that were given.  A lathe surface of type 2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way to smooth off corners in a set of lin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vector direction is used to change the orien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he.  For a lathe surface that goes straight up and down the 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, use &lt;0, 1, 0&gt; for direction.  For a lathe surface that li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-axis, you would use &lt;1, 0, 0&gt; for th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: lathe1.pi, lathe2.pi, lathe3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SG will really only work correctly if you close the lathe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either make the end point of the lathe the same as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or make the x-value of the start and end points equa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hes, unlike polygons are not automatically closed by Poly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ince a splined lathe surface (type = 2) is a 4th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nomial, it is possible to specify which quartic root sol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See section 2.3.2.15 for a description of the root_sol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1 NU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ray supports the general patch type, Non-Uniform Rational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nes (NURBS).  All that is described here is how they ar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d in Polyray.  For further background and details on NUR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lit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eclared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b u_order, u_points, v_order, v_poin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_knots, v_knots, uv_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b u_order, u_points, v_order, v_points, uv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part of the declaration has the following form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Format   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order     integer     One more than the power of the sp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 direction.  (If u_order = 4, t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a cubic patch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points    integer     The number of vertices in each row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tch me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_order     integer     One more than the power of the sp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v dir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_points    integer     The number of rows in the patch me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knots     [...]       Knot values in the u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_knots     [...]       Knot values in the v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v_mesh     [[...]      An array of arrays of vertices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tex may have either three or f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...]]     components.  If the fourth compon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then the spline will be r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 vertex has only three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the homogenous (fourth) compon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umed to be one. The homogen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onent must be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ollowing is a complete declaration of a NURB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b 4, 6, 4, 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, 0, 0, 0, 1.5, 1.5, 3, 3, 3, 3], // Non-uniform kno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, 0, 0, 0, 1, 2, 2, 2, 2],        // Uniform open kn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[&lt;0,0,0&gt;, &lt;1,0, 3&gt;, &lt;2,0,-3&gt;,     &lt;3,0, 3&gt;, &lt;4,0,0&gt;]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lt;0,1,0&gt;, &lt;1,1, 0&gt;, &lt;2,1, 0&gt;,     &lt;3,1, 0&gt;, &lt;4,1,0&gt;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lt;0,2,0&gt;, &lt;1,2, 0&gt;, &lt;2,2, 5,2&gt;,   &lt;3,2, 0&gt;, &lt;4,2,0&gt;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lt;0,3,0&gt;, &lt;1,3, 0&gt;, &lt;2,3, 5,0.5&gt;, &lt;3,3, 0&gt;, &lt;4,3,0&gt;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lt;0,4,0&gt;, &lt;1,4, 0&gt;, &lt;2,4, 0&gt;,     &lt;3,4, 0&gt;, &lt;4,4,0&gt;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lt;0,5,0&gt;, &lt;1,5,-3&gt;, &lt;2,5, 3&gt;,     &lt;3,5,-3&gt;, &lt;4,5,0&gt;]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-2, -2.5,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&lt;-90, -30,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v_steps 32,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eeding patch was both non-uniform and rational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bother declaring the knot vector you can simply omit 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a open uniform B-Spline patch.  Most of the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uniform knot vectors are unnecessary and can be safely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eeding declaration with uniform knot vectors, and non-r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es could then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rb 4, 6, 4, 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[&lt; 0, 0, 0&gt;, &lt; 1, 0, 3&gt;, &lt; 2, 0,-3&gt;, &lt; 3, 0, 3&gt;, &lt; 4, 0, 0&gt;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lt; 0, 1, 0&gt;, &lt; 1, 1, 0&gt;, &lt; 2, 1, 0&gt;, &lt; 3, 1, 0&gt;, &lt; 4, 1, 0&gt;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lt; 0, 2, 0&gt;, &lt; 1, 2, 0&gt;, &lt; 2, 2, 5&gt;, &lt; 3, 2, 0&gt;, &lt; 4, 2, 0&gt;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lt; 0, 3, 0&gt;, &lt; 1, 3, 0&gt;, &lt; 2, 3, 5&gt;, &lt; 3, 3, 0&gt;, &lt; 4, 3, 0&gt;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lt; 0, 4, 0&gt;, &lt; 1, 4, 0&gt;, &lt; 2, 4, 0&gt;, &lt; 3, 4, 0&gt;, &lt; 4, 4, 0&gt;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lt; 0, 5, 0&gt;, &lt; 1, 5,-3&gt;, &lt; 2, 5, 3&gt;, &lt; 3, 5,-3&gt;, &lt; 4, 5, 0&gt;]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-2, -2.5,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&lt;-90, -30,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v_steps 32,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ternally NURBS are stored as triangles.  This can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high memory usage for a finely diced NURB (uv_steps l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: nurb0.pi, nurb1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2 Parab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abola is defined in terms of a bottom point, a top point,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us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bola &lt;x0, y0, z0&gt;, &lt;x1, y1, z1&gt;,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ctor &lt;x0,y0,z0&gt; defines the top of the parabola - the pa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to a point.  The vector &lt;x1,y1,z1&gt; defines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bola, the width of the parabola at this point is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parabola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bola &lt;0, 6, 0&gt;, &lt;0, 0, 0&gt;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16, 0, 16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el_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ort of like a salt shaker shape with a rounded top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on the x-z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3 Parametric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ametric surface allows the creation of surfaces as a mes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s.  By defining the vertices of the mesh in terms of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 and v, Polyray will automatically create the entire surf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ness of the surface is determined by the number of step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 and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defaults to 0 &lt;= u &lt;= 1, and 0 &lt;= v &lt;= 1.  By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the uv_bounds for the surface it is possible to creat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parts of the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ric &lt;fx(u,v), fy(u,v), fz(u,v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ollowing declarations could be used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r0 1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r1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orux (r0 + r1 * cos(v)) * cos(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oruy (r0 + r1 * cos(v)) * sin(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oruz r1 * sin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ric &lt;torux,toruy,toruz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&lt;-20, 0,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v_bounds 0, 2*pi, 0, 2*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v_steps 16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4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olygons are not very interesting mathematically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orts of objects that are much easier to represent with polyg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ray assumes that all polygons are closed and automatically ad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from the last vertex to the first 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ygon total_vertic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ert1.x,vert1.y,vert1.z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, &lt;vert2.x, vert2.y, vert2.z&gt;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, etc. for total_vertices verti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sphere, note the comma separating each vertex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olygons as a floor in a lot of images.  They are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than the corresponding plane, but for scan conversion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easier to handle.  An example of a checkered floor mad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gon 4, &lt;-20,0,-20&gt;, &lt;-20,0,20&gt;, &lt;20,0,20&gt;, &lt;20,0,-2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r matte_white, matte_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e &lt;0, -0.1, 0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le &lt;2, 1, 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: polygon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5 Polynomial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nomial f(x,y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(x,y,z) must be a simple polynomial, i.e. x^2+y^2+z^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is the definition of a sphere of radius 1 centered at (0,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artic (4th order) equations, there are three ways that Poly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o solve for roots.  By specifying which one is desir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tune for quality or speed.  The method of Ferrari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st, but also the most numerically unstable.  By defa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Vieta is used.  Sturm sequences (which are the slow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where the highest quality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laration of which root solver to use takes one of th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_solver Ferr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_solver Vi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_solver Stu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pitalization is important - these are proper nouns after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ue to unavoidable numerical inaccuracies, not all polynom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s will render correctly from al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, taken from devil.pi defines a quar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nomial.  The use of the CSG clipping object is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teresting parts of the surface.  The bounding box decla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 the scan conversion routines figure out where to loo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Variant of a devil's curve in 3-space.  This figure has a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and bottom part that are very similar to a hyperboloid o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heet, however the central region is pinched in the mid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leaving two teardrop shaped ho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{ polynomial x^4 + 2*x^2*z^2 - 0.36*x^2 - y^4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.25*y^2 + z^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_solver Ferrari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 object { box &lt;-2, -2, -0.5&gt;, &lt;2, 2, 0.5&gt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nding_box &lt;-2, -2, -0.5&gt;, &lt;2, 2, 0.5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&lt;10, 20,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0, 3, -1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s the order of the polynomial goes up, the numerical accu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render the surface correctly also goes up.  On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tarts to rear its ugly head starting at around 3rd to 4th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is a problem with determining shadows correctly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lack spots on the surface.  You can ease this problem to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t by making the value of shadow_tolerance larger.  For 4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equations, you will want to use a value of at least 0.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the default 0.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: torus.pi, many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6 Sphe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heres are the simplest 3D object to render and a sphere prim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s a speed advantage over most other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 &lt;center.x, center.y, center.z&gt;, 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comma after the center vector, it really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basic benchmark file is a single sphere, illuminated b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.  The definition of the sphe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e &lt;0, 0, 0&gt;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: sphere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7 Sweep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weep surface, also referred to as an extruded surface, is a poly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swept along a given direction.  It can be used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sided beams, or to create ribbon-lik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type, direction, total_verti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ert1.x,vert1.y,vert1.z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, &lt;vert2.x, vert2.y, vert2.z&gt;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, etc. for total_vertices verti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ype is either 1, or 2.  If the value is 1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 will be a set of connected squares.  If the value is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will be represented by a spline that approximate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s that we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vector direction is used to change the orien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eep.  For a sweep surface that is extruded straight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-axis, use &lt;0, 1, 0&gt; for direction.  The size of the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will also affect the amount of extrusion (e.g.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irection| = 2, then the extrusion will be two unit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sweep surfa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weep made from connected quadratic sp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eep 2, &lt;0, 2, 0&gt;, 1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0, 0&gt;, &lt;0, 1&gt;, &lt;-1, 1&gt;, &lt;-1, -1&gt;, &lt;2, -1&gt;, &lt;2, 3&gt;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-4, 3&gt;, &lt;-4, -4&gt;, &lt;4, -4&gt;, &lt;4, -11&gt;, &lt;-2, -11&gt;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-2, -7&gt;, &lt;2, -7&gt;, &lt;2, -9&gt;, &lt;0, -9&gt;, &lt;0, -8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0, 0, -4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&lt;1, 0.5, 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&lt;0,-45,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10, 0, -18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ny_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: sweep1.pi, sweep2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SG will really only work correctly if you close the swee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make the end point of the sweep the same as the start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ps, unlike polygons are not automatically closed by Poly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escription of glyphs for a more general swep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8 To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rus primitive is a doughnut shaped surface that is defin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point, the distance from the center point to the midd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of the doughnut, the radius of the ring of the doughnut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ation of the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us r0, r1, &lt;center.x, center.y, center.z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ir.x, dir.y, dir.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a torus that has major radius 1, minor radius 0.4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riented so that the ring lies in the x-z plane would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us 1, 0.4, &lt;0, 0, 0&gt;, &lt;0, 1,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ince a torus is a 4th order polynomial,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ich quartic root solver to use.  See section 2.3.2.15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root_solve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: torus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9 Triangular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iangular patch is defined by a set of vertices and their norm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culating shading information for a triangular patch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information is used to interpolate the final norma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section point to produce a smooth shaded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 &lt;x0,y0,z0&gt;, &lt;nx0,ny0,nz0&gt;,  [UV u0, v0,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x1,y1,z1&gt;, &lt;nx1,ny1,nz1&gt;,  [UV u1, v1,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x2,y2,z2&gt;, &lt;nx2,ny2,nz2&gt; [, UV u2, v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tices and normals are required for each of the three corn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ch.  The u/v coordinates are optional.  If they are omit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y will be set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0 = 0, v0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1 = 1, v1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2 = 0, v1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 patch data is usually generated as the output o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Constructive Solid Geometry (C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can be defined in terms of the union, intersec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 of other objects.  The operations and the symbol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gexper + csgexper  - U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gexper * csgexper  - Inter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gexper - csgexper  -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gexper &amp; csgexper  - Clip the first object by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csgexper            - Inver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gexper)           - Parenthesise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tersection and difference require a clear insi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.  Not all primitives have well defined sides.  Those tha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es, Boxes, Glyphs, Polynomials, Blobs, Tori,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urfaces that do not always have a clear inside/outsid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reasonably well in CSG inters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ers, Cones, Discs, Height Fields, Lathes, Parabola, Polyg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w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ylinders, Cones, and Parabolas works correctly, but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of these surfaces will also be open in the resulting CSG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hem off you can use a disc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iscs, and Polygons in a CSG is really the same as doing a C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lane that they lie in.  If fact, a large disc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choice for clipping or intersecting an object,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/outside test is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hes, and Sweeps use Jordan's rule to determine if a poi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.  This means that given a test point, if a line from that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finity crosses the surface an odd number of times, then th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ide.  The net result is that if the lathe (or sweep)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, then you may get odd results in a CSG intersectio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G involving height fields only works within the bounds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the following object is a sphere of radius 1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 of radius 0.5 through the mid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cylinder_z object { cylinder &lt;0,0,-1.1&gt;, &lt;0,0,1.1&gt;, 0.5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unit_sphere object { sphere &lt;0, 0, 0&gt;,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Define a CSG shape by deleting a cylinder from a sp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_sphere - cylinder_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: csg1.pi, csg2.pi, csg3.pi, roman.pi, lens.p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tope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Gridded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idded object is a way to compactly represent a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ment of objects by using an image map.  Each object i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1x1 cube that has its lower left corner at the location &lt;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 j&gt; and its upper right corner at &lt;i+1, 1, j+1&gt;.  The color index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ixel in the image map is used to determine which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will be placed at the corresponding position i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dded object is much faster to render than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of objects.  The major drawback is that every objec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and translated to completely fit into a 1x1x1 cube tha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s at &lt;0,0,0&gt; and &lt;1,1,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entire grid is determined by the number of pixe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.  A 16x32 image would go from 0 to 16 along the x-ax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ow would range from 0 to 16 at 31 units in z out from the 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ded "image.tga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how a gridded object is declar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iny_sphere object { sphere &lt;0.5, 0.4, 0.5&gt;, 0.4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pointy_cone object { cone &lt;0.5, 0.5, 0.5&gt;, 0.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0.5, 1, 0.5&gt;, 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ded "grdimg0.tga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ny_sphere { shiny_coral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ny_sphere { shiny_red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y_cone { shiny_green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-10, 0, -1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&lt;0, 210,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mage grdimg0.tga, there are a total of 3 colors used,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that uses color index 0 will generate a shiny coral col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here, every pixel that uses index  will generate a red sphere,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that uses index 2 will generate a green cone, and ever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index used in the image will leave the corresponding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image format for a gridded object is either graysc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apped.  To determine which object will be used,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xel itself in the grayscale image and the color index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ped image.  If a 16 bit Targa is used, then the second by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is used.  If a 24 bit Targa is used, then th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component is used.  This limits the # of objects for all im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JPEG is treated the same as a 24 bit Targa (unlikel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, due to the lossy nature of JP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: grid0.pi, river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 Particl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stinct pieces of information that are used by Poly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particles.  The first is a particle declaration,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le generator. The second is the particle itself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retain the distinction, you generally only want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article generator, but you may want that generator to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of the declaration for a particle generat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l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"nam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locity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leration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rth flo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th flo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flo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flo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apper for the particle must be the name of an object 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efine statement.  If there isn't an object with that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ray will write an error message and abort.  Everything el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, but if you don't set either the velocity or accel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object will just sit at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for each compone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   - &lt;0, 0, 0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locity     - &lt;0, 0, 0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leration - &lt;0, 0, 0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        - frame == start_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th        - false (never d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     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       - false (doesn't bou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the following declaration makes a starburst of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heres.  Note the conditional before the particle declarati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ways want to do this, otherwise you will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le generator at every frame of the animation. Sinc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 condition is to generate particles only on the first fra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ide effect here would be to suck up more memory every fr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the particle generato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_time 0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gravity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tar bu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rame == start_fr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l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&lt;0, 5,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locity brownian(&lt;0, 0, 0&gt;, &lt;1, 1, 1&gt;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leration grav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"bspher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e velocity declaration generates a random vect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 from &lt;-1, -1, -1&gt; to &lt;1, 1, 1&gt;.  Each particle of the 5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different initial velocity, which is what gives the bur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declaration, frame_time xx, has been added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uning particle animations.  This declaration determines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passes for every frame.  Each particle starts with an age of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frame it's age is incremented by the value xx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_time declaration.  Additionally the position and veloc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le is updated after every frame according to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= V + frame_time *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P + frame_time *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of a particle is set by making use of some of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ray variables.  The names and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- Current location of the particle as a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- X location of the particle (or P[0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- Y location of the particle (or P[1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- Z location of the particle (or P[2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- Current velocity of the particle as a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- Age of the particle (frame_time * elapsed frames since bir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 are used in two situations, when checking the d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of a particle and when calculating the accele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void statement is given then before every frame the pos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le is checked to see if it hits any objects in the sc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-particle objects).  If so, then the particle will bounce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ee section 1.6.1.2 for information on lazy evalu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.  This is necessary for some particle systems to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: part1.pi, part2.pi, part3.pi, part6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Color and l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space used in polyray is RGB, with values of each com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a value from 0 -&gt; 1.  The way the color and shading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s is specified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colors are defined as either a three component vector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0.6, 0.196078, 0.8&gt;, or as one of the X11R3 named colors (whi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given is DarkOrchid).  One of these days when I feel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nd not thinking (or if I find them on line), I'll pu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1R4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ing of objects is determined by the interaction of ligh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pe of the surface it is striking, and the characteristic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Light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sources are one of: simple positional light sources, sp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, or textured lights.  None of these lights have any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The lights do not appear in the scene, only the effec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1 Positional 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sitional light is defined by its RGB color and its XYZ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s of the decla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color,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declaration will use white as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2 Spot 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s of the decla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t_light color, location, pointed_at, Tightness, Angle, Fall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t_light location, pointed_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ctor location defines the position of the spot light, the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_at defines the point at which the spot light is direc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pon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- The color of the spot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ghtness    - The power function used to determine the sha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ot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       - The angle (in degrees) of the full effec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t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off      - A larger angle at which the amount of light fa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t_light white, &lt;10,10,0&gt;, &lt;3,0,0&gt;, 3, 5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: spot0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3 Directional 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al light means just that - light coming from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al_light color,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al_light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would be: directional_light &lt;2, 3, -4&gt;, giving a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coming from the right, above, and behind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4 Textured 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red lights are an enhancement of point lights that add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cluding image maps) to describe the intensity &amp; col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ght in each direction, transformations, and size.  The form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d_ligh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flo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phere center, radiu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ranslate/rotate/scal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lor expression is allowed for the textured light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d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tating slide projector light from the data file ilight.pi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block_envi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("one.tga", "two.tga", "three.tga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our.tga", "five.tga", "six.tga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d_ligh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environment_map(P, block_envir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&lt;frame*6, frame*3,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0, 2,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: environ.pi, ilight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4.1 Area 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dding a sphere declaration to a textured_light, it is turn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ea light.  The current implementation is a bit rough for lo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ow shadows, but in general gives very good results.  A typ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of an area ligh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d_light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e &lt;8, 10, 0&gt;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: spoty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5 Depth Mapped 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mapped lights are very similar to spotlights, in the sen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point from one location and at another location.  The primar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light type is for doing shadowing in scan converted sce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ir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thmapped_ligh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angle float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aspect float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at vector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color expression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epth "depthfile.tga"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from vector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hither float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up vector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ice that the format of the declaration is very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point declaration.  This is intentional, as you will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the depth information for depthfile.tga as the outpu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f Polyray. To support output of depth information,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was added to the viewpoint declaration, image_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ewpoint declaration that will output a depth file would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poin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[ location of depth mapped light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 [ location the light is pointed a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_forma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final statement tells Polyray to output depth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color information.  Note that if the valu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_format statement is 0, then normal render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hither declaration is used, then the value given is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as to help prevent self shadowing.  The default value for this b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value of shadow_tolerance in polyray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: room1.pi, depmap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Background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ground color is the one used if the current ray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any objects.  The color can be any vector expression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a simple RGB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&lt;R,G,B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background color is set black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esting trick that can be performed with the background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 image map as the background color (it is also a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from one Targa format to another).  The way this can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planar_imagemap(image("test1.tga",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ground also affects the opacity channel in 16 and 32 bit Tar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mages.  If any background contributes directly to the pix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as a result of reflection or refraction), then the attribut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eared in a 16 bit color and the attribute byte is s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the pixel that was covered by the background in a 32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xtend the flexibility of the background, the meaning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runtime variables are set uniqu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,x - How far across the output image (from 0 at left to 1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,z - How far down the output image (from 0 at bottom to 1 at t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- &lt;0,0,0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- Same as &lt;x, 0, z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- Direction of the current 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- &lt;0,0,0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- Same as &lt;u, v, 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- Level of recursion (0 for eye rays, higher for ref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fracted 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suppose you wanted to have an image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, but you didn't want to have the image appear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ions.  Then you could define the background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(w == 0 ? planar_imagemap(img1, P) : 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have one image in the background, and anoth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in reflections (or refracted rays), then you coul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(w == 0 ? planar_imagemap(img1, 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 spherical_imagemap(img2, N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background expression fits img1 exactly in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gae and maps img2 completely around the entire scene.  This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you have a map of stars that you want to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ions, but still want to have an image as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 Global Haze (f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haze is a color that is added based on how far the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ed before hitting the surface.  The format of the express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ze coeff, starting_distance,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you use should almost always be the same as 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 The only time it would be different is if you are trying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ze into a valley, with a clear sky above (this is a tough trick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nice).  A 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ze 0.8, 3, midnight_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coeff ranges from 0 to 1, with values closer to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ing the haze to thicken, and values closer to 1 causing the ha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n out.  I know it seems backwards, but it is working and I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break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ray supports a few simple procedural textures: a standard sh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, a checker texture, a hexagon texture, and a general purpose (3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 based) texture.  In addition, a very flexible (although slow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texture is supported.  Individual textures can b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arious ways to create new ones.  Texture types that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other textures include: layered textures, indexed tex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mmed textures.  (See section 2.4.3.3 through 2.4.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syntax of a tex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 [texture declaration]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_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exture_sym is a previously defined textur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 Procedural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al textures (i.e. checker, matte_white, shiny_red, ...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that are completely defined at the time the data file is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res that are evaluated during rendering are described i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.1 Standard Shading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many other ray-tracers, surfaces in Polyray not have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that is used for all of the components of the shading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a number of characteristics of the surface must b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a matte white being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rface declaration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surface definitions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ollowing declaration is a red surface with a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, corresponding to the often seen plastic tex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shiny_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bient red, 0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use red, 0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ular white, 0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facet Reitz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wed surface characteristics that can be defi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       - Color if not given in another com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bient              - Light given off by the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use              - Light reflected in all dir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ular             - Amount and color of specular highl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ion           - Reflectivity of the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        - Amount and color of refracted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facet           - Specular lighting model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ghting equation used is (in somewhat simplified ter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= ambient + diffuse + specular + reflected + transmitt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= Ka + Kd * (l1 + l2 + ...) + Ks * (l1 + l2 + ...) + Kr + 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l1, l2, ... are the lights, Ka is the ambient term, Kd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use term, Ks is the specular term, Kr is the reflective ter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 it the transmitted (refractive) term. Each of these terms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value and a filter value (the filter defaults to white/clea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 colors.inc for a number of declarations of su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, including: mirror, glass, shiny, and m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ts of detail on lighting models, and the theory behind how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in computer generated images, run (don't walk) dow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omputer bookstore and ge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umination and Color in Computer Generated Imag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y Hall, 19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nger Ver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in the back of that book was the inspir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facet distribution models implemented for Poly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don't really have to specify all of the color com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.  If the color of a particula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 declaration is not defined, then the valu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will be examined to see if it was declared.  If so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lor will be used as the filter.  As an example, the decl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could also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shiny_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bient 0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use 0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ular white, 0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facet Reitz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.1.1 Ambient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bient lighting is the light given off by the surface itself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constant amount, independent of any lights that may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bient color,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bient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ways, color indicates either an RGB triple like &lt;1.0,0.7,0.9&gt;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amed color.  scale gives the amount of contribution that amb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o the overall amount light coming from the pixel.  The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hould lie in the range 0.0 -&gt;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.1.2 Diffuse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use lighting is the light given off by the surfac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mulation by a light source.  The intensity of the diffuse 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proportional to the angle of the surface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use color, sca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us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information used for diffuse calculations is the ang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ce of the light on the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.1.3 Specular high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ular color,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ular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s of calculating specular highlights is by default the Ph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Other models are selected through the Microfacet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.1.4 Reflected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ed light is the color of whatever lies in the ref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as calculated by the relationship of the view angl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to the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ion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ion color,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only the scale factor is included in the ref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, this corresponds to all colors being reflec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proportional to the scale.  A color filter is allow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ion definition, and this allows the modification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flected (I'm not sure if this is useful, but I includ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.1.5 Transmitted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light is the color of whatever lies in the ref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as calculated by the relationship of the view ang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to the surface, and the index of refraction of th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scale, 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color, scale, 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only the scale factor is included in the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, this corresponds to all colors being transmit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proportional to the scale.  A color filter is allow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definition, and this allows the modification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transmitted by making the transmission filter differe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f the surface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have surfaces with colors very different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losest to the eye become apparent.  (See gsphere.pi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 red sphere is in the foreground, a green sphere and a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here behind.  The specular highlights of the red sphere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, and blue light is transmitted through the red sp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complex file is lens.pi in which two convex lenses are lin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ont of the viewer.  The magnified view of part of a gri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ed balls is very apparent in the front l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.1.6 Microfacet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crofacet distribution is a function that determines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ular highlighting is calculated for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facet Distribution_name falloff_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facet falloff_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name is one of: Blinn, Cook, Gaussian, Phong, Reit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lloff angle is the angle at which the specular highlight f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0% of its maximum intensity.  (The smaller the falloff ang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er the highlight.)  If a microfacet name is not given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g mod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lloff angle must be specified in degrees, with valu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0 to 45.  The falloff angle corresponds to the roughn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, the smaller the angle, the smoother the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s stated before, look at the book by Hall.  I hav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off values of 5-10 degrees to give nice tight highlights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off angle may seem a bit backwards from other raytrace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use the power of a cosine function to define highlight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a power value, the higher the power, the small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.  Using angles seems a little tidier since the small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, the smaller the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.2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er texture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r texture1, texture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exture1 and texture2 are texture declarations (or tex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sort of checkered plane can be defined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Define a matte red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matte_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bient red, 0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use red, 0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Define a matte blue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matte_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bient blue, 0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use blue, 0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Define a plane that has red and blue chec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 &lt;0, 0.01, 0&gt;, &lt;0, 1, 0&gt;, 5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r matte_red, matte_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ample file, look at spot0.pi.  This file has a spher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/blue checker, and a plane with a black/white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.3 Hex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agon texture is oriented in the x-z plane, and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agon texture1, texture2, texture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ure produces a honeycomb tiling of the three textur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.  Remember that this tiling is with respect to the x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, if you want it on a vertical wall you will need to rot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.4 Noise su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xity and speed of rendering of the noise surface type 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standard shading model and the special surface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It is an attempt to capture a large number of the standard 3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ring operations in a singl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ise surface declaration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ise surface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noise surface definition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wed surface characteristics that can be defi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&lt;r, g, b&gt;          - Basic surface color (used if the no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generates a value not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color m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bient scale            - Amount of ambient con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use scale            - Diffuse con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ular color, scale    - Amount and color of specular highligh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color is not given then the 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 will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ion               - Reflectivity of the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scale, ior  - Amount of refracted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facet kind angle    - Specular lighting model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 of a standard su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_map(map_entries)   - Define the color map (se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on color map defini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rther detai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mp_scale float         - How much the bumps affect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float          - Affects the wavelength of ripp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float              - Affects the phase of ripples and w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_fn index          - Selects a predefined looku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_fn index          - Selects a predefined normal mod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ves float            - Number of octaves of nois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_fn index        - How the intersection poin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generation of a noise tex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_scale float     - Amount of contribution of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to the overall tex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ulence float         - Amount of contribution of the noi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all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he final color of the texture is decided is by calcul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point value using the following general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= lookup_fn(position_scale * position_fn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rbulence * noise3d(P, octave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value that is calculated is then used to lookup a col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map.  This final color is used for the ambient, diff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ion and transmission filters.  The functions that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with their corresponding ind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fun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x value in the object coordina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x value in the world coordina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Distance from the z ax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Distance from the ori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Angle from the x-axis (in the x-z plane, from 0 to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 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fun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sawtooth function, result from 0 -&gt;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sin function, result from 0-&gt;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ramp function, result from 0-&gt;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  no modification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of these function numbers that make sen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position_plain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position_objectx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position_worldx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position_cylindrical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position_spherical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position_radial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lookup_plain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lookup_sawtooth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lookup_sin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lookup_ramp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texture defined this way is a simple white mar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white_marble_tex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ise surfac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wh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_fn position_object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up_fn lookup_sawto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taves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ulenc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bient 0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use 0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ular 0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facet Reitz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map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0.0, 0.8, &lt;1, 1, 1&gt;, &lt;0.6, 0.6, 0.6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0.8, 1.0, &lt;0.6, 0.6, 0.6&gt;, &lt;0.1, 0.1, 0.1&gt;]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coloration, the bumpiness of the surfac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 by selecting a function to modify the normal. 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normal modifie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Make random bumps in the su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Add ripples to the su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Give the surface a dented appea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  n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that make sense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default_normal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bump_normal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ipple_normal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dented_normal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the file texture.txt for a little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2 Functional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general and flexible texture type is the functional tex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xtures are evaluated at run-time based on the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for the components of the lighting model.  The general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urface using a functional tex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urfac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surface declaration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components usually defined in a su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, it is possible to define a function that defl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, and a function that modifies the intersection point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ring.  The format of the two decla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how a functional texture can be defin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sin_color_offset (sin(3.14 * fmod(x*y*z,1) + otheta)+1)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sin_color &lt;sin_color_offset, 0, 1 - sin_color_off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xyz_sin_tex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surfac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sin_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bient 0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use 0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ular white, 0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facet Reitz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color of the surface is defined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intersection point using the vector defin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_color.  Note that sin_color uses yet anoth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declaration is useful to achie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ulence.  By adding a solid noise to the position, it i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wirl to a basic textu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white_mar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shiny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white_marble_map[sawtooth(x)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P + dnoise(P, 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reate a basic white marble (which would have very stra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bands of color), and by adding dnoise, swirls the color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declaration is used to add some bumpyness to the su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mps can be created with a statement as simp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N + (dnoise(P) - &lt;0.5, 0.5, 0.5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&lt;0.5,0.5,0.5&gt; is subtracted from the dnoise function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oise only returns positive values in each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color component has any alpha in it (as the resul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from a color map or from an image) then that alpha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as the scale for the transmi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: cossph.pi, cwheel.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2.1 Color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aps are generally used in noise textures and fun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res.  They are a way of representing a spectrum of colo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nd from one into another.  Each color is represented as RGB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alpha (transparency) value.  The format of the decl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_map([low0, high0, &lt;r0, g0, b0&gt;, a0, &lt;r1, g1, b1&gt;, a1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low1, high1, &lt;r2, g2, b2&gt;, a2, &lt;r3, g3, b3&gt;, a3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lowx, highx, &lt;rx, gx, bx&gt;, ax, &lt;ry, gy, by&gt;, ay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are no commas between entries in the color map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commas are required within each entry.  (This is a holdo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compatibility with earlier versions of Polyray.)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ny transparency in the color map, then the following decl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_map([low0, high0, &lt;r0, g0, b0&gt;, &lt;r1, g1, b1&gt;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low1, high1, &lt;r2, g2, b2&gt;, &lt;r3, g3, b3&gt;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lowx, highx, &lt;rx, gx, bx&gt;, &lt;ry, gy, by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alpha is set to 0 for all colors cre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ap.  Note that it is possible to mix colors with 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re is an alpha value in the color map, then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is used as the scale for the transmit component of the su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ff this automatic transparency, use transmi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2.1.1 Using CM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way to build color maps for layered textures i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p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by : SoftTronics, Lutz + Kretzsch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vailable as CMAP.ZIP in the forum Graphdev on Compuser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llows you to build color maps with varying col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values.  The output of this program does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aged a little bit to make it into a color map as Poly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s it.  In order to help with this process an IBM execu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map.exe has been included.  To use this little program, you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un CMAPPER to create a color map in the standard output (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V-Ray output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run makemap on that file, giving a name for the new Poly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map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dd this definition to your Polyray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aved your map as foo.map, and you wanted to add this color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olyray data file foo.inc, with the name of foox_map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 makemap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map foo.map foox_map &gt;&gt; foo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the translation from CMAPPER format to Polyray form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s the output as, define foox_map color_map(...), 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2.2 Image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ng an image onto a surface is one of the most common tex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.  There are four types of projection supported: plan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rical, spherical, and environment.  Input files for use as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s may be any valid Targa, GIF, or JPE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laration of an image ma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("imfile.tg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an image will be associated with a variable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myimage image("imfile.tg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 is projected onto a shape by means of a projec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types of projection are declared b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ar_imagemap(image, coordinate [, repeat]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rical_imagemap(image, coordinate [, repeat]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ical_imagemap(image, coordi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_map(coordin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ronment("img1.tga", "img2.tga", "img3.tg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img4.tga", "img5.tga", "img6.tga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ar projection maps the entire raster imag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0 &lt;= x &lt;= 1, 0 &lt;= z &lt;= 1.  The vector value give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is used to select a color by multiplying the x valu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, and the z value by the number of rows. 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at that position in the raster will then be return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.  If a repeat value is given then entire surface, rep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very integer Value of x and/or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ar image map is also used for wrapping images based on u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.  By using the vector &lt;u, 0, v&gt;, the planar image ma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rap the image around surfaces that have natural u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such as sphere, cylinder, toru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ylindrical projection wraps the image about a cylinder tha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nd at the origin and the other at &lt;0, 1, 0&gt;.  If a repea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iven, then the image will be repeated along the y-axis, if n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then any part of the object that is not covered by th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iven the color of pixel (0,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herical projection wraps the image about an origin c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here.  The top and bottom seam are folded into the north and so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es respectively.  The left and right edges are brought togeth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v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map wraps six images around a point.  This metho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way to fake reflections by wrapping the images tha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from a point inside an object around the object.  A s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chnique can be seen by rendering room1.pi (which gener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) followed by rendering room0.pi (which wraps the images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a couple of examples of objects and textures tha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image m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hivolt_image image("hivolt.tga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hivolt_t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surfac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cylindrical_imagemap(hivolt_image, P,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bient 0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use 0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&lt;1, 2, 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0, -1,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 cylinder &lt;0, -1, 0&gt;, &lt;0, 1, 0&gt;, 3 hivolt_tex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disc_image image("test.tga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disc_t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surfac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planar_imagemap(disc_image, 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bient 0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use 0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 &lt;-0.5, 0, -0.5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&lt;7*4/3, 1, 7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&lt;90, 0, 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 &lt;0, 0, 0&gt;, &lt;0, 0, 1&gt;,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_steps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_t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re is an alpha/opacity value in the image map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opacity is used as the scale for the transmi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.  To turn off this automatic transparency, use transmi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: map0.pi, map1.pi, map2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2.3 Bump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mpmaps are declared using the same sort of projections as image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ing environment maps).  The following are th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 of bump m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ar_bumpmap(image, coordinate [, bump size]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rical_bumpmap(image, coordinate [, bump size]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ical_bumpmap(image, coordinate [, bump siz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optional repeat argument, bumpmaps have an optional b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rgument.  If this argument is left out, then the bump siz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e.  Note that negative bump values are allowed and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mps to appear to project the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arga image can be used, but for best results greyscale o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ed images are best.  The following declarations show how a b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can be applied to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"colors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ile_bumps image("tile1.tg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bumpmap_re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shiny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planar_bumpmap(tile_bumps, &lt;8*u, 0, 6*v&gt;,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 torus 2, 0.75, &lt;0, -1.25, 0&gt;, &lt;0, 1, 0&gt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object { cone &lt;0, -2, 0&gt;, 1, &lt;0, 3, 0&gt;, 0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object { sphere &lt;2, 0, 4&gt;, 2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mpmap_red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mpmap is declared using u/v coordinates so that it will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ural coordinates of the object.  This ensures that it wr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round the torus, cone, and sphere in the exampl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automatic wrapping of bump maps, so there will be 8 t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 direction and 6 tiles in the v direction of each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3 Indexed Textures and Texture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ure map is declared in a manner similar to color maps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value pairs and texture pair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index_tex_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_map([-2, 0, red_blue_check, bumpy_green]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0, 2, bumpy_green, reflective_blu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or texture maps there is a required comma separating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xture maps are complimentary to the indexed texture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.  Two typical uses of indexed textures are to use so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ring functions to select (and optionally blend) between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res rather than just colors, and to use image maps as a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textures to a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using the texture map above on a sphere can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e &lt;0, 0, 0&gt;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 indexed x, index_tex_map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ed texture uses a lookup function (in example abov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 along the x axis) to select from the texture map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.  See the data file indexed1.pi for the complet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 of using an image map to place textures on a surf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uses several textures, selected by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an image map.  The function indexed_map returns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lue from a color mapped image (or uses the red channel i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image).  The example below is equivalent to creating a mat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in the POV-Ray raytra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e &lt;0, 0, 0&gt;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ed indexed_map(image("txmap.tga"), &lt;x, 0, y&gt;, 1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ure_map([1, 1, mirror, mirror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2, 2, bright_pink, bright_pink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3, 3, Jade, Jade]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e &lt;-0.5, -0.5, 0&gt; // center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image is oriented in the x-y plane and c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rigin.  The only difference between a indexed_map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ar_imagemap is that the first (indexed_map) returns the index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in the image and the second returns the color itself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exture map shown above has holes in it (between the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, however this isn't a problem as the indexed_map fun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roduc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4 Layered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ed textures allow you to stack multiple textures on top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 If a part of the texture is not completely opaque (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), then the layers below will show through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exture creates a texture with a marble outer laye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ed bottom layer and applies it to a sp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"colors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marble_alpha_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_map([0.0, 0.2, white, 0,   white, 0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.2, 0.5, white, 0,   black, 0.2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.6, 1.0, black, 0.2, black, 1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mirror_veined_mar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shiny { color marble_alpha_map[marble_fn]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here &lt;0, 0, 0&gt;,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rror_veined_mar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: Stone1-Stone24, layer1.pi, layer2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5 Summed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ed textures simply add weighted amounts of a number of tex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make the final color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ed f1, tex1, f2, tex2,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s f1, f2, ... are numeric expressions.  The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1, ... are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: blobtx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follow the standard C/C++ formats.  Multiple line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closed by /* ... */ and single line comments are precee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comments are allowed and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[ any text to end of the 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the two characters // are detected, the rest of the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Anim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nimation is generated by rendering a series of frames, nu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0 to some total value.  The declarations in Polyray tha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tion of multiple Targa im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_frames val     - The total number of frames in the ani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_frame val      - The value of the first frame to be ren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_frame val        - The last frame to be ren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_time val       - Duration of each frame (for partic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file "name"       - Polyray appends the frame number to 'nam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file name           in order to generate distinct Targ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otal_frames, start_frame, and end_frame,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current frame, frame, are usable in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in the input file.  Note that these statemen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before the use of: total_frames, start_frame, end_fram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s a part of an expression.  Typically I put the decla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t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the string given for outfile is longer than 5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digit frame number that is appended will be trun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Make sure this string is short enough or you will en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: whirl.pi, plane.pi, squish.pi, many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Conditiona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pport of animation generation (and also because I sometime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ggle attributes of objects), polyray supports limited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  The syntax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exper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bject/light/... declaration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ther object/light/... declaration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file rsphere.pi shows how it can be used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haracteristics of a moving 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onditional statements is limited to the top leve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.  You cannot put a conditional within an object or tex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.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oo == 42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e &lt;0, 0, 0&gt;,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 &lt;0, 0, 0&gt;, &lt;0, 1, 0&gt;,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 valid use of an if statement, whe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oo == 42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e &lt;0, 0, 0&gt;,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 &lt;0, 0, 0&gt;, &lt;0, 1, 0&gt;,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oo == 4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{ sphere &lt;0, 0, 0&gt;, 4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foo = 12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{ torus 3.0, 1.0, &lt;0, 0, 0&gt;, &lt;0, 1, 0&gt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{ cylinder &lt;0, -1, 0&gt;, &lt;0, 1, 0&gt;, 0.5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{ disc &lt;0, 0, 0&gt;, &lt;0, 1, 0&gt;, 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curly brackets { } are required if there ar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within the conditional, and not required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llow breaking an input file into several files (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upporting the use of library files), it is possible to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ray to process another fil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are that trying to use #include ...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File 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unforeseen occurrences, like power outages, or roomm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reset button so they can do word processing,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how often the output file will be flushed to dis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to wait until the entire file has been written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(which is a little quicker but you lose everything if a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flush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xxx indicates the maximum number of pixels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efore a file flush will occur.  This value can be as low a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is will force a flush after every pixel (only for th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no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System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all allows you to invoke an external program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ray.  This is useful if you have a program that will generat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every frame of an animation.  By using system, you ca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program for every frame of the program, and possibly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e frame number so that it will know the specific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arg1, ..., 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 are concatenated together (no spaces added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e system to execute.  Any numeric or string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for an argument.  The number of arguments isn't lim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 total number of characters in the final string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sible use for the system call is to use DTA to extra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rame of an animation for use in an image map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ing the frame number that is retrieved, you can emb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 into your own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the output file formats are 8, 16, 24, and 32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ed and RLE compressed Targa.  If no output file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-o' command line option, the file out.tga will be us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 -u specifies that no compression should be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output format is an RLE compressed 16 bit color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holds 5 bits for each of red, green, and blu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hardware to display more than 32K colors then set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witches (i.e. -p 24 or -p 32) or set the defaul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ray.ini (i.e. pixelsize 24 or pixelsize 32) to generate 24 or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Targ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Outstanding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ray will probably never be done.  And in this respect,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ctions list some things that are planned for the future,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ings that should already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To d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defined color_maps to noise surfaces.  Currently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entire color map into the noise surfac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ised objects and textures.  This will occur i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release of Polyray, due to the extreme structural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able positioning of display elements, in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of the image as it is drawn, and placement of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dur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ng .pi to input file names that do not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environment variables to find polyray.ini and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c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curves for NU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surface components that have no mean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surface that is being declared (e.g., octaves in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ile polyray.ini has to b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ing in scan conversion doesn't always match that from raytr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uch can be done about this other than increasing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_steps and v_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raction does not appear to be correct when the ray passe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verlapping transparent objects. Works fine if the ior is 1.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there is only 1 object intersected by the ray.  The cur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lipping or u/v bounds to remove the overlapping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: 17 March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ntialiasing improved.  Levels of detail are now given rather</w:t>
      </w:r>
    </w:p>
    <w:p>
      <w:pPr>
        <w:pStyle w:val="PreformattedText"/>
        <w:bidi w:val="0"/>
        <w:jc w:val="left"/>
        <w:rPr/>
      </w:pPr>
      <w:r>
        <w:rPr/>
        <w:tab/>
        <w:t xml:space="preserve">     than numbers of random samples.  Additionally, the uniform</w:t>
      </w:r>
    </w:p>
    <w:p>
      <w:pPr>
        <w:pStyle w:val="PreformattedText"/>
        <w:bidi w:val="0"/>
        <w:jc w:val="left"/>
        <w:rPr/>
      </w:pPr>
      <w:r>
        <w:rPr/>
        <w:tab/>
        <w:t xml:space="preserve">     subdivision provides consistency across across frames of</w:t>
      </w:r>
    </w:p>
    <w:p>
      <w:pPr>
        <w:pStyle w:val="PreformattedText"/>
        <w:bidi w:val="0"/>
        <w:jc w:val="left"/>
        <w:rPr/>
      </w:pPr>
      <w:r>
        <w:rPr/>
        <w:tab/>
        <w:t xml:space="preserve">     an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ded parametric surfaces.  Now possible to define a 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(surface) where each point in the mesh is a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u and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ded bump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ded noeval to definitions to cure a particle system 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ded support for GIF and JPEG images in textur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ded support for system calls in 386 version.  Can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an external program from within Poly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default shading flags for raytracing is now set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DOW_CHECK + REFLECT_CHECK + TRANSMIT_CHECK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V_CHECK + CAST_SHA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fference is that it is no longer assumed that surf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lit on both sides (normal correction), this boo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dering speed at the cost of funny shading once in a wh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V_CHECK was added to allow turning off checking of u/v bou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objects (also a speed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nged u_steps, v_steps back to the way it was in v1.5. 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objects it is uniformly subdivided by exact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u_steps/v_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ignificantly enhanced the function object.  Polyra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accept any predefined function as part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ded NURBS objects.  (Sorry, no trim curves y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isplacement functions are now possible on CSG objects.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work in raytracing now (although you may need to re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st the u_steps and v_steps values to get good res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w supports /* ... */ comments (C style).  No you can't n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 You can nest the single line // comments with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ternal modifications made that should result in les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 by objects.  Your mile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dified numeric input to allow numbers like 1.,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ixed up bug in polygon tracing that caused them to drop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were oriented in just the righ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ded a second raw triangle output format - only outpu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ex coordinates.  This makes it more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W2POV. Previous style with normals and u/v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moved BSP tree bounding.  It wasn't any faster than sla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ocked up every once in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ded a glyph object to support TrueType style extr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faces. Glyphs are always closed at the top and bottom,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have both straight and curved sides in the same shape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extract TrueType information and write into Poly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yph format is included with the data fil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upport for simple particle systems.  Can define bir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th conditions, # of objects to generate, and a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ce off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ded many more VESA display modes.  There are now 5 SVGA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modes, 5 Hicolor modes, and 5 truecolor modes supp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board doesn't support a selected mode, Polyray tri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res one having the same # of byte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6a (Crud, stuff was still broken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: 23 April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blems in writing Targa images!  Uncompressed/RLE wa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mproperly in th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location/Deallocation of static variables had some probl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ly fixed, however: DONT use a non-static textur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ded some code to special surface to make use of an alp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a color map.  If you use, color xxx_map[foo_fn]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rab the alpha value and use it for the transmi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. (This overrides any transmission scale you might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later, so be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6 (be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ded opacity values to 16 and 32 bit Targa output.  Ju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bit in the 16 bit files.  In the 32 bit files the extr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nel holds the percentage of the backgrou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ibuted to the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ded static (last from frame to frame)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ded indexed and summed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ded RLE compressed 8 bit Targ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ded VESA Hicolor display in 640x480 (still a bit bugg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use anything but '-t 0' or '-t 1' for status display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will go wierd after about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ded texture maps (similar to color maps), indexed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(for use with texture m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ded output of raw triangle information.  Render type 3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der the image as triangles, in ASCII form.  Each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has the form: v1 v2 v3 n1 n2 n3 uv1 uv2 uv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vx is a 3D vertex, nx is the normal at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ex, and uv1 is a pair of u,v values for each verte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means there are 24 floating point values per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ixed bug involving conditional include files.  If an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was inside a conditional, the file was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the value of the 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moothed out Bezier surfaces.  A patch (smooth) triang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used instead of a flat one when performing f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section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ixed view bug in scan conversion - if the direction of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along the y-axis &amp; the up was along the z-axis, the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me out ups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ded displacement to scan converted su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ded u-v mapping to most primitives.  The variables u and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in all expressions.  This is especially useful for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ded u-v limits to several primitives.  This allow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on of sections of a prim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nged scan conversion to be adaptive to the on-screen pix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 Unless limited by u_steps or v_steps, the subdivi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imitive continues until a polygon about the siz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xel is created.  This is then drawn.  The biggest draw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appearance of cracks when the adaptive subdivis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for adjacent parts of a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nged the meaning of u_steps and v_steps for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itives. They now mean the number of binary subdivi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performed rather than the number of steps.  Theref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_steps 4 in this version is equivalent to u_steps 16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versions. (Unaffected primitives: blobs, sweep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hes. These still work the old 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ixed dot product of vectors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ded Legendre polynomials as an expression.  Pretty coo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 spherical har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ded depth mapped lights.  Useful if you need to do sha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ngs that can only be scan converted (like displac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f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ixed problems with using a torus in CSG.  (Only appea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versions of v1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uggy SVGA support removed.  Only standard VGA mode (320x2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Gridded object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rrays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mponents of CSG objects are now properly sorted by bou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User defined bounding slabs removed.  Polyray will alway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ding slabs aligned with the x, y, and z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lipping and bounding objects removed.  Clipping is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 in CSG, bounding is specified using a bounding_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dded wirefram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dded planar blob types.  (Also added toroidal blob type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only appear in scan conversion images due to the extre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al precision needed to raytrace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dded smooth heigh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ixed shading bug involving transparent objects &amp;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ixed diffuse lighting from colored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hanged RLE Targa output so that line boundaries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: 11 April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upport for many SVGA boards at 640x480 resolution in 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  See documentation for the -V flag. (Note: S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only work on the 286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hanged the way the status output is managed.  Now requir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following the -t flag.  Note that line and pixel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crew up SVGA displays - drawing goes to the wrong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round line 100.  If using SVGA display then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no status, or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dded cylindrical blob components.  Changed the syntax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bs to accommodate the new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dded lathe surfaces made from either line segmen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dratic sp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dded sweep surfaces made from quadratic sp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Height field syntax changed slightly.  Non-square height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hand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dded adaptive antiali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quashed bug in shading routines that affected almos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itives. This bug was most noticeable for objects that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d using different values for x, y, 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dded transparency values to color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dded new keywords to the file polyray.ini: shadow_tolera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ialias, alias_threshold, max_samples.  Lines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in polyray.ini are now treated a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hort document called texture.txt is now inclu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YDOC.  This describes in a little more detail how to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developing solid textures using Poly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dded command line argument -z start_line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o start a trace somewhere in the middle of an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n image that was started this way can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resumed &amp; completed.  (You may be able to use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and paste utilities thou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dded support for scan converting implicit functio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nomial surfaces using the marching cubes algorithm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que can be slow, and is restricted to objects tha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defined bounding shapes, but now Polyray is able to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ny prim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 global shading flag has been added in order to sele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on/off some of the more time consuming shading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so allow for the use of raytracing as a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etermining shadows, reflectivity, and transparency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dded new keywords to the file polyray.ini: pixel_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_encoding, shade_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mproved refraction code to (mostly) handle trans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faces that are defined by CSG inter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ixed discoloring of shadows that receive some light throug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a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Jittered antialiasing was not being called when the option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,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ixed parsing of blobs and polygons that had large numb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 Previously the parser would fail after 50-60 el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blob and the same number of vertices of a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n keeping with the format used by POV-Ray and Vivid, com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w start with // as well as #.  The use of the p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for comments may be phased out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: 16 Februar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can conversion of many primitives, using Z-Buffer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New primitives: sweep surface, to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upport for the standard 320x200 VGA display in 25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n initialization file, polyray.ini, is read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.  This allows greater flexibility in tuning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efault values used by Poly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User defined bounding slabs added.  This greatly improves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endering on data files with many small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Noise surfac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ymbol table routines completely reworked.  Improved spe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 containing man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ug in the texturing of height field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dded parabola prim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ithering of rays, and obje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lob code improved, shading corrected, intersection c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 and returns fewer incorrec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: 27 Decembe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everal changes in input syntax were made, the most no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being that commas are required in many more plac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 for this is that due to the very flexible natu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possible, a certain amount of syntactic suga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to remove ambiguities from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everal new primitives were added: boxes, cones, cylind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s, height fields, and Bezier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 new way of doing textures was added - each compone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ing model can be specified by an implicit function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d at run time.  Using this feature leads to s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es, however because the textures are defined in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stead of within Polyray, development of mathema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ring can be developed without making altera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ile flush commands in the data file and at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everal new Targa variants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mage mapp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Numerous bug fixes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3 (be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: 14 Octobe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is release added Constructive Solid Geometry, func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faces defined in terms of transcendental functions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er texture, and compressed Targa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olyray no longer accepted a list of bounding/clipping objec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 single object is allowed. since CSG can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complex shapes, this is not a limitation, and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makes for clean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2 (be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is release added animation support, defined objec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thmetic expression parsing, and bl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1 (be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irst incarnation of Polyray.  This version had cod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nomial equations and some of the basic surface 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mtv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