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IM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N-Image Imag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sion: 03/1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:     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:       tjnelson@helix.nih.g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1461,1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si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2.ninds.nih.gov: D:/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: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1.ninds.nih.gov: D:/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: Monday to Friday  - 7pm-9am EST (0000-14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ekends and Holidays -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ollection of sample images, mostly in TIF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also available at these sites. These ar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tp sites for NPLOT, the scientific graphics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, and TNSHELL, the powerful DOS shell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that currently, las1 is only up at certain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end e-mail to these addresses, it will 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ites:  Compuserve, IBMAPP, library 1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N-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is an advanced image analysis program orien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and technical image analysis and editing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various funtions of TN-Image. Not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N-Image are available on the shareware version;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a powerful, functional image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0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..................................................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......................................................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License.................................................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between shareware and registered versions......3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...............................................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..........................................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......................................................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s supported.......................................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intensities..........................................6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s..................................................6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files.............................................6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....................................................7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.......................................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 supported......................................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des supported.....................................7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eration............................................7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under low-memory conditions......................7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..................................................8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..................................................8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mage............................................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CT, X-ray and NMR images and raw bytes......8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ing Systems files.......................8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es from Macintosh systems...............8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mage.............................................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Format files....................................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mages........................................8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/W printing........................................8.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printing......................................8.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can data.........................................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..............................................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.................................................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ile Format.....................................8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image...........................................8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FFT..............................................8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...................................................8.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menu................................................8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egion.........................................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lect region........................................8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gion..........................................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p...................................................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image...........................................8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..................................................8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..................................................8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Densitometry......................................8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curve............................................8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Densitometry.....................................8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ing data.......................................8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k areas..........................................8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horizontally......................................8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vertically........................................8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background.......................................8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menu..............................................8.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ize............................................8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...................................................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ter.................................................8.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pass...........................................8.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pass............................................8.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subtract.................................8.3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n filter.......................................8.3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edge enhancement............................8.3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ge detect.........................................8.3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pen.............................................8.3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ing color images..............................8.3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sure................................................8.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................................................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................................................8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shift............................................8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 (2D Fourier Transform).............................8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pixel operations..........................8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............................................8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.............................................8.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enu................................................8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palette.........................................8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tensity........................................8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...............................................8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alette.........................................8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alette from disk.................................8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alette to disk...................................8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palette.........................................8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p colors...........................................8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colors..........................................8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gram..............................................8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 depth.....................................8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&gt;gray scale......................................8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palette.........................................8.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scale brightness/contrast..........................8.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menu.................................................8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..............................................8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..................................................8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................................................8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...................................................8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.................................................8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.............................................8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rection.........................................8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tch.................................................8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dth.............................................8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region............................................8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.................................................8.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zier curve.........................................8.5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spline curve.......................................8.5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-squares line...................................8.5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..............................................8.5.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spray..........................................8.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spray.............................................8.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order.............................................8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region...........................................8.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menu................................................8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am......................................8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file.........................................8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image........................................8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........................................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menu............................................8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..........................................8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 2........................................8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alette...........................................8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menu bar........................................8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palette.........................................8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........................................8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.D. table........................................8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teract mode....................................8.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undo.........................................8.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ay factor...........................................8.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ize............................................8.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........................................8.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s.....................................8.7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.................................................8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features....................................8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ate test........................................8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S/2 compatibility...............................9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mputers..........................................1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...................................................1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.............................................1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disclaimers.......................................1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.0 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allows you to view, edit,and print PCX, IMG, TIF (bo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cintosh and PC), JPEG, BMP, and TGA images, of any dept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etween 1 and 32 bits per pixel, color or monochrome, as well as ra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nary images and user-definable image formats.  You can edit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t/paste, add text, adjust color intensity or contrast, superimpo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, and create drawings using lines, circles, spl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Bezier curves. It handles 8 bit/pixel (indexed-color), as w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15,16, 24 and 32-bit per pixel screen modes. In the pseudo-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des, you can change the color palette to one of 10,000 pre-defin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lettes or graphically create a new one. TN-Image is complete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nu-driven with an extremely user-friendly graphical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erface. Dialog boxes and graphs can all be clicked-and-dragged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ne side so as not to obscure the image. Image size is limited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 available memory or disk space (whichever is greater)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is particularly useful for scientific image analysi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densitometry, background subtraction, molecular weight calib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on, and automatic detection of peaks, bands and spots in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image for quantitative measurement of optical density. Images deep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an 8 bits/pixel, such as medical grayscale images, can be view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a sliding scale to enhance any particular intensity reg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rotated, resized, warped, flipped, color-remapped,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tered (with sharpening, blurring, 3 types of edge enhancemen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eze-fracture effect (shadow  sharpening), background subtract,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ise filter). Quantitative data, peak area tables, or color hist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ms can be exported to an ASCII file with a single mouse clic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eas or parts of images can be filled with a solid color or a col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dient, copied to another region, superimposed, subtracted, XOR'd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ed, averaged or erased. All operations function seamlessly acro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 regardless of their color depth. Images can be up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 down-converted into a different color depth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is particularly useful to biochemists and molecular biologis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o wish to analyze SDS gels, blots, and DNA gels. The blot c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mply be scanned in any scanner, then imported as an image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o TN-Image and labeled, analyzed, quantitated, and printed on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ser printer. Printed blot images and quantitative results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ready appeared in several scientific papers. The print quali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 optimized for high resolution, and gives extremely high qua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utput on a laser or inkjet printer up to 2400 dpi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Fourier-transformed and the real or imaginary comp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s can be viewed, edited and modified. Pairs of images can also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voluted and deconvoluted. Power spectra can also be view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can use up to 2GB of extended and virtual memory. Up to 5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viewed and edited simultaneously. The program requi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 80386 with a minimum of 4MB of RAM, DOS 3.2 or above, and a Sup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GA  monitor. It handles VESA, Trident, and Tseng screen modes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40 x 400 to 1280 x 1024 resolution (in 256, 32768, 65536, and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llion (true color) modes). A mouse is required. Laser or inkj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inter is required for printing. TN-Image can also run in a DOS 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nder Windows or OS/2 if desired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  Usa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TN-Image is not free software or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hareware. However, you may use the shareware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for a limited time (up to one month) to evaluate its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needs. AFTER THAT TIME, YOU ARE REQUIRED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, send your $25 registration fee (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U.S. currency) to the above address. A copy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be mailed to you, or if you prefer, sent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indicate where you obtained your copy (e.g., by ftp'ing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, etc.). This information will be used to help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grades can be posted to that location. Requests f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rogram (such as supporting new features, new types of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, etc), and assistance are welcome from all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rder form is included in the file TN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N-Image, including this manual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 redistributed, copied, and uploaded to computer netwo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s without restriction, provided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This documentation file and all other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package, including the sample images and any tutori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included in their entirety whenever the program is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modifications of the documentation must be clearly indic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. The only exception is the "Summary" above, any portion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xtracted, modified, and used for any purpose without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executable file TNIMAGE.EXE must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 algorithm used in this program or any par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may be patented or trademarked by any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No additional restrictions  may be added to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. In particular, vendors, end users and distributor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prohibited from distributing, uploading, or using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 version of this package without any charge or restri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ose sta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N-Image may also be distributed in any form, includ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mercial for-profit basis, as long as the package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d as being "shareware" and explicitly sold as a sharewar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t of a collection of sharew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ontradistinction to conditions (4) and (5) above,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N-Image may not be distributed by any part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written permission from the author. Inquiries regardin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 and from commercial enterprises wishing to marke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directed to the above mail or e-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or warranties concerning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presented herei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mplied warranties of fitness or suitability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not responsible for any loss, damage, or personal in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ing out of or in connection with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 author, or any other party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d the product as permitted above,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any general,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out of the use or inability to use this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loss of data or data being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curate or losses sustained by you or third parties or any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duct to operate with any other programs, even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0   Differences between shareware and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imitations of the shareware version is that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wo images at a time, and that advanced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ometry and 2D Fourier transforms are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. Some features that requir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new image, such as image rotation, will not work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two images present. Functions such as Fourier deconv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s several image buffers, will als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amount of memory in your comput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resolution screen modes also may not work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ering your copy of TN-Image,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full TN-Image "Professional" versi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the features of the shareware versio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enhance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mproved capacity - handles up to 512 imag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2D-Fourier transform and Fourier convolution/de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. View the image "FFT.TIF" for a sample 2D Fourier-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much wider selection of predefined palett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ility to interactively create new palettes, save, and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Many more types of filters (see Sec. 8.3.3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Virtual memory, for much larger file handling (up to 3.5 GB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New features which are constantly being added (see "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" below). By the time you read thi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be many additional new features, most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nquestionably be in dire ne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Densitometry, area analysis, and peak area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images "DENSITOM.PCX" and "DENSITO2.TIF" for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Ability to create custom file formats or save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9) Reading and writing of JPEG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lor and grayscale print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Registered users also are entitled to unlimited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via e-mai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Liberal upgrade polic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e tremendous volume of registrations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, is is not possible for us to answer ques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registered users unless you are having basic troub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ank screen", "won't star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rder blank is included in the file TN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0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may receive an unlimited number of free upgra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ime within two years of the date of registration, b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formatted disk and appropriate postage to th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Alternatively, you can request that the update be e-mail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d format) to your e-mail address, or sent to y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is not necessary to send a floppy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two year period, upgrades may be requested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rice of 1/2 the original purchase price. You may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be sent by e-mail, ftp, or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file TNIMAGE.ANN, available at the ftp site, for new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features and changes in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0   System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has the following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S- or PC-DOS above version 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inimum of 4 MB of RAM, preferably 8 MB. 8MB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y be  required in future versions (If you have 4 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, see "Operating under low-memory condi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computer with an 80386 or higher CPU. (TN-Image runs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. A co-processor is recommended for 80386's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FF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Super VGA card with at least 1 MB of video memory,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andling 256 or mo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t least 1 megabyte of video memory on y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 to run TN-Image in 1024 x 768 pixel mode.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-Image in lower-resolution modes, see "Command-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You can also run TN-Image in 1280 x 1024 pixe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he appropriate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super VGA monitor capable of displaying 256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reen mode for TN-Image is 800 x 600 pixe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ther your monitor can display at this resolu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check first, either in your monitor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diagnostics program that should have come with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WARNING: It is the responsibility of the video card,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o determine whether your monitor can handle any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 only way for the program to determine whether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given screen mode is to query your video card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l video cards respond with accurate information. I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upports this screen mode but your monitor doesn'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 a computer crash or even (theoretically)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This has never happened in all the months of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of the program on a variety of monitors. Nonethel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RUNNING THIS PROGRAM IN A COMPU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CARD ATTACHED TO A REGULAR (NON-SUPER VGA)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uper VGA monitor but it cannot handle 800x6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N-Image can also use other video modes. See "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 mouse. It is advisable  to  obtain  a  mouse  driver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 with  super  VGA modes, such as Logitech's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6.12 or later. Earlier mouse drivers  will  work,  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have as fine control of the mouse as with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N-Image should be run from a hard disk. If run from a flopp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move the flopp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 laser or inkjet printer is required to obtain hard copies. (H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IV compatible or a similar 600 dpi laser print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00 dpi printer will also work, but will give inferior quality pr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/P compatible color laser or inkjet printer is required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0   Overvie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is an image editing program  for  PC-compati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and  write  image files from disk, edit and combine the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 various  graphic  elements,  adjust  the  colors,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ometry,  quantitatively  scan trapezoidal regions o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, draw graphs, and print images  at  several 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image editing programs which run under Window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come  with  a scanner, TN-Image allows you to view 8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-bit images in their entirety (up to 1280 x 1024 pixels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are stored in RAM and on disk  using  virtu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 that if the program begins to run slowly,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fficient RAM. Up to 512 different images can be  edi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screen simultaneously (2 in the Shareware ver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may be lower if you have limited RAM and disk sp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 more  virtual  memory by using a disk utility to un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Images can overlap without  interfering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 the  background.  You  can use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n adjustab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0  Image file typ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-Image reads and writes image files in TIF, JPEG, PCX, TGA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A format produced by the publication-quality graphics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NPLOT (available at the ftp site las2.ninds.nih.go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1.ninds.nih.gov) and the IMG format produced by frame-grab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GEM IMG and several others listed below. Any other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 can also be  rea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know the number of x and y pixel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know the no.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image stores its pixels in the usual scanning order (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,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G format produced by TN-Image is the same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frame grabbers: 4 bytes indicating the x and y siz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image data.   This is not the same as the GEM "IMG"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seldom used for image analysis. TN-Image can read GEM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nsitometry, it is recommended that images be stored in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because this format allows the image to provide a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ve to accurately convert pixel intensity to optical density (O.D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important for quantitative applications. Most scanner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If not, TN-Image will still function,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 uncorrected pixel intensity values instead of O.D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does not apply for color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 Targa (TGA) files must have the extension .TGA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subtypes/features in all valid permut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to be readable by TN-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/pixel TIF-B,G,P, and 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=black/white, G=gray scale, P=palette color, R=RGB fu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/Strips/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nd Macintosh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bit IMA  (from VGA or EGA mode NPLOT and NP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matted 1 to 32 bit/pixel raw binary imag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JPG (JFIF)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 16, and 24 bit/pixel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8,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M IM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subtypes can be created by TN-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PC TIF-B,G,P, and R, incl. CMY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custom files for PC, Mac, and MVS mainfram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bit JPG (JFIF subtype)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16, and 24 bi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types may be also supported if enough req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1 to 32 bit Mac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0   Pixel int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move the mouse in TN-Image, the upper right part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shows the x and y coordinates and the value of the pixe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position. This is convenient when manipulating the imag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manipulation uses simple mathematical function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Thus, to make the image lighter, you can "add"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0 to each pixel. To increase contrast, you can multip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value by a constant factor. This ensures that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s on the image remain directly trace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0 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 displays a variety of information in the menu ba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 of these lines can be hidden to create a les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The menus are still active even when the menu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Image..etc    - The main menus -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- Foreground col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# # #             - Clicking on these small triang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the topmost image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on. The distanc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"Cursor siz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255g255b255        -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pixel, i.e., the pix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is pointing to. For 8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ages,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the palette entry for that col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32767             - The intensity value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only displayed if TN-Im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ode with a wide enough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value will be different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different numbers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2345             - The current pixel value, scaled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rrected for bits/pixel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3 456             - The next 2 numbers ar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 of the cur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8              - The cursor size. This is the d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the mouse will move when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is pressed, and the distanc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move when you click on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ngles. The cursor siz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ressing the gray (+) or (-)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ng "Configure...Cursor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pp               - The bits per pixel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ed for the topmo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its/pixel       - The rightmost item is the bits/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0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tutorial files are included with TN-Im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M.PCX - an image file demonstrating strip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2.TIF - an image file demonstrating spot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.0 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N-Image, type TNIMAGE. If VESA BIOS is present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using the functions defined in the VES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N-Image will try to use video card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VESA BIOS is present and the card is unsupported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. VESA 1.2 or above is required to run in 15-, 16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, and 32-bit/pixel color modes, since in the earlier VES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ation, modes 110 to 11b were tex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0 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=  Skip introductory screen in 8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sa     =  forces TN-Image to use VESA BIOS even for Tr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eng Lab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oldvesa  =  forces TN-Image to use functions for version 1.0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(slightly slower, but required on some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rident  =  Forces TN-Image to use Trident-specific cal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VESA BIOS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seng  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mond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ond Speedstar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Diamond card for testing. Feedback as to whe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ork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32    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32 chip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rd with the Tseng ET4000W32 chip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eedback as to whether this option wor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3       =  Force TN-Image to control these chips directl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TI         VESA BIOS is present.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g     =  Diagnostic mode (Prints status messages at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   of setting your video mode).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diagnose    difficulty starting TN-Image on your computer.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, you need to press a key to continu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THIS INFORMATION WHEN REQUES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ISTANC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s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Specifies a list of image file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ed. Using a text editor, create an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containing a list of the files to be read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on each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images\ab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b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art TN-Imag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nimage -files 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ng the name of your list for "test.lst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put a dash before the filename of the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card characters such as '*' or '?'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ble. Up to 512 images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file (if you have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only need to load a few files,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"&lt;filename&gt;" option (below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fyu      =  This option is for debugging use on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Reads the specified file(s). You can load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can cram onto the DOS command line (up to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arge number of files, it ma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"-files" op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precede the filename with a dash ("-")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ontain path specifications and wild cards (* 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NIMAGE *.tif       = Loads all TI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c:\images\*.tif b:\ab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Loads all TI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C:\imag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n file abc.im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-mode 103 *.tif -files file.lst -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Any comb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 options is also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de xxx =  Start up in screen mode xxx,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number indicating the desir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will fail to `sync' or display a white scr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usually harmful. If it happens,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or three times to escap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termine which screen mod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handle by checking in the manua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video card and monitor. READ THE WARNING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or     =  List the availabl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an be in any order, except that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, it must follow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VESA 1024x768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vesa -mode 10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105   (The word "Vesa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d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have a Tse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rident chi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nt to bypas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ip addressing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old card, specifying "-vesa" will cau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If problems occu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old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oldvesa -mode 105   to select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N-Image on a computer equipp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card, in 640 x 48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rident -mode 5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on a computer equipped with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Tseng Labs chip, in 800 x 60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seng -mode 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DOS command l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and automatically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"test.img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fil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ptions are stored in the file TN-Image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e next time you start TN-Image,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the screen m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0  Video 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two SVGA chips are direc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Trident 8800, 8900, or more recent chips. Trident card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opular in many local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Tseng Labs ET4000  or more recent chips. Note: the older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3000 chip is not supported. The ET4000 chip is in man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 variety of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two chips are not detected, TN-Image will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rds will also work if they are VESA-compatible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compatible card, you may need to first install a VESA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 which is usually a small program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, and may be named  "VVESA.COM"  (for  Mach32 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SART.COM"   (for   Realtek  cards),  or  something  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VESA BIOS means you have to run the VES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NEDIT. This is conveniently done by  pu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AUTOEXEC.BAT file. Newer cards often have VES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card in ROM so no action need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early video cards interact with the mouse curs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movement of the mouse difficult. Some older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not handle SVGA modes smoothly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the  mouse  at  each  point  on  the  scree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difficulty  reaching  odd-numbered  pixels,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 a  newer  mouse  driver. If this doesn't help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upgrade to a better  SVGA  card.  This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occur with some RTG3106-based Realte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f the above video cards and TN-Im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on your computer, please let us know.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0  Screen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 WARNING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MONITOR MANUAL *BEFORE* ATTEMPTING TO RUN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REEN MODE OTHER THAN THE DEFAULT MODE!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SPONSIBLE FOR ANY MONITOR DAMAGE CAUSED B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MONITOR TO A MODE WHICH IT IS UNABLE TO HANDLE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S WILL REFUSE TO SET AN UNSAFE MODE, BUT SOM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value `xxx' on the command lin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/chip   Mode     Resolution    Colors   Video RAM 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eeded     Pix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------    ----------   --------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ng ET4000/W32   2E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1 +    640 x 48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1 +    800 x 60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1 +   1024 x 768      32,768  2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2 +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2 +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2 +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3 +    640 x 480  16,777,216  1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3 +    800 x 600  16,777,216  2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3 +   1024 x 768  16,777,216  3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8800/8900  5D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E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             100       640 x 400         256� 256 k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7      1280 x 1024        256  2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0       640 x 48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   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       640 x 480  16,777,216  1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3       800 x 60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4   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       800 x 600  16,777,216* 2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6      1024 x 768      32,768� 2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   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8      1024 x 768  16,777,216* 3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9      1280 x 1024     32,768� 3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a      1280 x 1024     65,536  3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b      1280 x 1024 16,777,216* 4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ost cards use mode 115, 118, and 11b as 32-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 for speed purposes, but the maximum no.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till only 16,777,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xperimental - awaiting testing with W32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feedback as to whether these modes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me video cards, such as the #9GXE, do not support any 15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9GXE64 card does not supp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trying the above options, you still cannot get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on your machine, you can try utilities such as UNIV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permit your Super VGA card to us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nitor makes a buzzing sound and/or fail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videnced by jagged diagonal lines or other unusual effects)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off immediately and press Alt-X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the program. This could occur if your video card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afe to set a given screen mode when in fact it is not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it should be the responsibility of the video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it is safe to set a given screen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 is absent from many cards. All SVGA monitor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capable of running safely at the default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0x6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0  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ions, such as filtering, saving images to disk, et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elected region" which has to be selected before you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o select a region, move the mouse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area, click and drag to the other corner, then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button.  A rectangle shows the selected reg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. This selected region stays in effect until you  (1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, (2) select another region, (3) pick "unselect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, or (4) double-click on an image to selec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If  no  region has been selected, or it was un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defaults to the entire screen. If you  make  change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a  region  that  is  partly  on  an image and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the portion of your changes that  falls  o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main  with  the  image,  and  the  rest  will 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is maintained independently of the images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is  moved  over  the  background  or  anothe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is  not  disturbed. When many images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it is often convenient to keep most of them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acking them up or moving them out of the  visible  regi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the screen. If an image gets lost off the ed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coordinates by selecting "About the program" or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n entire image by double-clicking on that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fferent image, single-click on  the  other  i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 it  to  the  foreground  or double-click on it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 image means that, all subsequent  ope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 on the entirety of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n image around by clicking on the sma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 menu  bar.  The  distance by which a single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image is adjustable by pressing the gray "+" or "-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y  selecting  "Cursor  size"  from  the 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use cursor passes over an edge of an image, 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agonal arrow to double arrows. If you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at  this  point, the image will be "grabbed".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, move to a new location,  and  then 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then moved to the new location. The same is true for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boxes, dialog boxes, and inform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0   Operating under low-memory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4 MB or less of RAM, or use large images 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simultaneously, eventually you may run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you can do to increase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n  the  "Config"  menu,  turn off the "Automatic 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any images. This will double  the  amount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images, but TN-Image will not create an "undo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mage. This means you will not be able to  eras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image (such as text or graphic elements)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areas on the image. You can still back up and restor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ly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rt TN-Image in a  lower  screen  mode.  In 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 less  memory is needed to manipulate images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under "Command-line options"). Try using 8-bit/pixe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true color modes. TN-Image reserves a fix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for drawing dialog boxes and error messages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memory is also screen mod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N-Image registered version, memory is limited  only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hard disk space. You can create more  virtual 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sk utility to unfragment your hard disk, or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If high resolution is not essential, images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ize.  Loading an image with  "X size=50"  and  "Y size=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 only  �  as  much  memory  as  a  full-size image.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menu...Load im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. If you have more than one image  loaded,  unload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using "File... Unload image". This removes it and it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. Erase FFT's as soon as possible by selecting "File...Erase F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ier transforms use larg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.0  Menu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, dialog boxes, message boxes, and click boxes can a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to the edge of the object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  Move to the desired loc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0  File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  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an image from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- Selects whether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d in its norm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tical) or rotated 90�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- Selects whether the image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 or as a negative (color-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- Name of the image to be rea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 filenames are kept on a stack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ternatively, if you press &lt;Enter&gt;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is showing, you can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 menu. Wildcard (* or ?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position          - Horizontal starting pixel position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age (in pixel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position          - Vertical starting posi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ize              - If x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ze              - If y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entire pal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iles (particularly certain GIF files) may hav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that sets the two colors  used  by  the  TN-Imag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to  the  same  RGB  value.  This can sometim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use the menus. Unchecking this  option  kee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menu  colors as "reserved", so the new file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se colors are ignored. (Note that, in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or  Macintosh imaging programs, TN-Imag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d display all 256 colors instead of only 2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no effect on 15,16,24, and  32-bit/pixe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File Type/ Raw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`raw bytes' if you wish to read the image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nd override the automatic image file type detection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 is  an unknown format, "raw bytes"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rt byte orde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other imaging programs save the RGB value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This  could  also  happen  with  certain  video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is option will switch the byte order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YK-&gt;RGB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IF  file  happens to be a 32-bit CMYK image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utomatically  convert  it  to  RGB  format  fo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 Occasionally, an image file header says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MYK  image but in actuality it is not. Un-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cause TN-Image to treat the image as if it we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 RGB  image.  This option has no effect on imag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2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image to shades of gray  instead  of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. This is particularly useful for CT or MRI images o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8 bits per pixel, because the gray scale can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"sliding scale" to enhance specific region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reductio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zation/Fit current palette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N-Image is in an 8-bit/pixel (indexed-color) mod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mage is loaded the number of colors must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for display purposes. This can be done by "quantiz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or  by trying to fit the image to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 Even though the quantization algorithm used i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astest known, converting the image to 8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still takes much longer than reading it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ing is more general than palette fitting, and is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teed to give a viewable image. Many GIF files were produ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quantizing.  However, because it changes the palett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mages currently being viewed will become "garbage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is in an 8-bit mode (Of course they are not re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bage, but temporarily unviewable). Clicking on an image resto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lette for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ette fitting uses less memory than quantizing.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"Insufficient memory to convert to 8 bits/pixel"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changing the color reduction method to "fit current palet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quite slow, however, for certain type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antized palettes are usually not a 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s, it may not always be possible to perform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 analysis or filtering on a quantized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olution is to select "Change color depth"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to a 24 bits/pixel color image. The colo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expected durin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to the current palette does  not  affec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 on  the  screen,  and  gives  a  result  that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ly analyzable and filterable. Also,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in the image are similar to those in  the  palet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will  be a much smoother image. However, i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stantially different, none of the colors  may  match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, you can easily change the palette and repe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incidentally uses much less memory than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N-Image  is  in a color mode,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saving images to disk when "8-bit/pixel palet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s the file type. Color images  are  filter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 manner regardless of whether or not TN-Im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de. The palette is also used in  color  modes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with  8 or less bits/pixel (i.e., a indexed-color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8,16,24, and 32-bit images are kept in memory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color  depth,  regardless of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mages are converted at read time  to  the  next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of  8. This means that you can safely edit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even if your computer's video card can only  handl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Editing operations also are handled in a manner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te for each image. Thus, for example, you can sel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mpassing both an 8-bit image and a 24-bit image,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multaneously,  with no problems. TN-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the color depth of each pixel being processed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under "Color setting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s between 1 and 7 bits/pixel are automatically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8 or 16 bits/pixel when they are loaded. The con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use of whichever palette is selected.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lly changed the palette, the default "spectrum"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. This can result in an unexpected color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bit/pixel images are a special case, because the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with their own palet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N-Image cannot identify the image type, or find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it asks if you want to try to read it anyway as raw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hen makes a guess as to the x and y sizes, and  bits/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orrect these as needed. In order to read raw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should have a constant no. of bytes per scan li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,  and  have  the  image row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You may also have to skip a number of bytes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to line up horizontally. This number has to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imentally. If the file is not really an image file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 you will just get ju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you to import other typ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normally  thought  of  as  images.  For example,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f 16 x  16  Chinese  characters,  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:     ziku  (or nam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pixels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pixels:   &lt;length of file � 16 &gt; , e.g. 15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/pixel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skip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base  will  be  loaded  as  a  long  strip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which then can be cut and  pasted  as  desir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his is not the most efficient way to edit Chin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emonstrates the usefulness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ollowing section for a detailed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bytes and creating custo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ingle-color image containing between 1 and 8 bits/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, the values are automatically filtered through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palette. If the image itself contains a palett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image is used. This is not done for single-color imag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8 bits/pixel, because of the large size of the palette 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required (usually, only 8-bit images actuall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1 Reading CT, X-ray or MRI images, or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detailed example for reading images produced by X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 or nuclear magnetic resonance scanners and other equipmen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typically use unusual file formats not recognized by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images can easily be read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procedure is applicable to any non-compressed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N-Image can be used to create a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format, which is a superior method for reading med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ecause once the custom format is set up, reading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arent to the user, obviating the necessity for reading "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" as described here (See Sec. 8.1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elect "File...Load image" and enter the ima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lick on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TN-Image will make a guess at the image width. If the imag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known, enter the image width and height. Otherwise, if the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ut to be wrong, use the auto-increment method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width. In this case, the width happens to be 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elect the bits/pixel of the image. This is usually 12 or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images (MAMOGRAM.LUM is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(Optional): If the length of the image file header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is  value under "skip bytes". Otherwise, leave it a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lick on "OK" to loa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Once the image is loaded, if the skip bytes were in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, the image border will be visible as a vertical 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. Use the mouse to locate the X-position of this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the image and re-load it, using the X-position *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stimage for skip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If the image was color, it may be necessary to add 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kip bytes to get the colors to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If the image is grayscale, the grayscale mapping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"Color...Change palette...Grayscale brightn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st". This allows you to interactively adjust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age as a sliding scale, to highlight area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(See "Grayscale brightnes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2) The image can now be saved in a conventional 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width of an unknow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-Image has a unique feature for determining the wid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hose dimensions are completely unknown.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for step (4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a) Make a conservative guess of the image width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is known to be square, and it is 16 bit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ix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dth =  sqrt( file size / 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r starting esti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b) Click on "Auto increment". This will cause the wid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with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c) For "Increment", enter "1" o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d) Click on "OK" to load the image. The imag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wirling pattern, with fuzzy lines in a horizontal "U"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\   \   \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e image is slightly clearer at the vertex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*). If so, find the Y-coordinate of the vert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Subtract 32 (the size of the menu bar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and add the result to your previous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e) Unload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f) Turn off "Auto increment" and load the image again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recognizable. If the image slop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ove down the screen, this means the value i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 Increase the image width slightly and try agai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s left, the valu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mage is still not recognizable after thes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hanging the byte order, or check the "Convert-&gt;gray 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the wrong number of bits/pixel or y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raw bytes" image, the automatic grayscal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stimate tne maximum and minimum gray level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sult in an image that is too dark or to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easily corrected by remapping the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8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2  Reading Imaging System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IMG files produced by software from Imaging Systems Co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able by TN-Image; however, their 4-byte header give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image width that is off by 1. Thus, in order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properly, it is necessary to read the image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nually changing the width from 511 to 512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3  Reading Images from Macinto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mported from Macintosh via Mac-TCP are corru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an extra header. This often creates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C-based programs are incapable of reading Macintos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, however, automatically detects the presence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s it before reading an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an image or selected portion 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n which to save the image. See "Custom forma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creating files in your own custom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entire image/selected reg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entire image" is selected, the currently-select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its entirety. Otherwise, only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gion (which can beyond an image or contain  2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)  will  be  saved. The actual size of the region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s/pix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select  standard  values  of  1,8,15,16,24,   or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,  or  select  "other"  to  specify  any 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32. The resulting file size  is  proportio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its/pixel.  This  can result in a considerabl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Monochrome (1 bit/pixel) is ideal for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aphs. Don't forget  that  saving  an  image  in  a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 than it was created causes a loss in col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if you save an 8-bit image as a 3 bit/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lors in the image will look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lors when you load it back. If you save i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 (1  bit/pixel)  image,  all pixels above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olor will come  out  white  and  those  below  5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will come ou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Some file formats (e.g., GIF and PCX) only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for  bits/pixel and number of colors. TN-Im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message if an illegal valu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- Due to limitations in  the  capabilities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programs,  saving images using "non-standard"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ing "non-standard" numbers of colors can result  i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hat  are  not readable by some other image view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ne well-known  shareware file inter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4,8, and 24 bit/pixel TIF images, but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15  and 16 bit images. One commercial Macinto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8,15,24, or 32 bit/pixel  images,  but  no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.  Very few other programs can handle odd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2 bits/pixel. However, these values can be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dely used in handling radiological, electron  micr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RI images, which are often of unusual pixel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  will  display  an appropriate warning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-standard"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data as Color / Gra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aving  images  greater  than  8  bits per pixel as 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iles, it is sometimes useful to save the imag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ata represent shades of gray instead of color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y scale" causes TN-Image to treat the image as if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as already a "luminosity", and skips the conver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 to luminosity. This setting is ignored if the imag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8 or less bits/pixel, or if it is saved as a color imag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2" or "3" as the number of primary colors)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should be kept on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name under which the image will be saved (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nd path). The previous 20 filenames are kept on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no.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 the  currently-selected  image which will be sa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lected "save entire image". Has no effect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  a   "selected   region".  This  option  is  mai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purposes and does not normall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TIF Param.(for `Other'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lect "Other", it is also possible to customiz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s. Currently, these values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IF and "custom"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.of primary colors(1-4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"1", the image will  be  converted  to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luminosity")  before  saving,  and  the red, green,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specified below are  ignored.  If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than  1  color,  the  number of bits for each col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gether, must equal the total number of  bits/pixe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under  "other  bits/pixel".  If they don't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its/pixel     No.of bits of r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bits/pixel   No.of bits of gree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bits/pixel    No.of bits of blu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  No.of bits of black to save (CMYK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to save only 4 bits each of the red and blu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image, se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`Other' bits/pixel (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log box)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rimary color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bits/pixel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ue bits/pixel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n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N-Image currently cannot display more than 8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color. This is due mainly to limita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 of  PC  video cards. Thus, there is no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bits/pixel for any one color higher than "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specify black bits/pixel if the "cmyk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-&gt;CMYK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image from "RGB" to "CMYK" (cyan, magenta, yell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) format when saving. (When reading a CMYK  imag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converted  to RGB, since there cannot be a "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onitor"). If you are using a non-standard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 you also need to specify the number of 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ack  bits/pixel  (the  values  will  be  chang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  c,m,y,   and   k   values).  If  you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format, TN-Image will display a  warn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Selecting  CMYK  is only allowed for the 32 bit/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de and the "Other" (non-standard) mode.  If you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ave an image with CMYK checked in any other mode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an  error  message.  This  is  because  the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(as of version  6.0)  does  not  recomme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olor depths for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ful for exporting the image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not create their own CMYK imag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quality fac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ger between 1 and 99. Values above 90 or below 10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. Smaller values result in greater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signal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Jpeg is a lossy file format. This means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format will lose some information. Images consist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arp lines are not good candidates for Jpeg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he compression algorithm is optimized for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enes such as images from photographs. Files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Jpeg format when all image processing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mallest possible siz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some settings, such as red, green, blue, and black bi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, and CMYK conversion, are ignored for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 Custom format f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Section 8.1.8, "Create File Form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4   Prin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image or selected portion of the screen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laser or inkjet printer that uses a page control languag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wlett-Packard's PCL3 or PCL5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1 Printing Black-and-White or gray 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rinting parameter is the "dither 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1,2,4,8, or 16 and determines the no. of dot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ox which the printer is to use for each pixel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ther  size  of  8  means  a  box  of  8x8 dots = 64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each pixel on the screen. Thus, you could print  ou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gray  levels. A larger dither size takes long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a larger printed area. If you only have a 300  or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 printer,  this  area  can  easily exceed the size of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for 8x8 or 16x16 dithering). Thus,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square,  it  may  be helpful to orient your im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axis is in the y  direction,  to  ensure  all  of 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This  can  be  done  by  either  loading  your 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rizontal" instead of "vertical", by  selecting  "rotate 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the   menu   before   printing,   or  by  selecting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ly" to print in landsca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laser  printers  are optimized to print text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are printed by the printer as dark as possible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partially overlap. The effect that  this  has  o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is  that  the  darkest  50%  of the image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For example, if you are printing at 8x8 dithering mode 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levels),  shades  1-32 will appear white to black an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-64 will all appear black. Thus, your gray-scale  re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 cut in half. Although you can make your imag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or select a lighter setting from TN-Im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void any loss of resolution is  to  set  your 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lighter.  This  is  easy  to  do but varies from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e your printer manual for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lect  a  lighter  print  intensity  from  TN-Image,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file...print' from the menu, then click on `print intensity'.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normal (dark) printing. Any other values will b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going to the printer to make it lighter or  dark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range is 18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, only laser and inkjet (bubble jet) printer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ort is planned for dot-matrix printer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quality would be unacceptably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quality can often be improved by using glossy paper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plotters instead of regula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  - Selects whether im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"portrait" (vertical) or "land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orizont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           - Selects the desired dots/inc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rint the image.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the highest valu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handle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0 dpi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00 dpi    1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must be set _exa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, a 300 dpi printer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tting, or it may print no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the resolution is set at 299 or 301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  - Print normally (white on the scr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on the paper) or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ntire image/ print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elect wheth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im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scree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span 2 or m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her size           - Determines the number of separate gr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levels that can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       no.of gray/col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x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x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x4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x8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6x16           2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ze of the printed image als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rtionately with the dithe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"error propagation" is perform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maximize resolution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of copies         - Number of copies of 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ll printers accep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ntensity       - Darkness of printed image (255=dark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eed after print - If checked, the paper is ej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image is printed. NOTE: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checked, the printer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out of memory unless you man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per after every f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. 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.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to the right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2 Col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printing uses the same parameters as B/W print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must select RGB, CMY, or CMYK 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scale. Color printing can take a much longer time than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, and requires more printer memory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er printer. Use B/W mode whenever possible. The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lor types is subjective; however, CMYK generally gives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have to convert your image to CMY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t in CMY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ype -          - Selects color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/W (grayscale)       - Recommended for non-color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color             - Prints using red, green, and blue 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vailable (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ers). For small images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ke much longer than printing as C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for RGB the enti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must be transmit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arger images, the length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"RGB color"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 will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 color             - Recommended selection for colo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ecommended for black &amp; whit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K color            - For color printers - gives darker b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akes 33%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lor adjustment - Adjusts each color to allow you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inter output with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color, a value of 128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"normal". Increasing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rease the intensity of tha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CMY or CMYK is selected, th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nta, and yellow ink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RGB is selected,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lue inks 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B/W-grayscale is selected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ue is taken as the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e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For CMYK printing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keep the 3 colors balanc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verage is 128. Otherwise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k, whose value is derived from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gments, will also become ligh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type               - Optimizes the output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p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ollowing table show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different medi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dia    Print        No. of 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Quality      passes*  Deple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    ------- 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in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d 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mium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lossy   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anspar-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y    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certain printers, e.g., H/P 54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of passes and the deple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termined automatically by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ay differ from the valu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some other printers, depletion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passes cannot be changed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to different valu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ecommended by H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letion -              - Improves image quality by 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Default        certain percentage of the pixe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(0%)              recommended to leave this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                   "printer default" unless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                   result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+ gamma corr.        The highest two setting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+ gamma corr.      gamma correction to the printed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eature is suppor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ma correction produces a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ition from one colo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table above f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le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all printers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gray balance     - If checked, the internal gr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ustment in the printer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present. This is suppo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 so that blacks appear bla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dark green. Do not check this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have changed any of the val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inter color adjustment"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 this would result in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y balanc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  Save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data from the most recent strip densitomet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sk file. You are prompted for the filenam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nfuse this with "save image" - This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canned imag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6 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ome other image the currently-selected,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been replaced by "About the program...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swit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7  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new image from a region of the screen.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eate", move the mouse to one corn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on, and click and drag to the opposit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8  Cre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new image file format. This allows you to ad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s to TN-Image, or create your own custom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efined, the new format is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and can be loaded and saved without any speci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know certain basic details about the imag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a sample image file already in that format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image file in almost any file format imagin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adable by any Intel-based PC, Macintosh, IBM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ny 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ormats are particularly useful if reading med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X-ray scanner, which vary from one manufacturer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, only uncompressed custom forma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, with this much flexibility it is impossi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ssible combination of parameters on every destinatio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should always make a test image before proceed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 file is readable on your non-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IMPORTA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test to make sure your custom file is readable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efore erasing the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ormation you need to know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Bits/pixel that the destination system expect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rom the number of colors on the screen,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of colors =  2 ^ (Bit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there are only 2 colors (black and white), there i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Destination system - If the destination computer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, Mac, or IBM mainframe, pick whichever seems closest.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big-endian"-type processors similar to the Mac.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little-endian" processors simila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Size of the image file header. To get this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ither guess, or view your sample image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t is a power of 2 (32, 128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Offset of the x and y size - This is the most difficul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familiar with hex notation. If you can't make a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registered user you can send us a copy of you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and we will determine these number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Creating a file format for images from a Lumisys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.  No sample image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a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No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L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(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size               -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/pixel           -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 must be taken not to allow the offsets (which take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) to overlap with each other or with your identif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itself cannot exceed 40 characters. I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image file must contain i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If an identifier is not specified, the im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pecified 3-letter file extension ("LUM"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ytes to skip" must be a multiple of 2 in this cas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bytes (16 bits) per pixel. If you skip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, the image will look strange because the light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s are partially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if the wrong target platform is selected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look posterized or grainy, because the bytes are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wrong pixels. It is sometimes necessa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unknow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Reading and creating images in the new format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. The format descriptor file "FORMATS"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version of TN-Image. The shareware version can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create files in the new format or create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Creating an IMDS file. IMDS is a little-known and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onochrome format similar to GEM's IMG format, except that I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used on IBM mainframes running MVS, and there seems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V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TIF-li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IM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� (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&lt;Name of a sample IMD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size               -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ick on an image, or select something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in the new IMG format (by clicking on "Forma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"IMG" item. Your sample IMDS fi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o create image fil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est to make sure the image is readable. Since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ready read this format, simply select "File...R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 If you set the above setting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should appear as a black-and-whi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9  Unload im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currently-selected image from the screen and free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Also erases the image's backup and its FF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image is large, and there are other images above it in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rare occasions it may not be possible to free the memor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ay. In this case, it is occasionally necessary to select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"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0 Eras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matrix used in storing the FFT, if a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performed on the image, thus freeing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. It will not erase the Fourier transfor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s on the screen. If no FFT's have been perform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1  Qu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operating system without saving any image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X also quit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0  Image men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  Select a reg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o normal mode in which clicking and dragging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. Clicking anywhere on the menu bar also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2  Unselect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the `selected region' equal to its default (i.e.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3  Delete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part or all of an image or background. After selecting 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on', move to one corner of the region to erase, and cl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g to the other corner. This rectangular region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ckground color. (If there is another image behind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the obscured part will b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4  Cr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`delete region', except erases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-selected region, including  the  background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 of  any  image currently visible on the scree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obscured by another image, the obscured  par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5  Rota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 new image identical to the currently-select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rotated by 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6 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move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ut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mov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mov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7 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copy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opied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copi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copi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8  Spot Densitome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s densitometric analysis on part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8.2.10, Strip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utorial, view the image DENSITOM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olor modes, the image is treated as a 15,16,or 24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image during densitometry. This is  the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 of densitometric analysis (as opposed to analyz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separately). NOTE: If a monochrome image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, the original correspondence of pixel values to op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nsity (if one existed), may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- If checked, this will cause TN-Im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its  calculations  the  actual  optical  density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each pixel, instead of the raw pixel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often provided by digital scanners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`gray response curve' that is embedded in the TIF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commended  that pixel compensation be checked (�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is not applicable for color (15,16,2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/pixel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ignal - Selects whether pixel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`black' or `white' (0 or 255 in 8 bpp mode) i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ongest signal. If you have an image of a protein g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the bands appear black and maximum signa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et to "black". For DNA gels, the bands appear wh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signal should be set to "whi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Selecting "Black" as the maximum signal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values to be calculated as 1 - (measured value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verage uncorrected pixel intensity of a spot is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sity (with "pixel compensation" off) will be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selection - Automatic: Automatically finds the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on. Move to a point near the middle of the reg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  and  click  the left mouse button. TN-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termine the boundaries  of  the  are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ally  measured.  This boundary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contiguous pixels whose value is between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(which can be selected above as "black" or "whit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value (which can be selected to any valu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mportant  that  there  is no unbroken trail of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ange that  extends  out  of  the  region  of 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 an  area  larger  than desired may be selec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you continue clicking, new areas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. To stop densitometric analysis, eithe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, or click somewhere on the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If the background is set  in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uantitated  region  may  be too small or too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 operation can be aborted by pressing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: In this mode, you must select (by clicking and dragg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ctangular region to be analyz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ize: In this mode, you select (by clicking and dr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tangular region the first time. From then 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nsitometry is active, when you click on a po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of size and shape identical to the first reg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. This region will be centered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analysis, a message box appears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: (1) The total number of pixels analyzed; (2) The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l measured (either in total pixel values or total O.D. uni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on whether pixel compensation is active); (3)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l, i.e., the quotient of (2)/(1); (4) The correcte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- background. For most purposes, including ge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of interest is (2) or (4), because you need to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tal amount of absorbing (or fluorescing) mater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band. For other purposes, you may be mo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gnal density or concentration per unit area o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number of pixels is of interest in photomicr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-  Select the pixel value which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`background level'. The background level is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 area  selection as described above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an also be automatically subtracted from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on factor - If a value is entered here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ied by that number. This is useful in conve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rams of protein, for example, on an image of an SDS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background - If checked, the background valu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ubtracted from each pixel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9  Trace curve  - NOT YE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1                - Traces the image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ing the highest-intensit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ful in creating a graph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). Saves only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                - Traces the image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est-intensity pixel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 x and y coordinate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ing a bit-mapped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ctor drawing. The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in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3                - Traces image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, following the pixel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starting value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ng cont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0  Strip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8.2.8, Spot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utorial, view the image file DENSITO2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densitometry is similar to spot densitometry, bu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because it is not necessary to find the edg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a densitometric tracing of a trapezoidal reg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rip densitometry"  from the "image" menu. Do not conf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with obtaining a scan from a scanner, which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 interface, which is not provided with TN-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ordinates     - If `select coordinates' is check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region to sca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prev. scan      - If `repeat previous scan' is checked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on as the last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scanned without you having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useful if you modified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way, such as by filtering 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e the effects o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gnal         - select whether a "black" or "white" pixe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                   be regarded as the most intense valu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                   in 8 bit/pixel modes(monochrome/pseudo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affected by the optic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which is often included in T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`pixel compensation' is set to `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st scanners set their optic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so that `0' is the maximum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. (To find out whether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an O.D. table, select "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compensation     - if set to `on', the optical density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              the image file is used to correc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              values from a range of { 0,255 }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re proportional to the actu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of the original image.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generated by a sc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read a file from disk and la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, the table from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ad file will als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d with the file. (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image file has an O.D. tab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onfigure...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recommended to set pixel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`on' when analyzing images from a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tting is automatically turned "of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color modes, because these m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ough dynamic range that a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onal scan          - This option determines what type of reg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to 90�              can select for scanning. Selecting `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diagonal scan     90�' causes the starting and ending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can to "snap" to either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, whichever it is closest t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line in the scan also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pe as the starting lin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line in your scan will be vertic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). This is slightly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 does not require any of the anti-al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ions which are needed when you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agonally. However, i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objects that are oriented diag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y, some resolution would be lost in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cause the objects will be scanne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le to their tru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two points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of scanning. Scann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e along a line parallel to these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3rd point determines the dir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being scanned is indicated by a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 of temporarily inver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ng `permit diagonal scan'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lect any trapezoidal area with n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ctions on the starting ang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gle of the far side of the trapez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parallel to the starting si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voids confusion that would otherwi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d by having a small `tail' at the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tarting and ending sid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cause of the grid natur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slightly slow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 to correct for `aliasing'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ixels being at unpredict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the starting point.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objects that are oriented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diagonal scanning, the are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ned is always shown sweep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ight. The scan will st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direc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Op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If this option is checked, each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matically be saved in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for scan    - A default filename of "1.scn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the 1st 8 characters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sist entirely of digit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matically increment the filen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ach scan (For example, if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name was " 1000.dat", subsequen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uld be saved under 1001.dat, 1002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tc.). If the filename contains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name must be typed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save the most recent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ime by selecting "save sca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results         - If checked, the scan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be plot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each scan. Clicking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graph makes the graph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you to scanning mode.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automatically scaled in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on to fill the enti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Image...Strip densitometry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"Maximum signal=black" or "Maximum signal=white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ether the features of interest are darker or l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lick on "Snap to 90�" or "Permit diagonal scan"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lick on "OK", then click anywher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ick once on each corner of the rectangular area to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lockwise direction, so that 4 boxe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region will be scanned from the first 2 to the last 2 bo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If any of the boxes are in the wrong position, or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m are crossed, click and drag the bo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Press any key, or click anywhere to start scanning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scanned will appear in inverted color. The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matically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Click on "Save to disk" to save the densitometry trac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Click on "OK" to scan the next region, or press &lt;ESC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mouse button to sto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1  Plotting densitometr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usefu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lo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ly-displayed graph in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Gaussian smoothing on the data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alculates an optimal curved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it from the data. The smoothness o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can be changed by clicking on "BL smoothnes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baseline is displayed for 1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  baseline  manually.  Click  a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n the graph where you want the baseline to go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 will  appear  to  indicate  where you click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-and-drag these squares to move them.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to cause the baseline  to  be  subtracted.  The 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 is  constructed  using  a  B-spline (see under `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'). Note that the squares can be anywhere on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not have to be inside the plot. Also, you can sub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from just a portion of the data by placing bo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portion you wish to  change.  However,  any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 created  by baseline subtraction 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00 boxes (`control points'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`capture' allows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into a new image. After clicking on `capture'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s that region is then automatically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mage is put into the background, behind the im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canning, so that you can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plotting, returns you to densitome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2 Pea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the x and y coordinates of each peak and 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 area.  The  integration  limits  are shown as shor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n either side of the peak. No  baseline  subtr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 out  before calculating peak areas. Thus,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obtained  if  you  first  subtract  a  base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`Auto.baseline' or `Manual base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st of peaks is displayed, most of the cl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left side of the plot are still active, but now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e to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ther buttons (`peak areas',`smooth', `manual baseline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uto baseline') are inactivated while displa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close the peak area list by clicking on the `-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upper left corn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calculations:  While the graph is displayed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ly measure peak areas by selecting the desir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raph. To select a region, click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drag horizontally within the graph area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is released, the total area of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3 Flip horizontal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s  the  currently-selected  image  or  regio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right mirror imag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4 Flip ver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 currently-selected image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5  Eras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 everything  on  the  screen  that is not a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and sets i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0  Proces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1  Change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  new  image   of   a   different   size   tha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-selected   image.  You  can  specify  differen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for the x and y  dimensions.  However,  both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 must  be  either  greater  than  or less than 1.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setting the x factor to  1.1  and  y  factor  to  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n elongat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image  does  not  contain  fine  detail, 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 to shrink the image to x and y sizes of 0.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aving it. Setting the x and y factors to 0.5 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size  by 75%. Conversely, enlarging the im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fine-tune each pixel value before shrinking i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ize. (Note that in this case, you will have 3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 the original, the enlarged image, and the new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mage. It is recommended to delete the enlarg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they  are  not  needed,  to  avoid  running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2  War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s distortion in the image. Currently work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a series of control points to define th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rrected. For example, if you have  an  SDS  g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the  bands  are U-shaped, trace out a U-shap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where on the image that follows the U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Press any key. This fixes the curve in place (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With the mouse, select a y-value somewhere below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n the curve which you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the left mouse button at the desir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) Each vertical line on the screen will be shifted dow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oint on the curve you traced out is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6) Select "File...Create image" to save the resul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ortion-corr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of TN-Image will have a more elaborate, 2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ortion-removal feature. Contact the author for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 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 the currently-selected image, or th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without creating  a  new  image.  The  original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 backed  up  before filtering it,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results. For all filters, the amount of filte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able from 1 to 10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1  High-pass filter (Shar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 only  the  highest spatial frequenci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ow frequency components are saved if a larger ker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the image contains few high-frequency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you  selected  too much sharpening, the resul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or black. You can compensate for this b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st of the image after filtering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ffect  of  high-pass  filtering  on a protein b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a gel is different depending on whether the b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band on a dark background or a  dark  band  on  a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 In the latter case, excessive high-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a halo effect around  the  region  where  the 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be.  If the band is light on a dark backgr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arker region surrounding the band and make i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r. You can change from  one  effect  to  the  o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ing  the  colors in the image before you filter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ing the colo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.2 Low-pass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pass filtering eliminates  sharp  edges  from  the 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 a  blurring effect. The total intensity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spread throughout the neighbor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3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high-pass filtering except it  remov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the  lowest  frequencies.  This has the effect of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ven background in the image  caused,  for  instance,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  gel.  As  with high-pass filtering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 appear  darker  if  the  image  is  mostly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larger kernel causes more of the  low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 retained. If your bands are broad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larger kernel  to  avoid  creating  an 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hole' in the center of your band. A larger kerne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 longer  to process for all filters, bu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for  background  subtraction  and  median  filter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method is to use the  "kernel  multiplier"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 a  multiplier  of  5 with a 3x3 kernel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sults as using a multiplier of 1 with a  15x15 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hat  it  is many times faster.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keep the  kernel  set  to  3x3  for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.  For other filter types, the effect of u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is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select  a  larger  kernel  multiplier,  les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will be subtract- 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subtract  differs from high-pass filter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ether "black" or "white"  pixel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 as  the background. Thus, if you select "whit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ground, the image will  generally  get  ligh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completely  white  in  those regions where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 of  the  nearby  pixels  does  not  vary.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value  is  "black",  the image will get d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lack wherever the pixel intensity does not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select the appropriate color  (black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ider as background, otherwise background filt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produce un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some  types  of  filtering,  including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 and  low-pass filtering, can sometimes trash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. Thus text should be add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ith  high-pass  filtering,  if  your  image  has 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in the high frequencies, background subtrac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the  image initially appear too dark (or too ligh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mpensate for this by increasing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better results can be obtained by removing selected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ncies after first FFT-transform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4  Media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 filtering removes extraneous  pixels  from  the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useful if the image contains noise which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ttle dots that are clearly outside the rang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 If a given pixel varies by more than a certain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median  value  of  the  pixels  around  it, 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 substitutes  that median value, there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from the image. The image is otherwise  unaf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 in  � pixel value units, outside of which a val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noise, can be changed. A value of at least 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,  since excessive use of median filtering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age appear posterized. A setting  of  0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  value  to  be  substituted  for  each  pixel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s a bit of a smoot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5 Laplace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finds any edges in the image whose lengt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eater than the kernel size. The edges are then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nsity while non-edge regions are eliminated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ext  is  to  create  an outline of the text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 determining whether any bands are  pres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 that are so faint as to be less than 1 intensity uni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ncy  for  a  band  to exist over the length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ill become visible, even if  its  average  intens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than 1 intensity unit different from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6 Edge detection and edg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Detects and enhances edg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preferentially in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/                Sharpens the selected region 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�                preferentially in the indicate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\                creating a `freeze-fracture'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particularly useful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biological specimens that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rast, since it highlight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 of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is the number of pixels used in calculating a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new  image. For example, with a 3x3 kernel, a box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 surrounding  each  pixel  in  your  image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new value of the center  pixel.  Thus,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will require a much longer time to process an ima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mall  one.  Using  a  faster  video card will speed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, but the best solution is to use a  faster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o ensure your computer's "turbo" switch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multipl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et  around  the  problem  of a large kernel tak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you can enter a "kernel multiply  factor".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,  in  effect,  select an arbitrarily large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 without  any  change  in  computation  tim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because for most filtering operations, only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  of  the  surrounding  pixels  are  really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new value. For most  types  of  filters,  a 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 with  a kernel multiply factor of 3 will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 as  a  9x9  kernel,  but  will  be  9  times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ing and blurring cannot use a kernel  multiply 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is  value  will  automatically  be  reset  to  1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ng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fil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iltering applied to the image can  be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(minimal filtering) and 10 (maxima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(median fil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edian  filters,  you can specify a range of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which the pixel will be considered to  be  a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 For instance, if the median value of all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area is 123, and the range is set  to  �10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will be replaced with the median value (123) only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higher than 133 or less than 113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(1)  Filtering  does  not  always work as ex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8-bit GIF images (more properly called "pseudo-color" im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se images  may  use  a  discontinuous  palet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 a  color GIF image properly, it is necessar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mage to color, or run TN-Image in on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110 to 11b, see "mode xxx option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7 Filtering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filters color and monochrome images differently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blem because monochrome imag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ed as monochrome and color images as color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color images such as many GIF files are treated a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. If the image was actually a palettized col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give the correct result. Another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ing a pseudo-color image blends adjacent color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iltering the red, green, and blu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lter pseudo-color images as color, first conve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y selecting "Change color 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4   Measur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 distance between two points. (Future version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easu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5   Back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ackup copy of the current image in memory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 before  manipulating the image or adding t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don't like the resul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any  time,  you  can  save   your   image   by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..Backup".  This stores a copy of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n memory. This  is  recommended  before  perform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such as filtering or contrast adjustment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 up  your  image. If you don't like the result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ore" will retrieve the screen back onto the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image is stored in memory, and will remain inta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elect `backup' again. If nothing was backed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restore it.  Note  that  for  opera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the  size of the image, it is not necessary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mage, since TN-Image automatically puts the resul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mage  buffer.  Thus,  you  can  enlarge  an  imag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and then shrink it back to its original  siz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 to  unload the  enlarged  image,  however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6   Rest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current image with the backed-up copy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7   Phase shif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pidly shifts the colors from R-&gt;G, G-&gt;B, and B-&gt;R. (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4- and 32-bit/pixel screen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8  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Fast Fourier Transform on the image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For large images, this can take up an fairly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because the frequencies are stored as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numbers, which require 16 bytes for each pixel. 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 is 4 times as expensive as a 32-bit imag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hematics of the FFT requires that the image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d so that each dimension is the next higher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. For example, if your image is 129 x 67 pixels,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o create a new image of 256 x 128 pixel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w image can be saved, unloaded, annotated, fi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nipulated like any other image. Any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image are also converted to the appropria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numbers and inserted at the appropriate posi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ected component (real or imaginary) of the FFT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changing pixels on the displayed image woul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l component of the FFT, the imaginary component, or 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ich component you selected t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diting the image to enhance or eliminate specific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ies, you can then perform a reverse FFT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riginal image is maintained separately,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ed by a F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/Reverse/Change display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whether to carry out a forward or reverse FFT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ly  change  which  component  (imaginary,  real, 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) is being displayed. In the latter  case,  no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made to the FFT data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/Imaginary/Power spectr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 whether  to  display  the  real,  imaginary,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trum component of the transformed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 select  "imaginary"  or  "power  spectrum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mage  will  appear  black  if  you  perform  a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reverse FFT. This is because the  origi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t have an imaginary component. The original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display between "real", "imaginary",  or  "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",  click  on  the  desired display and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olution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lutes  two   images.   Convolution   of   the   sam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  in   the  frequency  domain.  Theref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image will have the characteristics of both 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implest possible example, a sharp image co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age  of  a  blurred  point  will become blurry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lved with a single point is  unchanged.  The  two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pproximately the same size for optim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nvolution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nvolutes two images. The two images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ypical  simple  use  of this would be to sharpe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image the same size as your blurry test  imag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 of a single point in the center of the image.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2nd image in the same way as you  hypothesize  you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as blurred (for example, using a blurring filt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deconvolution", setting the test image as image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2nd  image  as  #2.  The  blur  in the test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This method is  far  more  powerful  tha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pening"  filter, because any arbitrary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can be eliminated. More importantly for  many 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 hypothesis concerning the original blur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rrect, your final image should also be a 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representation of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a  complete  description of the man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nvolution is beyond the scope of the manual, ther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N-Image- specific points worth reme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 Regardless  of  the  screen  mode  or color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the FFT and deconvolution algorithms treat  all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onochrome.  Thus, a 24-bit/pixel image is treated a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deep grayscale image. In other words, the colo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nvol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Because the scaling process tries to match all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(which  can  be  positive or negative) to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can only be positive), the presence of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sult will create  a  "background"  color  for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of  zero. For instance, in 24 bit/pixel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see zero values represented  as  green.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y  of  colors  is  red  &gt; green &gt; blue. Thus,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if green is zero, red or white would  be  posi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or black would be negative. In 8 bit/pixel scree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colors could be different from this beca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but the principl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diting  power  spectra is not recommended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determine whether the edited  poin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ed   as   "real"   or  "imaginary".  This  may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edictable results in you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lect "About...About the image" to view some of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FFT value (which is mapped to col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FFT value (which is mapped to the highest possibl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=0 color value (the color to which FFT values of zero are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T=0 RGB value (the corresponding red, green, and blu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FT=0 color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numbers can be used to calculate the color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 the  image  in  the  frequency  domain  to  remo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ntuate  specific fequencies. The filtered imag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-transformed to obta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FT's are displayed in the conventional manner, 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 positive  frequencies  at  the  top  and  left,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frequencies  on  the right and bottom, and Nyqu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, with the exception that only the real or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re shown, as illustrat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=0 f=1/N  ...  f=�  ...   f=-1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0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1/N  | 0,0 freq.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�1/2 |--------------*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Nyqui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frequenc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-1/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Because FFT's are susceptible to wrap-around effec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 advisable  to add a small buffer zone around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formed. Also, if the image has too  low  contra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 FFT  can  occasionally  give  strange  color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off  error.  A trick to avoid this is to add a sm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below and to the right of the image before transfor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9  Mathematical pixel operations (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t is possible to add or multiply pixel values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 by using the "brightness" or "contrast" menu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also has a more powerful tool - mathematic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math" menu, you can enter any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orm each pixel value in one pass. This formul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ny legal mathematical equation consisting of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and operat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-  any real number (floating point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-  one of 4 pre-defi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=  intensity (total pixe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  =  red component of the pix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  =  green component of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  =  blue component of the pix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-     () =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=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=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=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=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=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entered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=(r/4)+1.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g-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ixel would have its red component increased by 3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component would be set equal to red/4 + 1.2345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et equal to green minus (blue squ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"gamma correction" to your imag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r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= g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 = b^1.8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1.8 is the gamma correction factor.  For monochrome,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e.g., 2.35) i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have an even more complete set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es the image or screen x and y coordinates.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mage, select "New calibration" from the menu,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calibration points in your image and enter the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 The calibration points can be dragged to new lo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. When finished, press any key. A dialog box appears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near" or "logarithmic" calibration, and change the ti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.  A small window will appear displaying the calib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for the current mouse position. The calibr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o be vertical or horizontal, but can be in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d calibration mode, select "Calibrate" again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e calibration". To restore the previous calibra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hide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mage, as well as the background, can be calibra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n have a different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calibrate an SDS-PAGE gel for molecular weight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"New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lick on "OK" to start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on each size standard in the image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molecular weight. Each point will be sh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box. If you make a mistake, you can go ba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of the boxes to a new location. A best-fi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drawn connecting the boxes. Make sur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is in the same orientation as the lanes in your 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, vertical or near vertical if your lanes are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When finished, press a key. The boxes and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Select "logarithmic" calibration 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Change title to "Molecular weight"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The molecular weight is now displayed continuous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display window to any location by clicking on it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ragging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which was originally planned to be included in TN-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replaced by 3D reconstruction, a more powerful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ing a series of images. This feature i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 for availability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0   Color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Most of the palette-related options have no immediate eff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,16,24, and 32-bit/pixel color modes, because palet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indexed-color (8-bit/pixel) images. However, if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56-color) image which lacks a palette of its own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ed to color, the most recently-selected palett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the conversion. This will be overridden by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imag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   Invert palet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 the  palette  so  that all images become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ppearance only, and has no effect on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valu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2   Col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 a  value  (-255  to 255) to all pixels i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mage or screen region, generally making it dar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r. (The actual effect on the image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or  subtract  a  value  for  the  red,  green,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currently-selected image or  screen 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darker or lighter or altering its colou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3   Contra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 all  pixels  in  the  currently-selected 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region by a value (can be any positive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, increasing the contrast. Note that if the contr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 is  increased  too  much, information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***WARNING***CAUTION***ATTENTION****READ THIS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en using 8  bit/pixel  modes,  adjusting  the  contrast,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king  the  image  lighter  or  darker,  may  invalidate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spondence  between  pixel values and the original opti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nsity in the image. This will occur if the  O.D.  table 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 image  is  non-linear  and  scanning  is done with `pix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ction' set to `on'. The  numerical  results  obtained 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canning   under  those  conditions  could  be  scientifical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vali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f you plan to quantitatively analyze your image after alter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ts contrast or brightness, first check that the O.D. table f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image is a straight line (Select `Configure...Show O.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ble'). Alternatively, set `pixel compensation' to `off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efore any quantitative analysi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r,g, and b components  of  all  pixe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-selected  image  or screen region by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be any positive floating point  number),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. Note that if the contrast or brightnes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, information will be lost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lected region has both color and monochrom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independent contrast factors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and the red, green, and blue component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  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-bit/pixel modes, each pixel value is transla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lette  table"  which you can easily modify in TN-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ble is saved along with the image (for TIF,BMP,and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) so the next time you load the image, the displa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ifi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or modes, the current palette table is used as  a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etermine  how  an  image is converted to colo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disk, but does not otherwise aff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from a variety  of  different  color 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 the  palette  has  no effect on the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, printed, or densitometrically  analyzed.  Howe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enhance the visibility of detail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re-set palett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scale     - continuous shading of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1  - a  continuous  blend  of  color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ing low-contra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2  - a  discontinuous  sequence  of  shor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3  - a discontinuous sequence of col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nged oppositely from multi-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I           - 4 continuous gradients, 0-63=red, 64-127=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-192=blue and 193-255=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      - A single continuous gradient from blu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of the spectrum to red and the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to green - Same as gray scale except black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bra          - Alternating black and white - useful for fi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subtle patterns in the image. 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our-li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    - Lightens or darkens palette,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reasing color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palette - Rotates the palette  table  through  all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.   This   effectively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palettes to 2.5 million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hieving fine control of the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age and enhancing sub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- User-selected palette. Select the desir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se to select from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fferent computer-generated 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-100     = Various gray sca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1-1000  = randomly-generated gradi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mount of color gradually incre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intervals of 10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00-10000= continuous, smooth  gradients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p breaks in the colo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f light and dark cycles v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upwards.  Some are a single col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s  are  gray scale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re multip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2345 = shades of `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find a number that gives a useful effect, writ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future reference or save it using "Save Palette"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 of colors in the palette is not easily predict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number. (Saving the currently-displayed screen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it as a TIF or PCX file, or selecting `Save palette'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 "Attach palette to image" causes the new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permanently associated with the imag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checked, the original palette will be restor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click on the imag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5  Read palett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 a  palette file from disk. Palette files ar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can be created with  a  text  editor,  o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 within TN-Image (see `Create palet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create  a  palette  file  manually, you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sist of 4 columns of  up  to  256  row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is  the  color number or `index', an integ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, indicating which  color.  The  other  3  colum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between  0  and  63, which define the amount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and blue respectively for each col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   0    0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63   63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5    7    7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ould set color 0 to light blue, color 1  to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,  and  color 255 to dark gray. All other colo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(Normally,  a  palette  file  would  have  255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only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6   Save pal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palette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7   Creat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graphically create a custom palette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 one  for  red,  green,  and  blue,  which 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 the  red, green, and blue intensities of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lette. To change the  palette,  click  on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to  the desired color and trace o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raph while holding the left mouse button down.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alette  will both adjust in real tim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mooth' causes the computer to automatically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newly-drawn curve to create a more even disp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your palette. When you are satisfied  wit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8   Remap colors - Changes the colors in an image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ap file. It acts differently on pseudocolor and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pixels in the image or screen region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set of values specified in an ASCII file.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 of a list of 2 columns of numbers.  The 1st colum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value to change, the 2nd column should be the desir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5  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would change all pixels with a value of 1 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alue of 255, those with values of 2 to 200, 3 to 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to 175, and 255 to 0. Any other pixels would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in a remap file, you would remap all 255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essential.  Be  sure  colors  0  and  255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get remapped to the same value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e of this is to reduce the number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values in an image, by eliminating those values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of interest. This can greatly improve the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y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 is to stretch the contrast. Since the ne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an be known in advance, contrast enhancemen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ultiple images in an exactly reproduc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s r,g, and b color values. This could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o convert an image to a single color or to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errors in a corrupt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9   Invert col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image into a negative. This differs from "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" in that the pixel values themselv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0  Hist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histogram of the no. of  pixels  with  a  give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the  selected  area  vs. the pixel value.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ying to optimize  the  contrast  or  brightnes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Clicking  on  the  edge of the hist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t to some other screen location in the  same  mann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dialog boxes and click box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 `capture'  allows 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nto a new image. After clicking on `capture'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s that region is then automaticall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ubtract baseline' allows you to subtract 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istogram. Select the desired baseline by cli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 desired  to  create  the  baseline 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  curve  is  constructed  using  a B-spline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-spline curve'). You can modify  the  curve  as  des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d dragging the small boxes (which repres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for  the curve). Up to 200 control poi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points do not have to be within the graph 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any negative numbers created by baselin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`strip densitometry' above for more details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a graph is being displayed, smoothing,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, etc., affect the displayed data only,  and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1  Change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elected image to a different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This option only works on entire images.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seudo-color images, it is necessary to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to color images before filtering them (see "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") or using other operations that assum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lor. Images can be converted from any depth (8,16,24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bits per pixel) to any other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tarting image is an 8-bit image with a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 colors are used to select the appropriate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image. These can be easily changed (see "Change palet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rting image is a color image, and it is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8 bits/pixel, the currently-selected  palettiz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culate the colors.  The default method is "quant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hanged (see "Color Sett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verted, writing the image to disk will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its new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2  Color -&gt;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image from color or pseudo-color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uminosity). The relative contributions to luminos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green, and blue component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uminosity factors" which can be chang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or...Color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:    value = .299*r + .587*g + .114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8-bit images may be different from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ely changing the palette to gray scale, because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, the conversion creates a new palette to match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mage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3  Rot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s the palette table forward or backward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tate. Useful for visualizing hidden detail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affect the display if TN-Im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; however, the palette is still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4  Grayscale brightness/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scale images of greater than 8 bits/pixel often contain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which would not ordinarily be visible. This opt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changing the way the pixels are mapp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, in effect, a "sliding sca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liding scale uses 4 parameters: the maximum and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image to display, and th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n the screen to which these are mapped (these 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ormally need to be changed). Whe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s first loaded, TN-Image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d minimum values in the image to allow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. By selecting "Grayscale brightness"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to select the actual range of valu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image has 12 bits of grayscale dep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ossible to set the maximum and minimum to any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096. Setting the numbers close together enhances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at intensity range. Similarly, making the number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s the contrast in the darker areas of the imag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visible, click on "Pre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can also be lower than the minimum,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image. Each image on the screen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ness/contra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olor images must be converted to monochrom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0   Draw 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drawing operations listed below put TN-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mode, in which each mouse click creates an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. To return to normal mode, click anywhere on the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   Set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foreground and background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is used for all text, lines, circles, 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 etc.  The  background color is used for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keys, and when erasing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ange the foreground color by clicking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button when the mouse cursor is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 the `palette  display'  (the  long  vertical  b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 at the right of the screen). Similarly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an be changed by clicking the righ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2   Li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lines. Click at the starting position, drag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 and  then  release  to  draw a straight line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top menu bar to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  Circle             - Draws circles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   Box                - Draws boxes by the click-and-dra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5   Arrow              - Draws an arrow. After selecting `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mous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rrow will be drawn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6   Line style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7   Text direction     - Toggles between normal and 90�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8   Sketch             - In sketch mode, wheneve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essed, a continuous line i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. Sketch mode is also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9   Line width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0  Fill region        -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  - fills a region with a consta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.Gradient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creasing left to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.Gradient 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ing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fill color  - Used for `solid' fills only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to be used whe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border colo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 border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flood  fill, all pixels in a given region b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rder color" are changed. Outside the border,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In  TN-Image, instead of one single bord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range of colors. Any pixel with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 as a border. For example, if  you  set  Max.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= 200 and Min. border color = 127, then only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pixels  less than 127 or greater than 2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. This is useful since many real-world  imag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a single continuous line of pixels which c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b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 start coordin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 end coordin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reating gradient fills, the program needs to  know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ep  the  gradient  is  and  where  it starts and e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starting and ending coordinates determine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 and  minimum  colors  specified in "Maximum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" and "Minimum gradient color" are located.  The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arting  and  ending coordinates are to each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eper the gradient.  Note  that  filling  itself  is 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ed by the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grad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gradient color  - 8 bit/pix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gradien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gradient 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gradien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gradien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 gradien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gradient blue   -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specify the color values to use at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ending coordinates. Note that the  "minimum"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larger  or smaller than the "maximum" color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flexibility, especially in true-color modes, f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lend of one color in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 as when filling the inside of letters in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have the appearance of the same gradient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 sight  between  the letters. This can be done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, simply by  not  changing  the  max  and  min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Clicking inside each area to be filled sequenti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the  same  colors  to be used as if the entire reg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lled with a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re should be given to minimum and maximum r,g, 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when  working  in  15-  and  16-color  mod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lightly different maxima and minima for each  col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to  avoid  a  "stepped"  appearance of the grad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all 3 colors from being incremented at the  sam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due to the fact that each color only has 31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 Curve  - Draws a curve or line defined by user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.1  Bezier curv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 a  smooth  curve. Click on the desired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oints. At least 3 points are required to 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each control point is indicated by a sma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points can be moved interactively by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box and  dragging  it  to  a  new  location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 a  box  creates  a  new  control  poin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ied with the shape of the curve, pressing any key 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mall  boxes and makes the Bezier curve perman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aximum of 199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1.2  B-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ezier curve, except has a maximum  of  196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B-spline  curves differ from Bezier curves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tends to be closer to the control points and  sharp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.3 Least-squares line - Fits a straight line betwee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using a least-square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1.4  Polygon  -  Draws a polygon through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2  Diffus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  spray-paint 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region to be sprayed.  The  area  cov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3  Fin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solid painting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nter  of  the  region to be sprayed. The area 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4  Add border  - Puts a border around the current image.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5  Paint Reg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rectangular  region  to  the  foreground  col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 `paint region', move the mouse cursor to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and drag to the other corner. The select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6.0   About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   About the program - Displays the version number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memory,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loaded, the number of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een backed up, and the x and 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the current (top) im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use this option to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age, by selecting the desired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 with the arrow keys or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&lt;Enter&gt; or clicking on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   About the file    - Displays a variety of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your image file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ing problems with read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upted file or in getting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unknown file format such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ertain specialized frame grab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3   About the image   - Displays a variety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-selected image, inclu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is backed up, has an FFT,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and image dep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4   How to register   - Displays vital information conce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your copy of TN-Image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re powerful version along with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por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0  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1   Show menu b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hecked,  the menu bar at the top will be continu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 it  is  convenient  to  make  it  invisible,   as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ing  the  screen.  Even  when  invisible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region will still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2   Show menu bar 2   - Display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3   Show palette - If checked, a vertical palette strip 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4   Redraw menu bar   - Re-draws the menu bar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rot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5   Redraw palet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to indicate where the new palett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o. The palette is redrawn. If part of it overlap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rtion will stick  to  the  image.  The  most  recently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can be used to select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clicking the left or right mouse buttons, respectively,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  color).  This  only  works  if  the  palette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 If the palette is on top of an image, this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6   Color settings    - Selects method used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indexed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7   Show O.D. table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graph showing the correspondence between pixel value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) and optical  density,  as  calculated  by  th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 only  TIF  files  from  scanners  have an O.D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red to in TIF files as a `gray  response  curve'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does  not provide one, TN-Image will create a linear 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(Note: most Macintosh TIF files do not have O.D. t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.D. table is only  meaningful  in  monochrome/indexe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 (8  bits/pixel).  It is also known as a "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".  Each image can have a separate O.D.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8   Pixel interact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how 2 pixels interact with each other when  you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parts of an image, read an image from disk, or ad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- Default mode. The new pixel erases the old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y far the fastes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 - The larg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  - The small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- The 2 values are added (up to the maximum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  - The new value is subtracted from the old value (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result of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- The 2 values are XOR'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  - The 2 values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mpose - The new pixel replaces the old pixel unless the new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0, in which case the old pixel is unaffected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mposing images with parts "mas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Finding subtle differences between two images (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houett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Subtr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You now have a subtracted image. (It may be necessary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r or increase its contr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Creating contour map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X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`copy', and click-and-drag to select a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Move the mouse to a location 1 pixel to the right and 1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the original position and click the mouse button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. You now have a crude contour plot of your image.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itivity of the contour plot can be decreased by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set of 2 or more pixels in step (5). You can also "thresh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ot by subtracting a value ("make darker") and t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ack("make ligh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Reducing chunkiness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Re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Aver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 You now have an image that is smoother without becoming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o change "Pixel interact mode" back to "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n't forget that, when loading an imag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mode is "overwrite", the image will interac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images but also with the background in area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s present. Thus it may be helpful to se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black first, to avoi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9   Automatic undo    - If checked, automatically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do buffer" when a new im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also be done manu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"Process...Backup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make a mistake when fil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text to the im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 the most recent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do buffer by selecting "Process...Resto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0  Spray factor      - Controls the area affected by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ay" and "diffuse spray" (in 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1  Cursor size       - Controls (a) distance mov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hen the arrow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(b) the distance which an imag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click one of the 4 ar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op of 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2  Color settings    - Changes the default parameters used by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onver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eduction method - used when converting a color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eudo-color (8 bit/pixel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zation   - (Default) Calculates the optimal se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s to match the image as clos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t current palet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lculates the closest match to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palette. This method can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moother result than quantization or it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rbage, depending on how closely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alette match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re are several imag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ed to the same palette, the b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o convert the first one usin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convert the rest by fit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3  Significant digits  - Changes the number of significant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when using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0  Hel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elp screen. Context-sensitive help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veral topics by clicking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0 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T    -   Tes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sts the maximum frame rate of your vide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typical frame rates on a 80486 33MHz 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             100   101   103   105   107   111   112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    ----  ----  ----  ----  ----  ----  ----  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9GXE64-2MB VRAM        -    7.69  4.54  4.34  3.33  2.63  2.5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Expression Mach64  12.5  9.09  5.26  5.55  1.27  2.63  1.59 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vin 64 2MB DRAM     16.7  12.5  8.33  5.00  3.33  3.22  1.89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4000 8-bit*    4.35  3.57  2.22  1.61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900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ek 1MB            8.33  6.66  4.00  2.85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ard in b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.0  Windows and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o use the included PIF file (TNIMAGE.PI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N-Image under Windows. The suggested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Copy and unzip TN-Image in the desired loca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In Windows, Select "File...New program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et "Description" to "TN-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Set "Command line" to C:\TNIMAGE\TNIMAGE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Set "Working directory" to C:\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Set "Shortcut Key" to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Leave "Run minimized"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Select "Change icon" and enter "C:\TNIMAGE\TNIMAGE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indows also takes over virtual memory, running TN-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Windows will also affect virtual memory usage. Und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ically only about a small portion of the total fre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 for virtual memory, and it is somewhat slower tha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M built into TN-Image. Hence, there is no particular advantag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TN-Image under Windows. Also, no promises are mad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TN-Image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culiarity of Windows is that if you have the wro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nstalled in Windows, you can lose control of the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a mouse-based DOS program such as TN-Im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run the "setup" program in Windows to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set up to use the mouse driver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. For example, if you have a Logitech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driver may cause the mouse to become immo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turn from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Windows uses a different mouse driver from DOS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ork under Windows but not in a DOS box. If the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right when running under Windows, you almost certainl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(or different)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for Workgroups 3.11 has a problem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n computers with ATI video cards, in which the mou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t for Super-VGA programs run in a DOS box.  This is not a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, but a communications problem in the mouse driver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rrected by substituting a Logitech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3.1 has a new "unexpected feature" of sometimes not re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own screen when returning from DOS graphics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-Image. One solution is to "minimize" the Windows scre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ing from TN-Image and then immediately "Restore"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Windows to redraw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th ATI cards also have problems running TN-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-color mode from within a DOS box. In this case,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 run TN-Image from DOS, or use TN-Image in an 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.g., mode 103). (See "Command-line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, Windows and Macintosh versions of TN-Image are _not_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look for a Unix (X-Windows) vers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OS/2 and Windows, TN-Image must be run in "full 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, it may be necessary to change the DOS box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N-Image to run properly.  TN-Image may not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configurations, because it needs to access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OS/2 Settings ("default" means any value can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creen vs. Window:  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_DIRECT_ACCESS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AUTOEXEC: 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BREAK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DEVICE:   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FILES:               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HIGH: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LASTDRIVE: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RMSIZE:     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MI_DOS_API:             Disabled if you are using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wis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MI_MEMORY_LIMIT:        at lea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MI_NETWORK_BUFF_SIZE: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MEMORY_LIMIT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W_ROM_TO_RAM: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W_TIMER:     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E_SECONDS: 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E_SENSITIVITY: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_DURING_IO: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_TIMEOUT: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M_PRIORITY: 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_8514A_XGA_IOTRAP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_SWITCH_NOTIFICATION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_FASTPASTE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_ONDEMAND_MEMORY: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_RETRACE_EMULATION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_ROM_EMULATION: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_WINDOW_REFRESH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MS_MEMORY_LIMIT:         at least 8 (only applicabl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sing HIMEM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S_HANDLES:              at lea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.0  Changing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xperience problems after moving TN-Imag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or after changing video cards, erase the file TNIMAGE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TN-Image's video mode selection, and may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detection of the video chip in your new computer.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ise the file automatically if it detects a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.0  Probl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Strange colors on screen or TN-Image only using top 1/1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ome other Super VGA programs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some versions of Carbon Copy) contain an "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" that results in the computer being left in a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proper functioning of TN-Image with certain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hell program 1Dirplus and one HPLC data-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so have a similar feature which can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s. If TN-Image suddenly begins to ru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one of these programs, re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N-Image again. The general rule is, if something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, it is probably the fault of some other program!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occur when running TN-Image as a DOS box in OS/2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 parameters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wer part of screen flickering (upper 2/3 of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lower 1/3 is "snow" or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ccurs when the video card reports to TN-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K to set the specified high-resolution screen mode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e card has insufficient video RAM to handle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on certain Cirrus-based cards. To solve the probl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install additional memory in your video car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-Image when this problem occurs could result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completel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occurs when using one of the "experimental"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f the video card is unable to handle the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Press Alt-X two or three times to return to DO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ode" command line option to run TN-Imag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Printer prints part of image, then giv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es into a "form feeding frenz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can occur on laser printers if your prin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internal memory to handle the image.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dditional printer memory, print a smaller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at a lower resolution or dither size. Generally, �4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print a 8x10 inch page in black-and-white at 600 d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printing requires 3 or 4 times as much. Unfortunate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way for TN-Image to test how much memory the printer ha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reason, some printer manufacturers have also made it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n image in small segments. This problem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gets "lost" when running TN-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occurs with ATI cards in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Microsoft mouse drivers. Exit Windows, and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ouse driver with a newer version or with a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jumps around on the screen, or exhibits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Obtain a new mouse driver. This can usual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ulletin board or ftp site operated by the mous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Logitech mouse drivers can work on many mice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s often have trouble in SVGA modes.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re particularly prone to these sorts of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garbage when running TN-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, even though there is lot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a problem in computers with ATI video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 Groups for some screen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N-Image at a lower color depth by changing the "Command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Windows' "Properties" men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TNIMAGE\TNIMAGE.PIF -mode 1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run TN-Im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Unusual behavior or display colors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Delete the configuration file TNIMAG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essage "Invalid image file" appears afte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file from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Macintosh files transferred across an Etherne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well-known Macintosh file transfer progra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tra 128 bytes added to them by the Macinto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not part of the image, it makes the imag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lution is to use a text editor capable of editing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(such as Vedit or MultiEdit), to remove the extra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IF file, this is easy to do because the first two by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ither "MM" or "II". Alternatively, transfer the image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essage "Invalid image file" appears afte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file from a Unix or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most common cause of this problem is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binary" mode when sending the image file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Kermi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the image. If you are using ftp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etting the image. It is very difficult to fix an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corrupted by sending i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ading or processing of imag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s:(1) Speed can be greatly increased by starting TN-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mode that has the same color depth as the images.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bit color images in 8-bit mode, for example, will be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image projected to the screen has to be re-palettiz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y operation changes one or mo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If your hard disk light goes on during an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, this means TN-Image is paging out to disk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by installing more 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Insufficient memory" message occurs even though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.." indicates there should b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urn "Automatic undo" option off. This will cu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in half. Also, a certain amount of memo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TN-Image for dialog boxes, etc. and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Video card won't go into desired screen mod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manual states that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(1) If ATI card: Run ATI's "Install" program again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video mode is activated. (2) Run TN-Image'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:   tnimage -diag  to determine the problem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insufficient RAM or a monit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nother possibility is that the computer was turned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power to the monitor. Some video cards on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type at power-up, will become confused i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ff during a cold boot-up, and refuse to set high-resolu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Monitor makes a buzzing sound and fails to sync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using jagged diagonal line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urn the monitor off immediately and press Alt-X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o stop the program. Restart TN-Image using a low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could occur if your video card reports that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 given screen mode when in fact it is not safe. Only one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und so far that does this, when setting a 1280x102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Prolonged operation in this condition could harm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 grayscale image appears completely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usually caused by the automatic graysca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isinterpreting the upper and lower gray levels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mage is being read as "raw bytes", make sure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umber of bits/pixel, x size and y size. If the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ed is too large, TN-Image may read beyon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nd incorrectly estimate the maximum and minimum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is, select "Color...Set palette...Grayscale 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maximum and minimum values to correspon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(For example, if the image is known to be 12 bits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hould be approximately 2^12 or 40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"Mouse required" message occurs when starting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ough Windows runs OK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Windows has its own separate mouse driver.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load a mouse driver for DOS applications.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"mouse.com" that came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typing text on the screen, it comes ou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e available colors are determined by the color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ray scale mapping parameters and palette (if present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you are typing on. For example, if an 8-bit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lette is loaded, you can only add color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palette, even if TN-Image is in a 24-bit color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you from accidentally adding a color which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fter reading an image file, the menu is invisib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mpossi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image's palette has set colors #0 and #255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s in TN-Image) to the same value. This is the 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created the image, which assumed that its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e used by "file viewers". To prevent this, click on "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Palette" in the Load Image dialog box to turn it of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otect the menu colors, but the image may appear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peckled dots. To cure the problem, creat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line with two numb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select "Remap colors" and enter the name of this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all instances of color 255 to color 254. Then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th the new, "remapped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message "Converting from 24 to 8 bits/pixel"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reading color images, the colors are wrong, o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edical grayscale images appear grainy or poste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wrong target platform may have been selec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..Create custom format" and change the "Target platform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ytes to skip" until a smooth imag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cursor movin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mouse is on a leve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.0  Error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DPMI host does not support 32 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80386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tal error Previously installed software is neither VCPI nor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allocat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and data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insufficient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able the A20 line, XMS memory mana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XMS mem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failed to ent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operating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of these messages will occur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0386 or higher processor, or if some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DPMI services in a way tha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-Image.  This might occur if you are runn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mory manager or have an incompatible typ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p. Certain hardware problems can also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Try booting from a floppy or remo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s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conventional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extended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errors usually mean an extended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ut not present. The simplest solution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HIMEM.SYS (which comes with DOS)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NFIG.SYS 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ONFIG.SYS (make sure HIMEM.SYS i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before doing thi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check to see if you have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installed. These programs sometimes blo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ortions of video memory or high mem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reading dis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during virtual memory disk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ssages mean that something bad happened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swap file used for virtual memory.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more disk space and try again. This can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un TN-Image Registered version from a flop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mov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to perform the requested 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perating under low-memory conditions" above).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not occur in the Registered version of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ess there is insufficient disk spac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memory to convert to 8 bits/pix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 map table could not be generated for the im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appens, the image cannot be convert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ution, leaving "garbage" on the screen.  Tr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`color reduction method' to "fit current palette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uses less memory. Alternatively, start TN-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ode and try again. This message should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ed version of TN-Image, unless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ouse driver was found.  Run the file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"MOUSE.EXE" (a file that came with your mouse)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author for assistance, specifying the exa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ircumstances under which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mpac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occur when you try to unload an extremely larg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consequence is that the maximum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could not be recovered. Usually, eras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ill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A not pre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IO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no VESA driver was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name like "VESA.COM". Install the VESA driver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. This message will also occur if you do not have a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t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even if you have a VES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, it cannot handle the selected screen mod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mmand line options" above for instructions on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Unsafe/unable to set VESA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monitor reported that it is unable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rate for the specified resolution, or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used to set the video mode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ca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if you specified "Triden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no Trident card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fe to test for Tse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specified "Tseng" and no Tseng Lab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und. Certain non-Tseng chips cause a system lock-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y to check for a Tseng mode, thus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et the Tse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 of 512 images (or 2 images for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exceeded while attempting to read an image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reate a new image. Don't forget that a new im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you try to rotate or resize an image or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as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you select "Restor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uto undo buffer" option was un-checked,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were not automatically backed up. Although u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auto undo buffer' creates more free memory, i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mpossible to undo any changes by selecting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 set OK - Unrecognized SVG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found that you have a VGA car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A-compatible and not a Tseng or Trident card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capable of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rapics ca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 a video mode on the command l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See "Supported video mod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ither have insufficient video memory or an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You need 1MB of RAM and an ET4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Labs card was detected, but it is either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T3000 chips are not supported) o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RAM. On most cards, it is a simple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and install an additional video RA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Monochrom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nochrome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T3000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S3 not currently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ATI chip not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XGA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-S3", "-ATI", and "-XGA" options for directl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ip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Warning: unusual valu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expected value was obtained from the VESA BI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. TN-Image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se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r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rong switch setting on Triden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eck your manual to ensure your card is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was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sult your video card manual or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sufficient video memory in Trident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B video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ident card was detected, but was found to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 MB of video RAM. Take the card to your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itional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able to set video mode on Trid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Error code=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the video mod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for an unknown reason. Consult the autho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orry, your type of SVGA car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does not support your type of SVGA card;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load your VESA BIOS before running TN-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ame like "VESA.COM". Run this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may also occur if you do not have a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PMI host can't lock error hand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tected mode interface supplier (i.e.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86^Max, etc) made an err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solution is to find the fil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comes with DOS) and install i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run the program from the DOS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within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available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is only availabl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has not yet been implemented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vailability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mixed expand and shrink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shrink an image in one dimension and enl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other simultaneously, it must be done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Bad OD table, Turn pixel compens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could not be performed because part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ed region was on an image whose O.D. tabl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r more pixel intensity values to the same O.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repair the OD table, or select "No pixel compen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the starting and ending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scan are the same, or if the reg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scanned for some reason. Select the reg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 scans to s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ave Scan" was selected from the menu, before "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ome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reate file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valid file name was specified, or the filena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some existing file that DOS has marked as "read-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name does not exist, or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ng system as "hidden". Use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HELL to un-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1st image in your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TIFF file contains more than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can't read xxx compressed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 files are sometimes compressed using a weir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FF file is corrupted and unreadable, or i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ile transfer abo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borted the operation of saving the image 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ESC&gt; or clicking on "Cancel"; or, sa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aborted by the program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ritical error" occurred in connection with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ormally leads to the message "Abort, Retry, Igno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try to save a file to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exist, does not have a disk in it, h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, etc. It can also happen if a problem is f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mag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"Save image", but no images we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inter not responding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/O error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is off-line, powered off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drive letter referred to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; or there was a disk drive failure.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ROM drives will spuriously gi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coding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GIF file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F file is corrupted and unreadable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this is that, when you downloaded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 to set the communications package to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n ftp, before getting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Kermit, before telling the remote Kermi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t file typ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need to make sure your local compu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binary" mode. The command for this diff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ors doesn't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bits/pixel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umber of prim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rimary colors must correspon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lors which have non-zero bits/pixel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 "1" as the number of primary colo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4 entries (red, green, blue, or black)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zero number of bits. The res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bits/pixel don't add up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tal bits/pixel or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 of the red, green, blue, and black bi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ve an image must be equal to the total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For example, if you select to save th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bits/pixel, the red + blue + green + black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otal up to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only 1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data as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ave the image as "Gray scale" im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also change the "no. of primary colors"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image format - is this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e file format selected is not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ther programs may have difficult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bit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select 32 bits/pixel mode, or "other b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in order to create a CMYK file. If you select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p", you need to specify the number of bit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as well as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CMYK to use black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a non-zero value for "black bits/pixel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if you have also selected "CMY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4 color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ed "other bpp", you need to also select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number of primary colors in order to create a CMY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 must be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-Image can only create 8 bit/pixel PCX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your image to 8 bits/pixel before saving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files must be 1 or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-Image can only create 1 or 8 bit/pixel IMG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your image to 8 bits/pixel before sav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G file, or select "monochr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unsupported type of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CX file had too many bit planes, or was not 1 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ade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a non-zero number of header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file, you must als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eader bytes excee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a number of bytes to copy into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ustom file format which exceeded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gradi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the coordinates specified for a gradient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ne of the boundary colors, was bad. Re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area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kernel multipl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types of filtering, the kernel multipl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1. TN-Image has done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size is larger than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kernel to be used for for filtering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kernel multiplier, is larger than the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result in no filtering, so the filtering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accidentally click-and-dragged a 1x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re-selecting the area to fil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pezoidal region selected for scanning happe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llegal combination of values. Select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ver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eaks exceeded the size of the list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for them.  Contact the author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which can handle more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file, TNIMAGE.HLP, was not in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regre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ually caused by trying to draw a curve or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age using only one calibration or control point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control points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niqu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indicate that it was impossible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using the existing calibration points.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gain using slightly different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gative value i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alibrating an image in logarithm mode, all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select "Other" or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n image with non-stand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detected a non-standard value entered for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umber of colors. To protect against accidental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standard files, you must specifically check the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mat or the "Other" bits/pix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ed two images to conv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olution or deconvolution of images was selec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s than 2 images we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Divisions by zero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deconvolution of two images, if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zero at any point, division by zero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re are a large number of these, it usually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not entirely appropriate to use for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ile containing a list of images was expected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-FILES" option, but either no file list nam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t was an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must be TGA for Tar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re is no foolproof way to determine wheth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ally in TGA format, TN-Image will classify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GA extension as a Targa file.  If you specifi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the file would be unreadable. Thus, TN-Im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you to save the file with any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error - nothing was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should not occur in normal use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it/pixel value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are automatically converted to 24 bits/pix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in JPEG format. Other values are illegal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formation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vert image to 8 bits/pixe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about to save a color image in a file format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have color information. When loaded back, the new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ght not have the same colors as the original. Select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depth" and quantize the image first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yte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verlapp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file offsets to overlap the same byte posi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set occupies 2 byt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ffset exceed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to a number greater th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.0  Trademark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Interchange format and GIF (SM) are service 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Incorpora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