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2  - 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Graf is a pull-down, menu-driven graphics package for EGA/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display graphics on a CGA system.  Bars, 3D Bar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Lines and Pies are supported.  Graphs can be saved and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printed on most Epson compatible printers (FX-8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 Laser Jets and compatibles (maybe) and CalComp ColorM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Master thermal transfer printer/plotters.  Be aware, that the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will be in color, but it could take as long as 20 minut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copy. A maximum of 6 sets of values can be displayed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-- i.e., up to 360 values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ppx. 256K availab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Graf was written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- Beta Only (April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- Initial Release (June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- Minor Bug Fixes (Sept.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- Added Scaling Enhancements (May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- Added HP Laser J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 - Revised print proces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- Increased occurrences from 15 to 60. [See note bel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- Implemented full-screen input mode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 - Added CalComp ColorMaster/PlotMaster Outp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IMPORTANT NOTE TO USERS OF VERSION(S) 1.x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increase of the allowable occurences from 15 to 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ternal data structure of KDGraf had to be revise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rafs (.KDG's) from versions prior to 2.0 canno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y this version.  I have not include a convers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easons: 1). Data entered was usually not that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. I have absolutely no idea how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KDGraf [graf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arameter supported by KDGraf is the name of an exis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aphs are saved with the extension .KDG.  Do not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a graph with the command parameter.  The called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t startup.  The parameter is not required.  Any existing 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can be call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ecution, a pull-down menu system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o use the menus to select the type of 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he data, make whatever cosmetic adjustments you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, and then display and/or print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to create a reasonably useful and attractive 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pretty simple. If not, the author (me) has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he primary goals.  There are, however, some intrica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take further explanation -- that's why we have a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plan to describe everything possible in this .DO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unctions will be obvious.  The following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e on those that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f the package you have received is intact, ther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4 example graphs to help you with most of the functions. 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tings used to create these graphs are alway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graph file and are available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enu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nus operate like most other pull-down systems.  Gener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ilite your selection with the arrow keys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mply select the item you want by press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Letter) of any item within the curren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lection from a menu could do a lot of different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ust pull-down another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an item as data that affects the grap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a data input area asking for you to input so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a special sub-proces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tually execut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menu does will become evident rather quickly.  The "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designed to let you know what might happen to you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ppens in addition to providing a hint or two about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special keys that may be of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is usually a "HELP" key and will provide a litt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where you currently are and what you will get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is the pull/pop key.  If a menu is currently displayed, F2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you all the way back to ground zero (Data Display)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t ground zero, it will pull back all the menu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last activated.  Data Display can be scrolled for vie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Activates full-screen input mode -- allows input for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nd labels only.  F3 is only active from ground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imply an alternate method to enter chart data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entered via the pull-down menus as explaine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easiest way to enter a lot of data -- try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- takes you to the Main (Top) Menu from almost everywher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valuable key.   For example, the keys "/VG"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graph as long as you are not currently in a proces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Esc to le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moves you back one level in the menu process or takes you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processes. Sometimes, this is the only avenue of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of the screen, The Message Line, will always show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ctive and what they do.  Once you play with the men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, you should have litt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tail (based on Main Menu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any of the options listed below have some common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are listed under APPENDIX I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elect one of 13 types.  I am not going to lis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When you change a choice here, you are automatically thr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Graph selection.  It may seem a little strange at fir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believe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es in two varieties - Values and Names.  You will find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s constructed by use of a matrix with the "names" of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values" listed down the side and "labels" listed along the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at stuff.  You will also b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pecific color and pattern information to each set of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here.  Specific details about what impact the data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colors and patterns may have are covered as we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titles can be entered which will automatically be cente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graph. From here you also enter the X and Y axis ti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placed appropriately.  You can vary the Font, Col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any of these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9 notes can be entered and placed on the graph any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Again, Font, Color and Size can be selected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position is controlled by a set of X,Y coord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have to play with the positioning a bit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xactly where you want it. For general information, the no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at the chosen X,Y coordinates at their left center.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range from 0 to 639, Y from 0 to 3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-form line drawing capability can be accessed via "Not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s" require FromX, FromY, ToX and ToY coordinates. 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nd size also affect the lines (size "3" gives a thick li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s"are independent of note text, except where they shar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complicated, least necessary, most used and har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lain section of the whole package.This is where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metic changes are made to the graphs.  It is also the 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ries with a ChartType selection (a Pie requires different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ther 12 types do). 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- Select a background color. 0 (black)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color selected causes that color's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 black.  That way, you don't lose a color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had set up will still show when you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k about it -- it makes sense (I thin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   -  Tell whether you want an outline around the whol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t. You also have your basic Color, Thickn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 choices. The default is ON and col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For Bars and Lines -- Pie information to follo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xi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axi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 Gr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 Grid   - Tell whether you want them and select Color, et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is defaults are ON and 15.  The grids default to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ion - Tell if you want the values and/or labels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ere (most of the time).  The choices are "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", "INTERNAL", "EXTERNAL" and "BOTH" (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ternal). You will have to play with this s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it where you like it.  It would tak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to try to explain all the possib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ffect that each has on the various graph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Limits-Assign Low, High and Step Size values for the grap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"ROOM" variables for top,bottom,left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m means just what it implies - how much roo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vailable on each of the perimeters.  The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and Bottom - 45; Left and Right - 60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a "normal" graph. If your numbers are un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, or you make big titles, etc., adjust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ommodate them.  Room is also used to 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ongate and position graph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, in 3D mode, a platform depth can be assig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 are 1 to 349.  This is used to help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t slightly different angles -- nothing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matic. All of these values, by default (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0), will scal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For Pies  [Ok - here's where it gets tough!]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ttrib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Attrib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ttribute   -  For each of these, select wheth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or not, Color, Size and Font.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ment is controlled by ANNOTATION (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"bogus" color is allowed to forc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se items to match the color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ective pie slice. That color is 16 (15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mally the limit). The normal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-15, Size-0, Font-0 (0 = default) an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x Attribute    -  If you have chosen "INTERNAL" for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ve items, they can be surrounded by a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the attributes for that box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PECIAL NOTE: The normal style for the In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0 which means "hollow" and therefo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s the background color show through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the color, a style other than 0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.  The default is ON and "hollow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ion          - Similar to annotation from BARS excep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two more items - PERCENT and NAM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oose to have the NAMES external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have to indicate side or bottom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best to play with instead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lain the possi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              - This is a relative pie size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ally, it is expressed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normal" full screen pi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, but if you don't want room for tit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uff, you can go larger.  Size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 if you plan to display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e.  Again, play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ship        - This is a Yes/No question.  It is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ed to show multiple pies in siz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relative to each other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ing them all the same size even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otal value of each pie is differ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NO. EXTRA: If relationship is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pie label is on, the tota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pie is shown as part of the label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re is only one p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s             - Allows placement of any of the 6 possible 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X,Y coordinates.  The X,Y coordin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center of the pie will b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ordinates are the same as NOTES.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es becomes very importan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IONSHIP option.  You'll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lace you go to show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"Graph" option to display it.  After you see the gra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 will return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Print" to (you guessed it) print the graph.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n the choices of a portrait or landscape output, output p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inter selections. Assuming you have the correct printer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y, you will then have the option to set the graph's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utput. The graph will be displayed (that's how I get my h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ata to print -- directly from the screen) and the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art after you hit ENTER.  Return is automatic as soon a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cessary data is in the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option, "Data", is simply a listing of what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oks like from a save file standpoint.  It was us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tool for me, but I kind of liked it, so I left it in. With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, you may find some value in it too.  WARNING: The data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being extracted from a saved file. It is a listing of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currently active in the menu system.  If you want to keep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e SAVE function.  APPENDIX II list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a saved graph, you have two options.  If you select "Ge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window is displayed allowing you to enter the saved graf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lect "Directory" which will show you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 saved in the current directory and allow you to hilite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.  Press ENTER and the hilited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ough the "Get" routine.  The "Directory" function also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ort or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" is pretty straightforward.  A new window will ask for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o through a normal save type routine (check for duplicates,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ave with the current file name (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creen), leave the field blank and just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files are pure ascii.  APPENDIX II lists the line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et" does just that -- resets all the values and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iginal defaults.  Be careful, if you haven't sav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ork, it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starts in the "FILES" menu.  From he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 of the saved files.  It seemed like a better pl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n the actual beginning.  The actual beginning has n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hilited or any menus pulled for your use (ground zero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t to that point by simpl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wo chances.  The trailing menu requires another "Qui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exit.  "Stay" does nothing but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values allowed below are indigenous to Turbo Pascal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 0 - black                     Fonts: 0 - default (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blue                             1 - tri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green                            2 -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cyan                             3 - sans ser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d                              4 - got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magenta                          5 -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brown                            6 -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gray (dull white)      Patterns: 0 - empty (hol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dark gray                        1 - so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light blue                       2 -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light green                      3 - light sla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light cyan                       4 - sla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- light red                        5 - back sla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- light magenta                    6 - light back sla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- light brown (orange ?)           7 - h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- white (bright)                   8 - cross h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- match to slices/bars only        9 - inter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0 - wide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s: 0 - solid                           11 - close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o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enter dotted         Thickness: 1 -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dashed                           2 - th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dash/dot      *                  3 - thick [note lines 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dash/dash/dot *           Sizes: 0 - 4 (0 is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dash/dot/do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sed for line on line graph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line numbers used in the sa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 60            Nam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..120            Name Size</w:t>
      </w:r>
    </w:p>
    <w:p>
      <w:pPr>
        <w:pStyle w:val="PreformattedText"/>
        <w:bidi w:val="0"/>
        <w:jc w:val="left"/>
        <w:rPr/>
      </w:pPr>
      <w:r>
        <w:rPr/>
        <w:t>121..123            Title Font</w:t>
      </w:r>
    </w:p>
    <w:p>
      <w:pPr>
        <w:pStyle w:val="PreformattedText"/>
        <w:bidi w:val="0"/>
        <w:jc w:val="left"/>
        <w:rPr/>
      </w:pPr>
      <w:r>
        <w:rPr/>
        <w:t>124..125            X,Y Axis Font</w:t>
      </w:r>
    </w:p>
    <w:p>
      <w:pPr>
        <w:pStyle w:val="PreformattedText"/>
        <w:bidi w:val="0"/>
        <w:jc w:val="left"/>
        <w:rPr/>
      </w:pPr>
      <w:r>
        <w:rPr/>
        <w:t>126..134            Note 1-9 Font</w:t>
      </w:r>
    </w:p>
    <w:p>
      <w:pPr>
        <w:pStyle w:val="PreformattedText"/>
        <w:bidi w:val="0"/>
        <w:jc w:val="left"/>
        <w:rPr/>
      </w:pPr>
      <w:r>
        <w:rPr/>
        <w:t>135..138            Annotation (Values,Names,PerCent,Labels)</w:t>
      </w:r>
    </w:p>
    <w:p>
      <w:pPr>
        <w:pStyle w:val="PreformattedText"/>
        <w:bidi w:val="0"/>
        <w:jc w:val="left"/>
        <w:rPr/>
      </w:pPr>
      <w:r>
        <w:rPr/>
        <w:t>139..140            Relativeness*,Side or Bottom*</w:t>
      </w:r>
    </w:p>
    <w:p>
      <w:pPr>
        <w:pStyle w:val="PreformattedText"/>
        <w:bidi w:val="0"/>
        <w:jc w:val="left"/>
        <w:rPr/>
      </w:pPr>
      <w:r>
        <w:rPr/>
        <w:t>141..143            Title Size</w:t>
      </w:r>
    </w:p>
    <w:p>
      <w:pPr>
        <w:pStyle w:val="PreformattedText"/>
        <w:bidi w:val="0"/>
        <w:jc w:val="left"/>
        <w:rPr/>
      </w:pPr>
      <w:r>
        <w:rPr/>
        <w:t>144..145            X,Y Axis Size</w:t>
      </w:r>
    </w:p>
    <w:p>
      <w:pPr>
        <w:pStyle w:val="PreformattedText"/>
        <w:bidi w:val="0"/>
        <w:jc w:val="left"/>
        <w:rPr/>
      </w:pPr>
      <w:r>
        <w:rPr/>
        <w:t>146..154            Note 1-9 Size</w:t>
      </w:r>
    </w:p>
    <w:p>
      <w:pPr>
        <w:pStyle w:val="PreformattedText"/>
        <w:bidi w:val="0"/>
        <w:jc w:val="left"/>
        <w:rPr/>
      </w:pPr>
      <w:r>
        <w:rPr/>
        <w:t>155..157            Outline (Exist,Font/Thk,Size/Stl)</w:t>
      </w:r>
    </w:p>
    <w:p>
      <w:pPr>
        <w:pStyle w:val="PreformattedText"/>
        <w:bidi w:val="0"/>
        <w:jc w:val="left"/>
        <w:rPr/>
      </w:pPr>
      <w:r>
        <w:rPr/>
        <w:t>158..160            X Axis  (Exist,Font/Thk,Size/Stl) [Value*]</w:t>
      </w:r>
    </w:p>
    <w:p>
      <w:pPr>
        <w:pStyle w:val="PreformattedText"/>
        <w:bidi w:val="0"/>
        <w:jc w:val="left"/>
        <w:rPr/>
      </w:pPr>
      <w:r>
        <w:rPr/>
        <w:t>161..163            Y Axis  (Exist,Font/Thk,Size/Stl) [PerCent*]</w:t>
      </w:r>
    </w:p>
    <w:p>
      <w:pPr>
        <w:pStyle w:val="PreformattedText"/>
        <w:bidi w:val="0"/>
        <w:jc w:val="left"/>
        <w:rPr/>
      </w:pPr>
      <w:r>
        <w:rPr/>
        <w:t>164..166            H Grid  (Exist,Font/Thk,Size/Stl) [Label*]</w:t>
      </w:r>
    </w:p>
    <w:p>
      <w:pPr>
        <w:pStyle w:val="PreformattedText"/>
        <w:bidi w:val="0"/>
        <w:jc w:val="left"/>
        <w:rPr/>
      </w:pPr>
      <w:r>
        <w:rPr/>
        <w:t>167..169            V Grid  (Exist,Font/Thk,Size/Stl) [InBox*]</w:t>
      </w:r>
    </w:p>
    <w:p>
      <w:pPr>
        <w:pStyle w:val="PreformattedText"/>
        <w:bidi w:val="0"/>
        <w:jc w:val="left"/>
        <w:rPr/>
      </w:pPr>
      <w:r>
        <w:rPr/>
        <w:t>170                 ChartType</w:t>
      </w:r>
    </w:p>
    <w:p>
      <w:pPr>
        <w:pStyle w:val="PreformattedText"/>
        <w:bidi w:val="0"/>
        <w:jc w:val="left"/>
        <w:rPr/>
      </w:pPr>
      <w:r>
        <w:rPr/>
        <w:t>171..230            Fill Color</w:t>
      </w:r>
    </w:p>
    <w:p>
      <w:pPr>
        <w:pStyle w:val="PreformattedText"/>
        <w:bidi w:val="0"/>
        <w:jc w:val="left"/>
        <w:rPr/>
      </w:pPr>
      <w:r>
        <w:rPr/>
        <w:t>231..290            Fill Pattern</w:t>
      </w:r>
    </w:p>
    <w:p>
      <w:pPr>
        <w:pStyle w:val="PreformattedText"/>
        <w:bidi w:val="0"/>
        <w:jc w:val="left"/>
        <w:rPr/>
      </w:pPr>
      <w:r>
        <w:rPr/>
        <w:t>291..350            Name Color</w:t>
      </w:r>
    </w:p>
    <w:p>
      <w:pPr>
        <w:pStyle w:val="PreformattedText"/>
        <w:bidi w:val="0"/>
        <w:jc w:val="left"/>
        <w:rPr/>
      </w:pPr>
      <w:r>
        <w:rPr/>
        <w:t>351..353            Title Color</w:t>
      </w:r>
    </w:p>
    <w:p>
      <w:pPr>
        <w:pStyle w:val="PreformattedText"/>
        <w:bidi w:val="0"/>
        <w:jc w:val="left"/>
        <w:rPr/>
      </w:pPr>
      <w:r>
        <w:rPr/>
        <w:t>354..355            X,Y Axis Color</w:t>
      </w:r>
    </w:p>
    <w:p>
      <w:pPr>
        <w:pStyle w:val="PreformattedText"/>
        <w:bidi w:val="0"/>
        <w:jc w:val="left"/>
        <w:rPr/>
      </w:pPr>
      <w:r>
        <w:rPr/>
        <w:t>356..364            Note 1-9 Color</w:t>
      </w:r>
    </w:p>
    <w:p>
      <w:pPr>
        <w:pStyle w:val="PreformattedText"/>
        <w:bidi w:val="0"/>
        <w:jc w:val="left"/>
        <w:rPr/>
      </w:pPr>
      <w:r>
        <w:rPr/>
        <w:t>365..369            Color  (out,x,y,h,v) or if pie*: (val,%,lab,inbox)</w:t>
      </w:r>
    </w:p>
    <w:p>
      <w:pPr>
        <w:pStyle w:val="PreformattedText"/>
        <w:bidi w:val="0"/>
        <w:jc w:val="left"/>
        <w:rPr/>
      </w:pPr>
      <w:r>
        <w:rPr/>
        <w:t>370                 Background Color</w:t>
      </w:r>
    </w:p>
    <w:p>
      <w:pPr>
        <w:pStyle w:val="PreformattedText"/>
        <w:bidi w:val="0"/>
        <w:jc w:val="left"/>
        <w:rPr/>
      </w:pPr>
      <w:r>
        <w:rPr/>
        <w:t>371..388            Notes(X,Y);</w:t>
      </w:r>
    </w:p>
    <w:p>
      <w:pPr>
        <w:pStyle w:val="PreformattedText"/>
        <w:bidi w:val="0"/>
        <w:jc w:val="left"/>
        <w:rPr/>
      </w:pPr>
      <w:r>
        <w:rPr/>
        <w:t>389..400            Pie Centers(X,Y)*;</w:t>
      </w:r>
    </w:p>
    <w:p>
      <w:pPr>
        <w:pStyle w:val="PreformattedText"/>
        <w:bidi w:val="0"/>
        <w:jc w:val="left"/>
        <w:rPr/>
      </w:pPr>
      <w:r>
        <w:rPr/>
        <w:t>401..404            Room (top,bottom,left,right)</w:t>
      </w:r>
    </w:p>
    <w:p>
      <w:pPr>
        <w:pStyle w:val="PreformattedText"/>
        <w:bidi w:val="0"/>
        <w:jc w:val="left"/>
        <w:rPr/>
      </w:pPr>
      <w:r>
        <w:rPr/>
        <w:t>405                 Platform Depth</w:t>
      </w:r>
    </w:p>
    <w:p>
      <w:pPr>
        <w:pStyle w:val="PreformattedText"/>
        <w:bidi w:val="0"/>
        <w:jc w:val="left"/>
        <w:rPr/>
      </w:pPr>
      <w:r>
        <w:rPr/>
        <w:t>406                 Reducer*</w:t>
      </w:r>
    </w:p>
    <w:p>
      <w:pPr>
        <w:pStyle w:val="PreformattedText"/>
        <w:bidi w:val="0"/>
        <w:jc w:val="left"/>
        <w:rPr/>
      </w:pPr>
      <w:r>
        <w:rPr/>
        <w:t>407..442            Lines[notes] (fromX,fromY,toX,toY)</w:t>
      </w:r>
    </w:p>
    <w:p>
      <w:pPr>
        <w:pStyle w:val="PreformattedText"/>
        <w:bidi w:val="0"/>
        <w:jc w:val="left"/>
        <w:rPr/>
      </w:pPr>
      <w:r>
        <w:rPr/>
        <w:t>443..502            Values - Set #1</w:t>
      </w:r>
    </w:p>
    <w:p>
      <w:pPr>
        <w:pStyle w:val="PreformattedText"/>
        <w:bidi w:val="0"/>
        <w:jc w:val="left"/>
        <w:rPr/>
      </w:pPr>
      <w:r>
        <w:rPr/>
        <w:t>503..562            Values - Set #2</w:t>
      </w:r>
    </w:p>
    <w:p>
      <w:pPr>
        <w:pStyle w:val="PreformattedText"/>
        <w:bidi w:val="0"/>
        <w:jc w:val="left"/>
        <w:rPr/>
      </w:pPr>
      <w:r>
        <w:rPr/>
        <w:t>563..622            Values - Set #3</w:t>
      </w:r>
    </w:p>
    <w:p>
      <w:pPr>
        <w:pStyle w:val="PreformattedText"/>
        <w:bidi w:val="0"/>
        <w:jc w:val="left"/>
        <w:rPr/>
      </w:pPr>
      <w:r>
        <w:rPr/>
        <w:t>623..682            Values - Set #4</w:t>
      </w:r>
    </w:p>
    <w:p>
      <w:pPr>
        <w:pStyle w:val="PreformattedText"/>
        <w:bidi w:val="0"/>
        <w:jc w:val="left"/>
        <w:rPr/>
      </w:pPr>
      <w:r>
        <w:rPr/>
        <w:t>683..742            Values - Set #5</w:t>
      </w:r>
    </w:p>
    <w:p>
      <w:pPr>
        <w:pStyle w:val="PreformattedText"/>
        <w:bidi w:val="0"/>
        <w:jc w:val="left"/>
        <w:rPr/>
      </w:pPr>
      <w:r>
        <w:rPr/>
        <w:t>743..802            Values - Set #6</w:t>
      </w:r>
    </w:p>
    <w:p>
      <w:pPr>
        <w:pStyle w:val="PreformattedText"/>
        <w:bidi w:val="0"/>
        <w:jc w:val="left"/>
        <w:rPr/>
      </w:pPr>
      <w:r>
        <w:rPr/>
        <w:t>803..862            Names</w:t>
      </w:r>
    </w:p>
    <w:p>
      <w:pPr>
        <w:pStyle w:val="PreformattedText"/>
        <w:bidi w:val="0"/>
        <w:jc w:val="left"/>
        <w:rPr/>
      </w:pPr>
      <w:r>
        <w:rPr/>
        <w:t>863..868            Labels</w:t>
      </w:r>
    </w:p>
    <w:p>
      <w:pPr>
        <w:pStyle w:val="PreformattedText"/>
        <w:bidi w:val="0"/>
        <w:jc w:val="left"/>
        <w:rPr/>
      </w:pPr>
      <w:r>
        <w:rPr/>
        <w:t>869..871            Chart Limits (step,low,high)</w:t>
      </w:r>
    </w:p>
    <w:p>
      <w:pPr>
        <w:pStyle w:val="PreformattedText"/>
        <w:bidi w:val="0"/>
        <w:jc w:val="left"/>
        <w:rPr/>
      </w:pPr>
      <w:r>
        <w:rPr/>
        <w:t>872..874            Title Text</w:t>
      </w:r>
    </w:p>
    <w:p>
      <w:pPr>
        <w:pStyle w:val="PreformattedText"/>
        <w:bidi w:val="0"/>
        <w:jc w:val="left"/>
        <w:rPr/>
      </w:pPr>
      <w:r>
        <w:rPr/>
        <w:t>875..876            X,Y Axis Text</w:t>
      </w:r>
    </w:p>
    <w:p>
      <w:pPr>
        <w:pStyle w:val="PreformattedText"/>
        <w:bidi w:val="0"/>
        <w:jc w:val="left"/>
        <w:rPr/>
      </w:pPr>
      <w:r>
        <w:rPr/>
        <w:t>877..885            Note 1-9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am not a programmer by profession and not a very good on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cation.  As such, KDGraf is an extremely ambitious ventur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for me. It is very large and terribly complic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your hands on version 3.2 (the third release).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ct that there are still some bugs and many things tha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differently and/or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written to try to learn a little something about how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work -- pull-down menus and graphics.  Both of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gh nuts to crack.  The pull-down menus were desig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f many of the systems that I have worked with or seen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Turbo Pascal itself, Windows and a program that credi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menu system to something called "PULL11".  The graphic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ure Tu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he following is extra true about KDGr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fun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some use and be "bug" free.  I (the author) can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is program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it and please provide this .DOC file and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about 5 bucks o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ly, I'm curious to see if anyone is interested!).  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-- you are NOT required to send me anything to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 As I said before, I'm not a programmer, but I hav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ther things -- usually because I can't find or buy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m 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l of my programs begin with K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Qwik  - a small, easy word processor. Extremely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for a beginner or an executive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in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G - an EGA/VGA graphics implementation of a hand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.  It has list, print, and does some n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ff with its nine memor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  - a non-graphics version of KDCG.  Has a few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nd can be made memory resi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Logic - a set of 5 brain teaser logic puzzles (HiQ,Min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mind,Fifteen Squares and Towers).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memory resident for quick pop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er - There are a lot of good blackjack games, but I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a good, true rendition of the Video Poke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now extremely popular in Las Vegas, Ren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mmercial versions I bought were awful.  This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tty much like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anl- This is kind of a companion program to KDPoke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modes - one, a PLAY mode which will play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s included in KDPoker; the other - ANALYS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llows you to set up any hand, hold the card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and draw to it repeatedly to help determin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ies to play Video Po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