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rbo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Revised 06/09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tron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Box 85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ichardson,  Tx 75085-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14) 669-2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)Copyright  1988,1989  Daytron  Electronics  Inc.   All  Righ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CAD and TruboFlow are trademarks of Daytron Electronics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cules  Graphics  Card  is  a trademark  of  Hercules 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e-Packard is a trademark of Hewlett-Packard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,PC,XT,AT,and  PS/2 are trademarks of  International  Busin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ystems is a trade mark of Mouse Systems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idata is a registered trademark of Oki America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is a registered trademark of Nippon Electric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/PL and Houston Instrument are trademarks of Amtek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tron  Electronics  warrants  that this software  will  per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tantially  in accordance with this manual for a period of  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rom the day of receipt. No other warranties are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 OF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duct  is  only licensed and not  sold.  It  remain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of Daytron Electronic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ABOUT TURBOFLOW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INSTALLING TURBOFLOW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System Requirements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Installation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STARTING TURBOFLOW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Resolving Mouse Problems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Resolving Loading Problems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Running TurboFlow From Another Directory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 USING TURBOFLOW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TurboFlow Menus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1 Main Menu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2 Submenus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Select and Cancel Buttons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Cursor Movement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.1 Cursor Keys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.2 Screen Cursors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Auto Select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Pan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 Auto Delete/Reposition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 Drag/Reposition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8 Single key commands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 OPTIONS AND COMMANDS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Draw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Edit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1 Edit Text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2 Select Element, Object, Section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3 Reduce and Enlarge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4 Cut and Paste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5 Move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2.6 Delete Last Object.................. 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7 Deselect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8 Redraw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2.9 Change Style........................ 2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10 Reposition/Dragging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Configuration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1 Drawing Size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2 Full View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3 Clear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4 Border Line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5 Info Box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6 Grid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7 Snap to Grid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8 View = 1:1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9 View = 1/2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10 View = X2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File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1 Read into Cut Buffer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2 Write from Select Buffer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3 Create PCX File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4 Create TIFF File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5 Load .LBR File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6 Load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7 Save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8 Dir, Del, Copy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9 Print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10 Plot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11 Quit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12 Exit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 Style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5.1 Font Size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5.2 Line Type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5.3 Plotting with Colors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6 Library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Building Library Files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Drawing File Format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Font File Format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Creating SPOOL.COM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: TurboFlow Memory Layout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: Devices Supported by EZCAD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H: TurboFlow Software Interrupts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I: Coordinate System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J: Resolving Plotter Problems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K: Resolving Printer Problems..........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L: Porting Drawings to DSP or WP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M: Modifying Text Fonts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........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ABOUT TURBO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gratulations on having purchased TurboFlow.  We believe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asiest  computer-aided  drafting (CAD) flowcharting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. It is our goal to provide capable software to maxim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 of many home or office microcomputers at a price that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justified by casu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anual  is intended as a reference guide for TurboFlow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iarity with microcomputer hardware and operating system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d.  If  you are not familiar with microcomputer hardwar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,  please  refer to the documentation supplied with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 we try to keep this manual as up-to-date  as  possi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 changes and additional features may be found in the READ.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on the TurboFlow diskette. We recommand that your prin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and paste the printout on the blank pages toward the en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Flow  is  a flowchart drawing program  that  generates  ANS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3.5-1970  and ISO 1028 flowchart symbols.  It is a memb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CAD  family  of CAD  packages.  Similar in user  interfac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ing   basic   device and  graphics  drivers,  these  pack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   professional   quality   drawings    for    electrical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tectural, and mechanical engineers,  as  well  as  dataflow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flow,  and  structural charts for  programmers,  sys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ts, and database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rawings  produced  by TurboFlow  consist  of  element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s  (also  referred  to  as symbols) which  are  defined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Element - line,  curve,  circle,  dot,  charac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bject/Symbol - collection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used to store drawings consist of descriptions of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(or vectors).  In other words, TurboFlow does not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-mapped  images like some painting/drawing  programs. 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 used to create technical drawings that consist primaril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nd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Flow is menu-driven. That means when the program is read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a command, it displays all possible choic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convenient  feature of TurboFlow is  the  SPOOLing  cap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redirects output to a file instead of to a  device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you to print or plot output at a more convenient time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PC that is connected to the proper printer or plo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INSTALLING TURBO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IBM PC,  XT,  AT or compatible with CGA,  EGA,  or   Hercu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ochrome  graphics card running MS DOS/PC DOS 2.0 or highe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  PS/2  family  computers  with  MCGA  or  VGA  are  down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CGA and EGA and therefore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mouse is recommended but not required.  The following  devi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PSON/IBM Graphics compatibl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PSON 24-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BM QuietWrit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KIDATA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C/TEC or compatibl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HP LaserJet, DeskJet, or any PCL compatible prin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shiba 24-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ally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P or any HP/GL compatible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ouston Instrument or any DM/PL compatible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weet P/ComScriber I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All  mouse  devices and digitizers that conform to the INT  33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standard  carriage (10") or wide carriage (15")  prin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mount of memory required depends  on  the type of  graph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  used and the selected drawing size.  The minimum  is  256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e recommend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urboFlow  package  consists of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use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MOU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raphics card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GA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er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SON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SON24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IDATA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L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ETW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24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SHIBA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LL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otter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GL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L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ET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wing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CA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FLOW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SYM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o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ymbol libra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L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MODE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PRINT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TTXT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FN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configuring TurboFlow,  use the DOS command  DISKCOPY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to  create a working diskette from the  original  disket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tore the original diskette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urboFlow on a Fixed-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Insert the  working diskette in drive A. Set the fixe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  default  directory and copy the contents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skette to the fixed disk using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Type INSTALL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Follow  the instructions on the scree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urboFlow on a Diskette-base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Insert the DOS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Insert the TurboFlow working diskette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At the DOS prompt type B: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At the B&gt; prompt, type INSTAL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Follow  the instructions on the scree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CAD Installation Menu Rev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Video Display    : E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Printer          : EPSON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Plotter          : SWEET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Mouse Port       : Installed by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Plotter Port     : LPTn or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Plotter model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nter item number to change or &lt;enter&gt; to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STALL  program  defaults to the  following 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EGA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tandard carriage EPSON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weet P plo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Mouse driver loaded by the user before starting Trub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/2  users should select CGA instead of MCGA,  or EGA instea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for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INSTALL  program generates  a  "batch file" called  FLOW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 loads  the  proper  drivers/programs  into  memory 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d.   INSTALL  is menu-driven and should be sufficient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pecial configurations,  e.g., if a special printer driv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,  you can load the drivers manually,  or use an edito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 the  existing  FLOW.BAT file.   If you  modify  FLOW.BA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sure  that the application program (TBFLOW.COM) is the las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loaded,  because it takes control from  the operating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arts the TurboFlow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US 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 you enter text onto the drawing,   the character shown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creen   may  not   be what you  expect.   This  is 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Flow  assumes  a US keyboard and forms  the  shape 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according  to it.   If you  are  a  non-US   keyboar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,   you  may  want  to modify our fonts  to  add  in  countr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ent  symbols  or letters.  Please refer to Appendix  M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STARTING TURBO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use a mouse,  load your own mouse driver before  sta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Flow.   If  you  purchased  a  mouse  from  us,  follow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on the mous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 TurboFlow,  type FLOW. You should see on the scree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rivers are loaded  by FLOW.BAT.  After all the program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,  the  screen should be cleared and the main  menu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on the left of the screen. Your are now ready to dr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void  losing  hours  of work (by  a  sudden  power  failu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 crash,  etc.) you should occasionally save your 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sk.  It is also a good practice to save your drawing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majo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Resolving Mous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mouse driver EZMOUSE.COM on the TurboFlow disk. 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for 2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If  you do not have a mouse and plan to use the  key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sor  keys  to draw,  EZMOUSE will be  responsible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and moving the graphic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If your mouse is compatible with the Mouse Systems mous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its  mouse driver does not seem to work in  graphic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, you can try using EZMOUSE in lieu of your own mo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EZMOUSE does not override any existing  mouse 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rare event that EZMOUSE.COM works for TurboFlow but  no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programs,  and your MOUSE.COM works for other programs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TurboFlow,  you should change the first line of your FLOW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ZMOUSE /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mouse is connected to COM1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ZMOUSE /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r  mouse is connected to COM2.  The "F" option forc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driver to be loaded even if another driver has already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FLOW.BAT you should add the fol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ZMOUS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"P"  option purges the previously  loaded  EZMOUSE.COM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ivates the original MOUS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still  have  problems  with  your  mouse,  you  can 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ing  the manufacturer of your mouse and get an  updat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Resolving Load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r  computer  freezes  or crashes  during  the  proces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, it is possibly caused b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 memory resident program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ory  resident programs are usually those that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voked  by pressing a "hot key".  These  programs  m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fere with TurboFlow. Rename your AUTOEXEC.BAT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 something else and reboot the system to get rid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programs to verify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olution is to remove this program from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ny interrupt vector between 60H through 67H has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can  be  verified by using the DEBUG to  look 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location 0:180 through 0:19F for non-zer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solution is to remove the program that  uses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rupt.  If this is not possible, try relocate i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ther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You have specified the wrong vide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are the most common caus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GC does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. The original IBM monochrome display  control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es not have graphic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. The  monochrome  display  is  actually  a   CG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necting to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GA does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EGA board is not 100%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Running TurboFlow from anoth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 run   TurboFlow   from  another  directory,   the  follow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Delete the following line from your FLOW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B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Set current directory to the TurboFlow subdirectory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FLOW to load all th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Set   your  desired  working  directory,   typ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line  to start Turbo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TurboFlow path name\TB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To restart TurboFlow, go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: USING TURBOF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TurboFlow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Flow is always in one of three distinct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1 - Main menu functi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2 - Submenu functi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3 - Submenu function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very important that you know what level the program is  i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load TurboFlow,  it displays the level 1 menu which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ain menu.   To move from level 1 to level 3 or from level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evel 3 you must go through level 2.   To move from level 2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2, you must go through level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pe of the cursor indicates the program lev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1 - Arrow, main menu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2 - Arrow, submenu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3 - Non-arrow, no menu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one menu is active at any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a menu item, simply move the cursor over the menu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is highlighted and press the selec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menu is displayed on the left side of the drawing  are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 the  main  menu area in the lower  left-hand  corner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drawing size and cursor position expressed in x- and  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rdinates ar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main menu entry encompasses a set of related  function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W places objects on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DIT  edits a drawing using delete, copy, mo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CONFIG  sets   the drawing environment,  including paper  siz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FILE is the disk file read/write function  which includes loa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, print, ex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YLE sets line types and characte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BRARY allows you to draw user-defin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select any function in the main menu,  TurboFlow  al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 a  submenu in the drawing area.   Chapter 6 contain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discussion of th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Select and Cancel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 button sets a point or confirms an operation,  an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the left button on the mouse, the Enter key, or the F1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ncel button cancels an operation,  exits a menu,  or ser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a negative response,  and is either the right button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the Esc key, or the F2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sor keys allow you to interact with TurboFlow  to  cre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ter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keypad  cursor  keys control the movement of  the  curr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 screen cursor,  and move in units of 8  pixels. 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simultaneously with the Shift key, the keypad cursor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in units of 128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ve the cursor one pixel at a time, use the following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(the ^ denotes pressing the Ctrl key simultaneously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E (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S (left)          ^D (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X (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s on the keypad also have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ome - Move the cursor to the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d  - Move the cursor to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gUp - Move the cursor up 128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gDn - Move the cursor down 128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2 Screen Cur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Flow  employs four types of screen cursors,  each  hav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Arrow (-&gt;) - Select a menu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osshair (+) - Marking location on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ft bracket ([) - Ent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estion mark (?) - Verif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rrow  (-&gt;) cursor selects a function from the main menu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a  submenu  if a submenu  is  displayed.  TurboFlow  al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 the  arrow cursor once an operation  is  complete.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 an  operation,  press either the Select button  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cel butt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Au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isplay  the previously selected submenu,  press  the 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 in the drawing area instead of in the main menu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erform the last selected submenu function,  place the 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 the submenu and press the select butto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n  allows you to scan portions of the drawing quickly.  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n,  move the cursor so that it touches the side of the  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 area that you want to view.  TurboFlow moves the 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Auto Delete/Re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previous submenu is DRAW, EDIT or LIB, pressing the Canc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 causes the last drawn or edited symbol to disappear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if equivalent to the Delete Last Object command  (re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6.2.6) followed by the Paste command.  To delete the  symbo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Cancel again. To reposition the symbol, move the dotted b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sired location and press the selec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previous operation was a "paste",  "autodelete" cu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past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bjects are selected, auto-delete deselec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Drag/Re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Pasting/Repositioning,  you can press and hold the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 key  to  cause the actual symbol or section of  draw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on the screen instead of the dotted box. This oper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  referred  to  as "Dragging",  and  is  useful  for  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gnment.   Note  that  the  ^S,  ^E,  ^D  and  ^X  control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also enable dr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Single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following single key commands can be invoked at any tim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proper key, except during submenu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key menu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use single key stroke to select an item in any  tex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,  if   there   is  one and only one field in  the  men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 has   this character  as its first character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 For example,  you can type FQ to quit Turbo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key styl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" - Select single solid line and regula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2" - Select double solid line and smal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3" - Select Tripple solid line and lar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4" - Select dot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5" - Select dash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ke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" - Turns "Snap to" of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O" - Set  origin of relative coordinate and to  toggle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ordinate    display  from  absolute  coordinate 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tive coordinate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 OPTIONS AN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RAW  submenu  is a graphics menu  that  contains  flowch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, or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- Select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select an icon from the menu,  move the cursor ov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ll  containing the icon and press the Select  button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menu  will  disappear  and the cursor will  change  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h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- Place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 To help you align your drawing,  TurboFlow  provid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grid function which you can turn on through the  Confi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place  the  selected  icon  on  the  drawing,  mov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osshair  cursor to the location where you want  the  up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ft  corner of the icon placed and press the Select 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cons  can  be of FIXED or VARIABLE size.   If the  icon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XED, TurboFlow places the upper left corner of the icon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ocation defined by the cursor position. Go to Step 4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 icon is VARIABLE,  TurboFlow draws a a  dotted  bo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ing  the  icon's default  boundaries,  plac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per  left corner of the box at the location defined by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iginal crosshair cursor position and moving the  crosshai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 to the lower right corner of the box.   Go to Step 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the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select the TEXT icon,  TurboFlow displays the 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 ([).  Use the keyboard to enter text.   See  se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2.1  for  rules about text-editing.  To terminate  a 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, press Ctrl-Z.  Then go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 a LINE or CURVE, go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- Set lower right corner and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retain the icon's default size,  simply press the Sel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tton.   TurboFlow displays the symbol. Otherwise, mov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to adjust the size of the dotted box before  press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 - Draw another symbol or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o draw the same symbol again, go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To  exit  or draw a different symbol,  you can do  one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Press Cancel to exit to level 1 and select any item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Move the cursor off the menu and press the Select butt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uto-select the DRAW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o to Step 1 to draw anothe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To delete or reposition the symbol,  perform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- Press  Cancel  to exit to level 1.   The arrow  curs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 - Cancel  again.   The symbol last drawn disappears fro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creen.   The cursor is replaced by a dotted  bo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ndicates the boundaries of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- Move   the   box   to  the   desired   location    an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Select.  The symbol will appear on the screen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 - Repeat  Step  C  to place multiple copies  of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.  Or, press Cancel to exit to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5 - Draw line or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To  draw  a  line,  move  the cursor to the starting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 press  the Select button.   Then,  begin moving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sor   to   the   desired    ending  point.    TurboF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s a dotted line which moves as you move the curso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 you  reach the desired ending  point,  press  Sele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gain.  You can either press the cancel button to comple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ine, or continue to mark the ending point of the n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gment  of the line.  Continue in this fashion until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finished drawing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To    draw   a  CURVE,   you  must  mark   three   control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s,  P1,  P2,  and P3.  First,  move the cursor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ning point (P1)  and press Select.  Then begin mov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ursor to the desired mid-point (P2).  TurboFlow draw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dotted  line between P1 and P2.   Press Select  a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ired mid-point.  Finally, move the cursor to the en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 (P3) of the curve and press Select.   Note tha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ve   does  not  actually  pass  through  P2  but   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pproaches" 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ng the last icon in the DRAW submenu allows you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 text  block   that   centers  around  the  star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.  This is  how 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The  start of text location is set to 10 spaces to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of the marked locati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When  starting  a new line,  10 spaces are added  (ea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contains 10 leading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For  every other entered character,  a leading space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ame lin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 user   should be aware of those leading  spaces  and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actual start of text location when editing or  mov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DIT submenu allows you to modify a drawing using a  varie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eth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 Edi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- Selec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n  the screen so that the whole text block appears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.   Move  the  cursor close to the start of  the 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ock and press the Select button.  This action display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cursor ([) at the end of the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- Modif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ext using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 cannot replace (overstrike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ewly entered text is always 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You  can  create new lines of text by pressing the En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, which generates a Carriage Return &lt;cr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 first character of the text block marks   the  lef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 for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ursor   keys   move   the  cursor   WITHIN   the   tex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ock,   and   do   not  generate   spaces.    Use   th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ace Bar to generate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The   Backspace   or  Delete  key  deletes   character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The    maximum   length  for  a  text   block   is   256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including &lt;cr&gt;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- Terminate or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rminate the current text block, press Ctr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bort  and exit to level 1,  press 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 - Create another text block or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complete a text block,  the program reactivate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osshair  cursor which you can move to a new  location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  another text block.  Press the Cancel button to  qu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ing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 Select Element, Object, and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edit a drawing,  first you must specify the element,  objec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section to be modified.   To do this, choose one of the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from the Edit sub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selecting and exiting to the main menu,  the program pla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ed element,  object,  or section in the SELECT  BUFF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the program still displays the selected element, object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section,  the program  actually deletes it from the databa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tted boxes on the screen are not part of the  drawing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 disappear when you Pan or Refresh the screen. 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equently  choose  the Config or File submenu,  or  Select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elect from the Edit submenu,  the program returns the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, object, or area to the drawin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lect Element o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- Pick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  the cursor to the vicinity (within .5") of one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  points of the desired element and press  Select.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tted  box  appears  around the  element,  and  the  curs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into a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- Confirm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Select to confirm your selection,  or Cancel if i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ro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another element shares the same control point,  a dot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x  appears around that element as well.   If this  i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repeat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you  confirm your selection,  the cursor changes 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h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- Exit or select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 Cancel  to exit,  or go to Step 1 to  select 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 - Another way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the main menu area and press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lec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- Mark upper left corner of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  the  cursor to the upper left corner of the  area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select, and press the Selec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- Mark lower right corner of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  the  cursor to the lower right corner of the  area 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the dotted box encompasses the target area,  and p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3 Reduce/En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reduce or enlarge the selected area using one  of 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:  Reduce 70.7%, Reduce 84.7%, Enlarge 118.0%, and En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1.4%.  Note the following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0.707=1/1.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0.847=1/1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0.707*0.707=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.414*1.414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the  operation,  the reduced or enlarged  elements  re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,  as indicated by the presence of the dotted  box.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peat the operation as many tim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.4 Cut and Pas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 generally  use the Cut option to remove  the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,  object,  or area from the drawing. You can then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te  option  to restore the CUT BUFFER  contents,  or  to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ies of the CUT BUFFER contents on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 removes the selected element, object, or area from the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 and from the display and puts the associated data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  BUFFER.  You  can restore the CUT BUFFER contents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  If  you  perform  another Cut,  or a  File  or  Confi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,  the  program purges the CUT BUFFER  and the 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s  are   lost.   Other  editing commands such  as  Redu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large, Edit Text, and  Move also overwrite the CUT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elect Cut without specifying an element,  line,  or are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behaves like a Select section followed by a Cut.  This fe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 you  with  a shortcut for deleting  an  area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Pas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aste  command transfers the  data in the CUT BUFFER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.  Paste  also  moves  or makes  multiple  copie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, object, or section in the C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- Mark location to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choose Paste,  the program replaces the cursor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dotted box which represents the boundaries of the elemen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ect,  or  area  in the CUT BUFFER.   Move the box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ired  location and press the Select button.  The 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aws the element,  object, or area in the CUT BUFFER 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- Cancel or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copy the CUT BUFFER contents at other locations,  repe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1.  Otherwise, press Cancel to exit to level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5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ove command is essentially a combination of Cut and  Pas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to 6.2.4 for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6 Delete Last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imary use of Delete Last Object is to reposition the 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n  object.   Essentially,  it  cuts the most  recently  dra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 and  places the associated data in the  CUT  BUFFER.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ore the object, use the Past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  Repititious  use of this command can clear the  ent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convenient  way to delete the last drawn  object  i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the Cancel button in level 1,  but this only works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submenu is DR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7 De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elect appends the selected element,  object, or sectio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,  which  means  that the  element,  object,  or 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the most recently draw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8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raw  causes TurboFlow to clear the drawing area and repain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element descriptors in the database. If you have ed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rawing extensively,  you should use this option  sinc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  may not exactly match the database.   For example,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delete  one of two intersecting or  overlapping  lines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line will appear disjo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raw also causes causes the grid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9 Chang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cuases the line style of the selected symbols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 to  the current line style setting.  If no  symbol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,  the  cursor  will change to a cross hair and 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to select a section of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0 Repositioning/dra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positioning a symbol or section by pasting,  if the  &lt;Ctrl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is depressed,   the actual symbol or section is shown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instead   of   a  dotted  box.   This  "dragging"  act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 the ability to align exactly.   However,   dragging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 slower  than moving  the  dotted box,   therefore, 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useful   for   fine adjustments.   Dragging   can  als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ted  by  pressing  the   ^S,  ^E,  ^D and  ^X  control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Config submenu, you can select the drawing size,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ull view of most drawings,  clear the drawing,  create  b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nd an information box, and turn on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 Drawing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Flow  supports  six drawing sizes,  ranging from the ANSI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 to  the ANSI E size.  The dimensions for  these  siz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  in  the  table below.  The default  drawing  size  (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) is A (11" wide, 8.5" hi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e  carriage  printer 11" x 14" paper is also supported an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bbed W (for wide carri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  dimension      print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   ---------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8.5 x 11           8 x 10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    11 x 17        10.5 x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17 x 22          16 x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22 x 34          21 x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34 x 44          32 x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     11 x 14        13.5 x 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size has two orientations,  horizontal (width &gt; height)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tical  (height &gt; width),  giving  you  a total of twelve  (12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siz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due to the 640K memory restriction,  the E size 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shown  on  the  screen in  a  70.7%  scale,  but  the 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/plotted drawing is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 If you change the paper size after you have start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,  you will lose everything up to that point.   Therefo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you change the paper size BEFORE doing an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2 Full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 View  shrinks  the  drawing  and  displays  it  in  rever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 at the upper left corner of the screen.   To remo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 View  display  from  the screen,  pan the  drawing  in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3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 deletes the drawing display and database.   Note, 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CUT BUFFER is not affected by this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4 Bord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der  Line  draws a line around the border of the  drawing  .8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paper edge.   If you decide to use this feature,  do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start the actual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5 Info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  Box  draws an information box on the lower right corn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awing.  If you decide to use this feature, do it befo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the actual drawing.  An example of how to use this  fe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company name/logo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roject nam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SIZE | drawing name/revision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scale     | date     | sheet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6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id  superimposes  a  grid on your drawing by displaying  a  d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16 pixels both horizontally and veritcally.   This  fe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you to align the objects in the 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the grid is not part of the drawing,  and only 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creen for reference.   This command acts like a toggl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turns the gri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7 Snap to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mmand  causes the cursor to be attracted to  the  clos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id point,  or to the mid point between grid points.  In ess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moves in .125 (1/8")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the cursor keys causes the cursor to snap to grid 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is in effect or not. Note that this commnad also a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8 View = 1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nad causes the drawing to be displayed in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9 View =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mmand  causes the drawing to be displayed in one half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size.  Note that this command only affects the  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rawing, the size of the drawing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ult of this commnad is cumulative.  Executing this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causes the drawing to appear to be 1/4 the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 View = 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mmand causes the drawing to be displayed in twic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mmand allows you to zoom-in  to  your drawing for  det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.  Note  that  the drawing area remains the same  size,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 only 1/4 of the drawing remains in the  drawing  are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view the whole drawing in this expanded  view,   change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size to 4 times larger before execut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 submenu  enables you to  perform  several  fundamen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,  for  example,  load a drawing,  load a .LBR  file  (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object definition file),  save a drawing, print or plo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,  and  exit or quit the program.   In addition, 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  several  essential  DOS commands from  inside  TurboF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having to exit the program,  for example,  delete a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a  file,  and  list the contents  of  the  current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a  file  name can  include  drive  specificati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name,  or  can  be  a device name.  The file  name  ext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s to the following if not specified. To specify blank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extension you must terminate your file name with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When saving or loading a file,  the file name extension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umed  to  be  .DRW  if  not  specified.  File  name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When  saving  a  file,  the original file  is  renamed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name.BAK" to provide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When  loading a library file,  the file name extension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 to be .L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 Read into C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reads a previously saved partial drawing into the C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and make it ready to be p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 Write from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ed objects are saved to the specified file. This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used to save partial drawing which can later be  merg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3 Write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Flow   can  save  the  drawing in  .PCX  file  format. 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ant  drawing   has  the  same  resolution  as  your   vide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Note  that TurboFlow cannot read .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4 Write TIF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Flow can save the drawing in .TIF file format. The .TIF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a resolution of 150 dpi in both the horizontal  or  ver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on.   The maximum drawing area that is written to the .T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14"X11". Note that TurboFlow cannot read .T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5 Load .LB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open and read into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user-defined or user-created (using TBSYMB,  refer to append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object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startup,  TurboFlow automatically loads the file FLOW0.LBR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6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 allows you to read into memory a previously saved  draw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is operation DOES NOT CLEAR the current drawing, 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to merge multiple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7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saves the current drawing to the file you specify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as defin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8 Dir, Del,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 option allows you to list the file names and siz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efaul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delet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pi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9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int  option  saves  the  current  drawing  in   EZCAD.TM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s  printer output,  and sends the output to a printe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convenient  feature  of TurboFlow is the  SPOOLing  cap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enables  you to direct drawing output to a file. 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output to a file,  you can print drawing output at a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ient  time,  or  from a PC that is connected to the  pro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ddition,  you  can create a SPOOL command to  print  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in background.  See Appendix D for instructions on cre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OOL.C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select Print from the File submenu,   it  display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name: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your output is not LPT1,  you must specify another file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devic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ccept the default,  simply press Enter.   This action ca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ing output to be printed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another file name, type the file name using standard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-naming conventions, and press Enter.  This action caus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  output  to  be  written  to  the  file  whose  nam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TurboFlow generates one output file for each shee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rawing.   In this case,  TurboFlow increments the fil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.   For example,  if you entered SPOOL.0, the outpu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sheet is written to SPOOL.0, the second to SPOOL.1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on.   If you specify another file name,  e.g. TEST.A, t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sheet is written to TEST.A,  the second to TEST.B,  and 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a SPOOL file, use the TurboFlow EZPRINT utility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  Since  the  TurboFlow Print option generates a 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-image  dump and the DOS "PRINT" command  expects  ASCII-co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,  you  cannot use DOS "PRINT" to print TurboFlow SP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RIN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PRINT &lt;filename&gt; &lt;devic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 if the file name is SPOOL.0 and the device nam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,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PRINT SPOOL.0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end  drawing output directly to a device  (e.g.  PRN,  LPT1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1,  or  other  custom-installed devices  supported  by  cus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s), type the device name at the prompt, and press the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 Note  that if the target printer is connected to a  se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,  you  must  set  the proper baud rate using  the  DOS 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ior to loading Turbo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bort the Print command by pressing the Escape key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0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ot option generates plotter commands and sends the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a plotter or 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convenient  feature  of TurboFlow is the  SPOOLing  cap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enables you to direct drawing output to a  file. 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 output  to  a file,  you can plot the drawing at  a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ient  time,  or from a PC that is connected to  the  pro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sure that the plotter is on line and set up properly befo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o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 select Plot from the File submenu,   it  display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name: SPOOL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accept  the default file  name  (SPOOL.0),  or  spec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file name or devic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ccept the default,  simply press Enter.   This action  ca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awing output to be written to the file named SPOOL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another file name, type the file name using standard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-naming conventions, and press Enter.  This action caus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  output  to  be  written  to  the  file  whose  nam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lot  a  SPOOL file,  use any program that sends files 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(e.g.,  COPY,  PRINT,  EZPRINT,  etc.).  Since SPOOL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 only "printable" ASCII codes,  you can use  any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sends  files to a device to plot them as in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SPOOL.0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SPOOL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f List Device [PRN]: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ZPRINT SPOOL.0 COM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drawing output directly to a device (e.g.  COM1, COM2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custom-installed  devices  supported by  custom  drivers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 type the device name at the prompt,  and press the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olve plotting problems, refer to Appendix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1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t  ABANDONS  the current drawing and returns  control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  This  option does NOT SAVE the current  drawing. 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onl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2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saves the current drawing to the file you originally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s control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tyle  submenu allows you to set the  font  size  (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),  line  spacing  and style,  and color  for  plotting. 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terisk  (*)  to the immediate left of a submenu item  indic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 Font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elect from three font (character) sizes:  small, mediu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large.  The last-selected font size stays in effect unti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it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cell size is .07" x .15",  which is equivale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CPI and 6.7 L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 cell size is .12" x .25",  which is equivalen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CPI and 4 L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cell size is .2" x .3",  which is equivalent to  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I and 3.3 L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these sizes are not compatible with the 10 CPI and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I industry-standard  printer or typewriter charact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haracters consist of built-in bit-mapped images and 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enlarged or reduced.   TurboFlow dynamically loads  the 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*.FNT) according to the type of displa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2 L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select  from among five  line  types:  Single,  Dou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le, Dotted, and Da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Flow  uses the line type to construct symbols consisting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.  As with font size, the last-selected line type remain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until you change it agai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the plotter driver does not support double  or  tri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types,  and therefore draws these lines using single  so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3 Plotting with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select a different color  for each object or symbol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drawing through the Style submenu.   As with line typ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,  the last-selected color remains in effect until you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colors are plotted only,  and do not appear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ibrary Submenu allows you to draw with user-defined symb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ed in library files.   The default file name for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 user-defined  symbols  is FLOW0.LBR.  You  can  bu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 libraries or expand FLOW0.LBR  using the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shipped,   FLOW0.LBR  contains  four  non-standard   symbols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ganizational  chart  box,   Floppy  diskette,  Queue  struc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FO), and Stack structure (LI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Building Libr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 Elements, Objects, and Contro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lement  is  the  most basic drawing  unit  that  EZCAD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.   All  drawings are built from command codes  describ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 which  EZCAD interprets.  Command codes with  values 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20 are for el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object or symbol  consists of a set of elements and is us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mon symbol on a drawing.   For example,  a box consists of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(elements).  Objects are defined in the application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 are defined by control points.  For example,  a lin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by the starting and ending points.  These points for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escriptors"  for elements.  The descriptors also contain  sty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iz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 Symbol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ymbol  library is not just a collection of lines  and  cur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you draw and save.  Instead,  it is a program written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 language consisting of single byte commands followed by 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,   or  two-byte  operands,   which   EZCAD.COM  interpret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s. You can write the program in straight-forward Assemb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 and  assemble  it into  binary  code.  FLOW0.ASM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 disk contains the source for FLOW0.LBR.   A summ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vailable Assembler commands appears on the 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3 Using TBSY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more  productive  way to build a library file is  to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YMB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Draw your symbols, save each symbol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Exit Turbo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Load your CRT driver (EGA, CGA or M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Load EZ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Run TBSY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Speficy Icon or 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Enter symbol file names, wild card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TBSYMB  will  continue to prompt for  symbol  file  nam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a single &lt;Enter&gt; is pressed as th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Specify how menu cells ar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. Enter  output  library  file name.  File  type  .LBR 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4 EZCA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 Value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-----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     0       End    of   object.     Put   all    element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o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  1       Draw line from PNT1 to PNT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AL        2       Draw  ellipse  using  PNT1 and  PNT2  as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velo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VE3      3       Draw curve through PNT1, PNT2, and PNT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VE4      4       Draw curve starting at PNT1,  using imagi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ine  formed by PNT1 and PNT2 as the  tang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ector,   and  ending  at  PNT4,   using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maginary line formed by PNT3 and PNT4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ngent vector at PNT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      5       Blank a 16x16 bi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        6       Draw a solid dot with radius of .06" at PN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RCLE      7       Draw  a small circle with  radius of .04" 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N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       8       Draw   an  arrow  head  at  PNT2  using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maginary   line formed  by PNT1 and PNT2 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v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MAP      9       Draw  a  24x36  bitmap   at   PNT1.    (Up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ft corner of bitmap is aligned with PNT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    10       Draw ASCII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    11       Turn one dot (pixel) on at PN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CIRCLE    12       Draw  half  circle clockwise (visually) 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NT1 to PNT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CIRCLE    13       Draw quarter circle clockwise (visually)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NT1 to PNT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BOXON     21       Form rubber band box using PNT1 as the  upp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eft  corner  and  PNT2 as  the  lower 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OXOFF    22       Turn rubber band box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NDON     23       Form rubber band line from PNT1 to PNT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NDOFF    24       Turn rubber band line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NT1       25       Change  cursor  to  crosshair and  read 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ocation,  marked by the Select button,  in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N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T2       26       Same as PN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T3       27       Same as PN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T4       28       Same as PN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T5       29       Same as PN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T6       30       Same as PN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T7       31       Same as PN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T8       32       Same as PN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   33       Move word from operand 2 to operand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      34       Swap word operand 1 with operand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35       Add word operand 2 into operand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       36       Subtract word operand 2 from operand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        37       Multiply  word  operand  2  with  operand  1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eaving result in operand 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        38       Divide word operand 1 by operand  2,  leav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ult in operand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   39       AND operand 2 into operand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   40       OR operand 2 into operand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     41       Invert word oper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        42       Negate word oper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FR       43       Arithmetic shift right word oper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FL       44       Shift left word oper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      45       Define  word  operand  as the  CON  (used 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 46       Display message pointed to by word oper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 47       Draw text pointed to by word oper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    48       Define attribute contained in word oper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I        49       Convert  dot coordinate contained in PNT1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 (.01") coordin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2D        50       Convert   real   (.01")  coordinate  to   d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PNT     51       Move word operand 2 into operand 1,  and mo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to operand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LINE      52       Draw  line from operand 1 to  operand  2. 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ong as ABS(X1-X2) or ABS(Y1-Y2) is less th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7 (pixels) the line is drawn as a vertical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horizont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Drawing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rawing file contains 16-byte records.  Each record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one element, with the following two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4-point-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element requires four control  points,  and  theref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ists of two records.  PNT4 is located at offset 4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ext string can contain up to 256  bytes;  therefore,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  string  can require up to 22 contiguous  records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ension  flag  in each record indicates whether  the 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 extends into the next record. Text information star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offset 8 in the first record,  and starts at offset 4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xtended records.  The record format for the  remai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ements  appears  on  the next page.  Note  that  onl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  points required by the element are filled in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t of the bytes remain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  Size    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----    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word      (Igno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   byte      Element code,  taking a value from 0  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 as listed in Appendix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byte      b7 : start of objec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6 : extension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5-b3 :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2-b0 : line type or character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word      PNT1,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word      PNT1,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word      PNT2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word      PNT2,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word      PNT3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word      PNT3,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Font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CAD  character  fonts are defined in special font  files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 for each display or printer.   The number of dots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each  character  cell for some standard  devices  are  li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. Note that the Epson printer, printing with a resolu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0 dpi horizontal and 144 dpi vertical,  requires more dots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ize  of  a cell is actually larger than  the  characte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 spacing between characters.  For example,  a 6 X 8  c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5 X 7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       Small     Regular  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C (12")      6 x 8    10 x 14   17 x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GA (13")      5 x 4     8 x 7    14 x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(14")      5 x 8     8 x 13   14 x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           8 x 10   14 x 18   24 x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SON          8 x 21   14 x 36   24 x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            6 x 10   11 x 18   19 x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IDATA        5 x 10    8 x 18   14 x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characters of the same style occupy the same amount of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ont file.   Unused bits are zero-filled so that all ce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of the same size regardless of the type of the device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font files to be accessed unifor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ffset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0A1F  144 8 x 18 small fonts, ASCII 20-A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20 - 2BDF  144 16 x 30 regular fonts, ASCII 20-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BE0  3593  23 24 X 36 special symbols, ASCII B0C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94 - 35B3  32 filler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B4 - 7273  144 24 x 36 large fonts, ASCII 20-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Creating SPOOL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OS PRINT.COM program checks for special characters such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AB  character,   which  it  translates  to  multiple 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,  or  the CTRL-Z character,  which causes PRINT.CO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e  printing.  You  can  modify  PRINT.COM  to  print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unmodified until the true end-of-file with the  DEBU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ssential DEBUG command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       Unassemble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   Assemble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      Name output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       Write to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 example  uses  MS/DOS  Version  3.1.   For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  of  MS/DOS,   you  will  need  to  make   some   min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which are explained near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the default drive to the drive containing the system disk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directory to the system directory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PRIN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BUG  uses the hyphen character (-) as its  prompt.   En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BUG  commands immediately to the right of the prompt and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81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1E 8A07          MOV     AL,[BX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20 3C1A          CMP     AL,1A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22 74B9          JZ      07D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24 3C0D          CMP     AL,0D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26 7505          JNZ     082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28 C606FB0200    MOV     BYTE PTR [02FB],00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2D 3C09          CMP     AL,09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2F 751D          JNZ     084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31 8A0EFB02      MOV     CL,[02FB]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35 80C9F8        OR      CL,F8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38 F6D9          NEG     CL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3A 32ED          XOR     CH,CH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3C E323          JCXZ    0861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</w:t>
        <w:t xml:space="preserve">        0DA3:083E B020          MOV     AL,20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40 FE06FB02      INC     BYTE PTR [02FB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44 51            PUSH    CX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45 E80F07        CALL    0F57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48 59            POP     CX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49 E2F3          LOOP    083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4B EB14          JMP     0861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4D 90            NOP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4E 3C08          CMP     AL,08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50 7504          JNZ     0856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52 FE0EFB02      DEC     BYTE PTR [02FB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56 3C20          CMP     AL,2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58 7204          JB      085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5A FE06FB02      INC     BYTE PTR [02FB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5E E8F606        CALL    0F57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61 FF06FD02      INC     WORD PTR [02FD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65 C606D80200    MOV     BYTE PTR [02D8],00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6A 803ED60200    CMP     BYTE PTR [02D6],00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6F 7503          JNZ     0874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71 E96CFF        JMP     07E0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74 E81900        CALL    0890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77 E80CFF        CALL    0786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7A 5F            POP     DI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7B 5E            POP     SI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7C 5A            POP     DX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A3:087D 59            POP     CX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DA3:820  JMP  85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DA3:8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SPOOL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       Unassemble.   This  command  allows you to  verify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gram  contents.  DA3:  is the segment value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likely going to need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   Assemble.   This  command  overwrites the original  CM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,1A   instruction with  the new instruction JMP  85E,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bypasses special character checking and jumps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5E directly to print the character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Name output file. The name is defined as SPO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Write to file. SPOOL.COM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t effect of our example is to "patch" a JMP 85E instru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location 820. This is for MS/DOS 3.1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S/DOS 2.1,  you must patch a JMP 62E instruction at lo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F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other versions of PRINT.COM,  use the DEBUG Search comman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  the  starting  location  of the codes  that  need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100 2000 8a 07 3c 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s  DEBUG  to search from 100 to 2000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AL,[B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 AL,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: TurboFLow Memory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LOW.BAT  command file causes the following programs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into memory.  When you exit TurboFlow, all programs 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driver are purged from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Mous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Video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Printer driver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Plotter driver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Drawing program (EZC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Application (TBFLO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ing Area (virtual scree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K Bytes reserved for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pplication program (TBFLOW) is the last to be loaded 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le  for providing the stack.  The memory space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is program (which is also the end of stack area)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of  memory  (as reported by BIOS) is used  for  stor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  and  the database.  The order in which the  driver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Flow uses two main data structures--the drawing area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w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contiguous piece of memory used to store the im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whole drawing as it appears on the screen.  Each b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area corresponds to a pixel on the screen.  What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  on the screen is a small  section  of  this  area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ount  of memory used  depends on the type of  display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awing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lement descriptors are stored in  the  database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base  is a linked list of 16-byte buffers which  exte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end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ruboFlow  is terminated  or  aborted,  the  opera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 purges  the  application (TBFLOW)  and  regains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used by the drawing area and the databas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: Devices Supported by EZC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discussing the devices supported by EZCAD, we will clar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 characteristics of the IBM asynchronous port (also known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rial port or RS-232 port,  designated as COM1 or COM2)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ynchronous  port  on  the PC is  a  DTE  device.  That  is,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s  on  pin 2 and receives on pin 3.  To connect to a  D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,  use a straight- through cable (pin 2 to pin 2,  pin 3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n 3,  etc.).  To connect to another DTE device, cross pin 2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n 3 (pin 2 to pin 3, pin 3 to pin 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 for the port to transmit,  the CTS signal (pin 5) mus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;  for  the port to receive,  the DSR signal (pin 6) mus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.  The  DTR  signal  on  the PC (pin 20)  is  output  an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d high onc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1 Vide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GC - Compatible  with  the IBM monochrome  display  adapter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itor, but with all-dots-addressable graphics capability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supported by  BIOS INT 10H.  It  has  more  dots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  than both the CGA and the EGA.  It is also known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Hercules monochrome graphics card,  or simply  as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rcules  card.  (Note  that  Hercules also  markets  col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ca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GA - IBM Color Graphics Adapter.  It loses color capability w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 in the high resolution all-dots-addressable  graphic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Supported by BIOS and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 - IBM Enhanced Graphics Adapter.  Delivers 16 colors even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graphics mode.  When treated as a CGA it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to the C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GA- Multi-Color  Graphics Array.  Built on the system board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S/2  model 30.  Providing CGA compatibility  (in  CG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e, the MCGA doubles the number of scan lines, deliver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harper and much more pleasing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GA - IBM Video-Graphics Array.  Built on the system board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S/2 model 50,  60 and 80.  Compatible with the EGA and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CGA.   Providing  16  colors  in  the  highest  resolu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GC      CGA      EGA      MCGA/CGA VGA/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ts   720X348  640X200  640X350  640X400  640X35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  2        2       16        2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I     85X58    72X31    72X54    72X31    72X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  Min. (8" X 10.5")       Max. (32" X 21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C     48K bytes (640x609)   400K bytes (2688x121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    26K bytes (640x325)   184K bytes (2304x65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    44K bytes (640x567)   319K bytes (2304x113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 177K bytes (960x1512)  299K bytes (1620x15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2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CAD  supports  4  major  categories  of  printers:   EPSON/IB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/TEC,  OKIDATA, and HP LaserJet and DeskJet. Most printer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compatible  with,  or  emulate  at  least  one  of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BM Graphics Printer is actually an EPSON printer. I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mulated by almost all dot matrix printers. It is capabl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ing 240 dpi horizontally,  and 216 dpi vertically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ZCAD IBM printer driver prints with a resolution of 120 dp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72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ZCAD EPSON printer driver prints with a resolution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0  dpi by 144 dpi.  Since it lacks the ability to  adva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aper in increments of 1/144",  the vertical  dot  gap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enter-to-center) are 1/216",  2/216",       1/216", and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 Delivers an average resolution of 144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PSON 24-pi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PSON24 printer driver prints with a resolution of 120dpi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able  of  printing  at 136 dpi horizontally and  144  dp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tically,   the   driver  delivers  96  dpi  and  72   dp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KI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s  at 72 dpi horizontally and 72  dpi  vertically.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set this printer to accept 8-bi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P LaserJet and Desk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able  of  printing  at 300 dpi horizontally and  300  dp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ly, the driver delivers 150 dpi in bot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table lists the dimensions of the  twelve  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supported by EZ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SIZE      10"           15"       ACTUAL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A' 8.5"x11"  8x10.5         8x10.5        8"x10.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,B'  17"x11"  8x10.5(2)      8x10.5(2)    16"x10.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C'  22"x17"  8x10.5(4)      8x10.5(4)    21"x1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,D'  34"x22"  8x10.5(8)   10.7x10.5(6)    32"x2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,E'  44"x34"  8x10.5(16)  10.7x10.5(12)   42"x3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,W'  14"x11"   N/A        13.5x10.5     13.5"x10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3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Hewlett-Packard HP/GL graphics language is emulated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 plotter  manufacturers.   The  following  model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por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090A,  7440A (ColorPro), 7470A, 7475A, 7510A, 7550A, 7570A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580A/B, 7585A/B, 7586B, 7595A, 7596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TE-DTE cable must connect the DTR signal (pin  20)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 end  to the CTS (pin 5) and DSR (pin 6) signal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Houston Instruments DM/PL graphics language is emula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other plotter manufacturers.  The following  model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595, PC695A, DMP29, DMP40, DMP41/42, DMP51/52, DMP56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TE-DTE  cable  must connect the DTR  signal  from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otter  (pin 5 on the RJ12 or pin 20 on the DB25 connector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the CTS signal on your PC (pin 5). In addition, pin 6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  on  the  PC should  be  wired  together.  The  plotter's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ration  manual should contain information for making su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ZCAD  supports  the  Sweet-P 100  plotter,  which  is  al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ted by COMREX as the ComScriber I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weet-P model 600 and model 1000  emulate  HP/GL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et-P model 1200 emulates DM/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Scriber I plotte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o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HP/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Zer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ulates DMP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ulates HP 747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stern Graph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atible   with  HP/GL.   EZCAD  does  not  support  GP/G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Graphtec Protocol / Graphics Languag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4 Mouse Devices and Digit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CAD  supports all mouse devices and  digitizers.   Since  EZC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the driver,  you can use a low-cost Mouse Systems se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or compatible that comes withou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5 Non-standard Printer/Plotter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  ports  and  semi-standard  COM3  and  COM4  port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 at the BIOS level.  Other custom installed  port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d throug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H: TurboFlow Software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loaded  programs communicate with one another  via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s. Interrupts X'60' to X'67' are either used or reser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TurboFlow.  The EZCAD Interface Guide contained in the  EZC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er's  Package  covers details about software interfac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oftware interrup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     Interfac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          EZC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1          Video driv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2   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3          Plo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          Printer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   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6   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7          Used by video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I: Coordinat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CAD  uses a two-dimensional coordinate system with  the  ori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0,0) fixed at the upper left corner of the drawing.  The un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inches.  The resolution is .01 inch. This coordinate syste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as the "real coordinate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al  coordinate  system  is used by the  database  an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ing  on the screen only.  The rest of the system us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t  coordinate system which is in unit of screen  pixels.  EZC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s the conversion intern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J: Resolving Plotter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plotter  driver  sets  the  baud  rate,   cleans   up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 link, and sets the timeout period to the maximum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otter is connected to the RS-232 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 reset the plotter before plotting,  regardless of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directed output or are plotting directly to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have rebooted the computer for any reason  (by  pow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or Ctrl-Alt-Del), the serial port is no longer set up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uation is certain to cause problems when you attempt to se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OOL  file  to the plotter.  In this the case,  run  the  EZ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 to initialize the 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MODE works exactly as the DOS command MODE, with one exceptio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also  clears any pending characters sent  from  the  plot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this  last step,  the Houston Instrument  plotter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targer plotter is connected to a serial  port,  TurboF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serial 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GL plotters:  9600,N,8,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/PL plotters:  2400,N,7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cannot set the plotter to the conditions shown above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"handshaking" or baud rate problem, direct the pl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POOL file, and use the following procedure to 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 Reset    or    power   off/power   on   the    plotter    to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the current baud rate,  parity,  and number of stop b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known values  (either the power-on default or  dip-swit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Use the EZMODE command to set the proper baud rate,  parit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umber of stop bits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Use  the COPY,  PRINT,  or EZPRINT command to send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OL file to th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K: Resolving Printe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 your  Okidata printer does not print  properly,   make  su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r printer is setup to  accept  8-bit  data instead of 7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 data. Note also that your COM port has to be set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8-bi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r  network OS does not intercept BIOS call,  you  ne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irect your printer output to a file,  and use the copy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EZPRINT  utility  to send that file over the network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printers that are EPSON compatible are not 100%  compati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send us a copy of the control codes of your printer and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come  up  with a patch in our EPSON driver  to  handle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L: Porting Drawings to DSP or 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  desktop publishing or drawing/painting programs support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of the following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PC-Paintbrush .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urboFlow   can  save the drawing in .PCX file  format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resultant drawing  has the same resolution as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deo  display.   Note  that TurboFlow cannot read .PC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canned Image TIF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.TIF file has a resolution of 150 dpi in both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rizontal  or vertical direction.  The maximum dra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 that is written to the .TIF file is 14"X11".  No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urboFlow cannot read .T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HP-GL plot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 create  an  HP-GL file you  should  specify  an  H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otter  even  if you do not have a plotter  when 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tall  TurboFlow,  and  plot your drawing to  a 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has a file name extension of .P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M: Modifying Tex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Make sure that you have backup copies of the font  file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A.FNT, CGA.FNT and EPSON.F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Use  the FNTTXT utility to convert the desired font 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lain text file, for examp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TTXT EGA.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uld  cause EGA.TXT be created in the same directory 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A.FNT.  A portion of the text file i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Medium font"A", ASCII 4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...XX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...XX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XX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...XX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...XX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...XX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Medium font"B", ASCII 4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X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X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text  file  contains  comment lines which start with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  ";"  and pattern  lines     which  consist   of  ".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X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Use  your  editor/word processor to edit the  text  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fer  to Appendix C for font file  format.   The   width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  height of  each  character   cell  (pattern  lin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 2  comment  lines)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Then   use  the  TXTFNT utility to convert the text  fil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to  the binary fon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TFNT EGA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Once  the  .FNT file is verified,  the text file  can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Modify all fo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urboFlow supports ASCII 20H through 0AFH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- American Standard Code for Information Interchange, a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128 codes that most computers use to represent letter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s, and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ud Rate - Digital data transmission speed. One baud is usu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 to 1 bit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- Memory area where data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Points - Characteristic points that define lines, curve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I - Characters per inch (in horizontal 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- A value or condition assumed by TurboFlow when no val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ondi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I - Dot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- A program that control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- TurboFlow basic drawing unit: line, curve, circ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 - Style  and  size  of letters and  digits.  The  font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ins  bit-planes   that   represent  the  shape  of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P-GL - Hewlett-Packard  Graphics Language,  a  command  langu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ood by HP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M/PL - Digital  Microprocessor  Plotting  Language,   a  com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understood by Houston Instrument plot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shaking - A semaphore between two devices for ready/not read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for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on - A  simplified  graphical symbol representing an action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- A collection of objec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I -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A collection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 - The action of changing the view of drawing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ity - A method for checking errors occurring in a transmiss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xel - The smallest addressable unit on a CRT screen that can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 - A  physical connector on the computer for  interfacing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pher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- The density of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OOL - Simultaneous  Peripheral Operations/On-Line,  a metho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  the computer perform other tasks while the  periphera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printers,  disks,  plotters)  are  being used to  input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p Bit - The number of bits that delimits individual charac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a string of characters is sent over  a 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 - An entity that can be drawn which is more complex  th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-232-C - An ANSI standard used for digital data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