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s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Gregory Court, Fremont, CA 94539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415-623-1087   FAX:415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Maps Version 1.01 Re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Maps is a object-oriented drawing packag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database of world geographical coordinat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stand-alone object drawing program, a world map ma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PCX paint imag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drawing or map can be saved and converted into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or a proprietary object format. Finger Maps can 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s background image and draw objects on top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can be printed to a HP compatible laserjet i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/inch. Registered users will get support for both 9-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pin Epson compatible dot-matrix printers and 140K world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BM PC with 384K memory and a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GA color, EGA color, B/W CGA or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ptional) Microsoft compatible mouse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base contains geographical coordinates of all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U.S. state borders, major rivers and lakes, U.S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and other major U.S. cities and foreig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: Undo the last ente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: Copy objects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  : Cut objects 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: Copy redo buffer objects i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  : Undo the last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_buf : Clear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All   : Copy all objects and put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All  : Erase all objects and put into red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: Draw the world map and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: Redefine the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: Redraw the window area without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: Redraw the corn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in : Magnify the world view by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: Clear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: Distance between two points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out : Shrink the world view by 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ll  : redraw FILL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: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Draw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: Draw a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: Enter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  : Fill a region enclosed by white bound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: Redraw objects fully enclosed by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: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: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e: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: Selec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Select fill pattern for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f: Set drawing color.   { default wh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b: Set background color.{ default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: (Debug use) show available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 : Toggle on/off map river data.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: Toggle on/off TEXT object display.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: Display US/Canada cities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: Display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: Display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all : Show both cities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ne : Show all matching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  : Display foreign capitols an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 : Display all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: Display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all : Display both foreign capitol an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one : Show all matching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: load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: save the screen image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: Print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Jet : HP LaserJet at 3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: Inverse the print ou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Scale   : Scale the image both in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Eps-24pin: EPSON 24-pin printer at 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Dotmatrix: EPSON compatible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   Window  : Define the window area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as: save screen into a new PC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obj:  Loa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obj:  Sav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 is for registered user only.  Please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