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PRO - Extens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of this printing, Version H14  of SecPr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d.  This release of SecPro includes som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mentioned on the previous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RENGT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keyword STRENGTH should be entered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.  This will produce a message that will en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ctivate or deactivate the strength report.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information pertaining to a specific PRP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and it's theoretical load performanc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termined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entering STRENGTH from the input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nclude the .STR fil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[Y] key is pressed, a span must als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an should be entered in units compatible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use within the PRP files that you wish to analyz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, these will be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after the span is entered, the inpu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HOW DETAI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input prompt command available is SHOW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will cause another form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ty report to be written to disk. 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that some of the intermediate resul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in the report.   The file extension is .D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ll be submitting the results of SecPro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side firm or agency, it is suggested that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DTL version as well for backup.  This way, the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knowing where the results came from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HOW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nclude the .DTL fil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after this prompt is answered, the inpu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TATUS?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new keyword is used to check the settings of SecP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 current defaults will be listed.  As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Pro features are added that make use of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s, this list will continue to g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TATU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width = 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y E Code    =  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 Theory  =  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E        =  1.1E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 file =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REPORT =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ILE RUN = 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settings of SecPro will be listed a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.  Immediately after the list is complete, the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XT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Pro uses .TXT files when producing help or explan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within various portions of the program.  The rea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is to keep the code more compact but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ly, to allow you to upda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.TXT files are text (ASCII) formatted so any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can be used to edit.   Simply load them a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any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termine which file is used at which por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imply pay attention to the top line of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file is displayed.   Then, if you find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presented is unclear or incomplete, you can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at file and make whatever changes you fe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 Better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reviewing a file from the input prompt, you wi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Pro more flexible than previously.  To send the fi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, use the SPACE BAR to initiate the proce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output, the scroll may be paus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AR again.   To restart the scroll, press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 If you press the SPACE BAR to restart the scrol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see only a single line appear.  Each subsequ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of the SPACE BAR will produce anoth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Esc] key is still used to canc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ending to the printe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EW can also write to either LPT1 or LPT2.  Keys [1]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2] are used for this purpose.   If you are using onl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printer, then use printer port #1  (LPT1).  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ed that you use the Fast setting when sending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LY STIFFNES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includes two additional choices for sel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 stiff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s of 0/90 for tension or compression are avail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are not sure when this is applicable so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ations are given regarding when this is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note that within the section property report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: is preceded by a value of 1-6.  It looks some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/BASE: User defined @ 1.1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1 indicates that the ply stiffness used was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in the options list.    The options list is produ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ering PLY STIFFNESS from the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PLY STIFF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1=TE0  2=TE90  3=CE0  4=CE90  5=AvgTE  6=AvgCE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given so that when viewing the .SEC report,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ossible to quickly determine which ply stiffness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making the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way of determining this is to run the .DTL re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HOW DETAIL command.   The .DTL report giv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what the actual ply stiffness valu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.STF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running PRP files that contain unidirectionals h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y angles other than 0 degrees, a .STF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written.  This file shows the results of SecP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 solving for off-axis stiffness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.STF file must be reviewed/printed with an edito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ppending / Overwrit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nalyzing PRP files, the .SEC file is create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Pro finds that the output name you assign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, you will have the option of adding to it or 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it.   To do either, all that is needed is a thre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of either OVR or ADD.   Which perform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unction should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or the remaining files written by SecPro, the ab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SecPro finds the file, it adds to it.  So all .STN, .DT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.STF files will continue to grow each tim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name is used.  If you wish to start a new fil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to use a new name or go back to DOS and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ld o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