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2BASE - Core Co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2BASE is the COPAN/II module that was written t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AT and LAMCON.   Essentially, C2B is a core cost databa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se individuals working with cores which are sold at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ce per square unit.   Generally speaking, these unit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et or meters.  If you are working with cores that are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pound or kilogram, C2B may not be of much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working with more than one core manufacturer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visable to develop separate cost files.   This way,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is kept at a more manageable level and thus reduce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using C2B, it is simple to create these files.  Here'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step is to decide on what the costfile structur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.  This structure, referred to as a base within C2B, is mad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four different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ckness, Density, Style and Price Cata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hicknesses are any range of values that you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quently.   Generally, these are available from a price sh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if you are buying non-standard thicknesses, then thes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ame thing applies for the densities.   All of the dens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possible candidates in a design should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yle is a particular characteristic about the core itself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primary catagories would be PLAIN and contoured.  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could be broken down further into regular or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mperature grades.   For contoured, the division might be GS, 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on.  Usually two is enough to keep trac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ce catagory is fairly straight forward.   This is the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s offered by the supplier depending on how much you buy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ime.  Usually four catagories is about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2B does have its limitations.   The maximum workspace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reserve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cknesses: 10     Densities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yles     :  5     Price Catagories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oes not seem like many but a little bit of mathema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cates that there are enough price variables in just on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you busy for a long time.  (10x6x5x5=1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2B is responsible for creating three separate data files.  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se are required while the third is optio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wo mandatory files are structure and costs.   The struct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contains everything which was just discussed.  The cost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s all of the costs which were input by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building the base file (remember base means structure)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hat you follow these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&gt;   When entering your thicknesses, be sure that the b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contains ALL of the thicknesses that you will be using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buy two thicknesses from one supplier and a diffe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ckness from another, put all three into the same b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will allow you to duplicate the base file for all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st files that you will be prepa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&gt;   The same thing applies for the Styles and Pri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agories.  By keeping these identical in all base files,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possible to compare the files using the compare 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C2B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&gt;   This is not true for the densities.  Enter the densit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your first base without considering what each subsequ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se will contain.   Then when you are entering costs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suppliers, the densities can be easily changed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r supplier hits you with a price hike, the costs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may be updated in a matter of seconds.   This also work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direction but suppliers usually 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get a hard look at the facts,  C2B can produce a cleverly p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ted printer listing of a single density or all  costs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printer is not available, should you be working on a la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hine, the printer listing can be sent to disk.   This allow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o view the entire cost file with an editor such as PC-WR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PE.  The file can then be printed at a later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ork with sandwiches, there is no easier way to keep tr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those numbers than with C2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ional Instructions for C2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is point, the HARD DISK or FLOPPY user should now be loo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opening screen of C2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PAN/II * C2BASE - Edition I/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Copyright 1986,87 PARADO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stfile name 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pening Screen of C2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ar the bottom of the screen,  C2B will ask for the cost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wish to manipulate.  If you are using the program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ime, then obviously, you cannot enter on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ipulate.   If this is the case, then enter the name of a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ish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.   Costfile name &gt; ACME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ight be an entry for a file that will contain all co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a company called ACME Core Inc.   The maximum numb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s 8 with no extensions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C2B does not know if this is a new file, it will tr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 the ACMECORE file.   When it is not found, the message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appear.  This will confirm that C2B found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future, when using C2B, it may happen that you forget w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are on the disk.   Although this program can rea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, the main menu functions are not available at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.   To  bring up the files on the default drive, enter a  ?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Costfile name &gt;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C2B finds nothing, the main screen of C2B will appear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is divided up into three working areas.   The uppe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display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AN/II C2B     Current File: A:ACMECORE    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ck : 0    Densities: 0      Total Costs :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s: 0    Price Cat: 0      % of Costs=0: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================================================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                (Main Menu)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- - - - - - - - - - - - - - - - - - - - - - - - 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 Screen of C2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uming that this is your first use of C2B, as most rea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ual then, it will be necessary to create the structure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the 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ase file is made up of four separate parts.   These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ness, Density, Style and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any costs can be entered, the base must be def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in menu which is situated at the bottom of the screen 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visi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= = = = = = = = = = = = = = = = = = = = = = = = 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] Enter Costs    [5] Change Name    [D]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2] View Costs     [6] Duplicate      [C]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] Save Costs     [7] Global Update  [B] Bas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4] Print Costs    [8] Valid Date     [Esc]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= = = = = = = = = = = = = = = = = = = = = = = =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ain Menu of C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the [B] function will produce another menu below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which displays 6 new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1] Thicknesses   [F2] Densities   [F5]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3] Styles        [F4] Pricing     [F6] Sav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running C2B for the first time,  it will be necessary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ondary menu to set the bas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ressing the [B] the Base Menu should be immediately visib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ot, you've got a problem.    There is no particular or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must be followed in establishing the base so [F1] is as goo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[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tart at the top this time and try [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1]  The Thicknesses   (max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[F1] key will cause all work areas to clear.   A &gt;&gt;  prom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then appear which will be waiting for the first thicknes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entered.   Below this prompt will be a list of all  avail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which may be invoked from the &gt;&gt;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thickness can be entered here whether it is in millimeters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each value is input, it is listed in window 3 for you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ify.   Should you type in a wrong value,  it can be remov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he delete function.   To delete the previous entry,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3 letters DEL.   If you enjoy typing, the whole word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t sometime you make a mistake but do not discover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mediately, the change function should be used to bail yoursel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  Type in CHAN from the &gt;&gt;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elp function is available but if you have a problem,  don'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 your hopes up.  All help will tell you is what you have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.   The help was installed more to assist all of the illeg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 (just kid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ll of the entries for thickness have been made, C2B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 to the word END.  Yes, all three characters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on returning to the main screen you will notice, if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servant, that the status screen in the top window now indica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umber of core thicknesses that you have entered.  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lly a useless feature except that it helps to keep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 on what the scor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next task will be to eliminate another zero from the stat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ard.   To do this, you will have to go back to the Base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has been shelved during you thickness session.  To bring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, you'll will have to hit the [B] agai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2]  Densities  (max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Base Menu stays out of sight because in most cost edi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ssions, the base will not be changing as frequently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requirement on the list is the core  densities.  He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use the same routine, except this time you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putting the densities that you expect to be using.   You'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ed up to six so you may as well insert them now.  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e  Menu  is  visible,  the [F2] key is used  to  initiate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ce.   If  you get lost,  go back a few paragraphs and 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on your return you shall notice another less zero in the stat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ard, that is,  if you did something while in  [F2].   Contin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ss for [F3] and the pricing catagories which is [F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Notes on Styles and Price Cata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cknesses and densities are no problem.   Real numbers, both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.   But you're thinking,  "what did the author have in m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stuff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yle of a core is what form it is supplied in. For exampl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/2",  5  pound  core could be available in more than one for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especially true for plastic foam cores.  Two primary c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yles for foam cores would be plain sheet and contoured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not familiar with the term contour then not to worry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probably not buying to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ed to even detail the contour section further,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ld be broken down into types of contour.   The  amoun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inement is up to you but the maximum number of styles allow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5.  Maximum string length is limited to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cing catagories are allowed because from time to time, 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le to purchase the core at a more  favorable  level. 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gree of benefit is directly correlated with the depth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ents of your pock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imple price structure would be a single entry as  "standard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lways buy small quantities and never have projects 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 you the OEM price list, then this is fine.   However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ght be thinking bigger and frequently have projects that al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o scalp the supplier.   Should this be the case, and I ho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, it is possible to enter more than one catagory; up to f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l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with the styles, the amount of detail is up to you with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mitation at five price points.   Each price catagory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with any character string up to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ll four base items have been completed,  the status bo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then calculate the total number of cost variables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ucture has made room for.   The results of this compl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 is then posted after:  Total Cost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below this, another indicator is set to 100%.   This 100%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ns that all of the cost variables are equal to zero. 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the status board will look like if you enter a filename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pening screen that has only a base file on disk.   It 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 the skeleton, with no meat.  Of course you know by now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at file is the .CS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proceeding, it is imperative that the base variables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ed on the disk.  If you forget to do this, you will hav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it all over again next time you use C2B.  That would no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ant.   To save, call up the Base Menu with the [B] ke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, press [F6].  C2B will ask you if you are serious abou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est and if so, will escort the information to the magnet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maining [F5] is available for screen viewing of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ings.   This might be useful when working with an old fil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ba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that all base variables have been established, and saf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red away the actual core cost entry may beg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gin the entry session, either for creating or editing,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[1] when viewing the main menu.  This action will take you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try routine where you will be brutally interrogat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ime you enter costs,  you will first determine where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sts will be stored.  This storage area refers to the cost arr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is four dimensional by declaration.   What is a f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al array? 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sts are stored in a variable called  COSTS.   Creative nam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n't you say?   Each time a cost is entered,  it is stor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STS.  But to store more than one value in COSTS, it must be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rray is declared as COSTS(10,6,5,5).   These numbers ref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ximum amount of storage area.   The 10 is thickness,  the 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nsity, the remaining two are style and price catagory. 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you are limited to 1500 variables for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entering information you need to tell C2B  where,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STS array, the data should be stored.   For this reason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prompts will occur immediately following key [1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density? &gt;   This is determines which group of densiti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 to enter costs for.  Only a single group of densities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at one time.   We were going to allow a streamlined LOT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of data entry but we didn't want to make it too easy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C2B will be waiting for an actual density value.  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ts reference number as this will do li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Style?&gt;   Enter the style that you wish to enter  dens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.   C2B  always defaults to the first style (if you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CR&gt; with nothing entered).    Please do not enter a refere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s C2B is patiently waiting for a legitimate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e Catagory &gt;   Again, if the one that you wish to work wit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one, press the &lt;CR&gt;.   This is also handy when you'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ing with only one catag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make you type the actual string in because you are less lik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crew up if you have to think once in a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tus window will now be displaying all of the decis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have made up to this point.   This way,  if you run o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up of joe, you will know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2B will now go through all of the core thicknesses that you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previously.  The thickness will be displayed just abov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that looks like this:  Core cost?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core thickness being asked for does not have a cost,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ll string.  (a &lt;CR&gt; 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each cost is entered, the data will be transferred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 window.   This allows you to easily keep your place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sequence regardless of how often you're interrup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ll densities have been entered, C2B will ask you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 to enter more costs.   If [Y], then the whole interrog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 will begin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[N]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the Costs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that the costs have been entered,  it is a good idea to  g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ving business out of the way.  The key with a 3 on it tak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 of this.   The familiar "Are you sure" prompt will appea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ind  you to make a last minute check on the default drive an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thing else you want to check before the  save.  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arding filename used and destination drive will be shown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Print the Core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ime to time,  the need will arise to hard copy the cos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have collected.  To do this, key [4] is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different destinations, as well as two different modes,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your dis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r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are your choices when outputting core costs.  You can pr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density or all densities.   This is as easy as pressing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output a single core density, enter the density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re.   If C2B does not have the density that you enter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, you will be informed of su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all costs printed, enter the word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will have two more options: Disk o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taking  option [P],  it is assumed that you have a paralle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waiting to receive.  The output uses nothing fancy an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for 80 columns  by  66 lines.  Most printers should not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utput is page formatted but will not stop between pages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pause, do a [Ctrl] [NumLock] to suspend th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y would anyone want a disk listing?   Good question.   We g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his option for two reasons.   The first is when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ing with a lap top machine and want to save the fil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later.  This might be desireable just before you inst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rice increase.   Or, the second reason,  is that we f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viewing prices via C2B a little cumbersome.   You have to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key, then another to indicate the density.  When the fin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coming out on the screen, only 10 fit on the middle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one time.  It was a pain.  So with a full listing on disk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use an editor like PC-WRITE or PE and really check it out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it a try and see if you don't 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the way,  don't forget about the DOS functions PRINT and TYP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do not have an editor, TYPE will give you a top down vi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is disk file.   The PRINT command,  entered as A&gt;PRINT fi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nd the whole file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.   A&gt;TYPE filename.COD  or  B&gt;PRINT filename.C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filename is whatever file you have created and .COD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d file extension added by C2B.  The .COD must be inclu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using TYPE or PR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so you know, the COD stands for Costs Output to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(or starting) a Diffe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within C2B, it is possible to read in files other tha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you began with.   Key [5] in the main menu provides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tus window will clear and a prompt will appear asking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w filename.  If you actually wish to enter one, then key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.  DO NOT include any file extensions as C2B will think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 fool.  If you change your mind, enter a null string and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do enter a new filename,  C2B will ask if you wish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ain the old base settings.   This might be useful if you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a new file that did not have any base sett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ing 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are creating all of the various files for your c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base,   it is not necessary to enter all of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ver and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y  create one base file and save it on disk as you would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ly.  Then, using the Duplicate function [6], enter in a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 which you would like to have the same structure. 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will then be created using the same data as was us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ious file.   Information regarding destination drive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ted during the duplication.  When the process is complete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will go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 Cost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handling those price changes, C2B can change costs 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ter of seconds.  The limitation here is that the costs chan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ble to be expressed in a percentage of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[7] is used to produce the multiplier prompt.   The promp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iting for a real number above or below 1.  A zero or one i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xpress a 5% increase, the multiplier would be 1.05. 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 of 5%  would be a multiplier of .95   Before modifi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s take place,  C2B will confirm the request. 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ate [Y] to the confirmation, changes will be ma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mediately.  A message will indicate the number of changes m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changed costs however,  will not be automatically saved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as it is not assumed that you wish to write over your o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st data.   Therefore, you will have to return to the main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do a [3] (save) to cast it in stone.   If you wish to s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updated prices under a different name,  use the [5] ke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ign a new name.   Don't forget to answer [Y] to the  "preser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data?"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[D] key produces all of the base files on the current driv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? produces all files on the current drive.  Want the DIR o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drive; change the drive first us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hange the drive-path which is being addressed by C2B,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C]  key.    Just follow the instructions which appear und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and you'll do 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[Esc] key. 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