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intended to provide information about small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water supply systems.  It provid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: Determining the quantit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ources of water, Developing a water supply (including we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afe drinking water, How to select the proper p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How to select the proper pip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PC-compatible with a hard disk with 5.5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disk space, 640 K RAM and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a fast AT class computer is required - a 386 with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  Note: the program requires approximately 540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disk i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on your Y: drive in whi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change your active drive to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enter &gt;&gt;   X:install  X:  Y: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Y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programs in Purdue's Environment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ies are available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Building Pl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6 AG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Lafayette, IN 47907-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available for $15; two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and the entire set of 18 programs for $135. 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software registration, notification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hone support.  This program is available ONLY on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iskettes.  The entire software collection requires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hard disk storage, while some of the progra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two megabytes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this software may contact the Farm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Service (Ph. (317)494-1172)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programs in the Environmental Education se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provide assistanc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may become registered by sending $15/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 Building Plan Service and indicating the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rogram in the Environmental Series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S IN PURDUE'S ENVIRONMENTAL EDUCATION SOFTWA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water Education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approximatel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free space, 640 K RAM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 - a 386 with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.  Note: the program requires approximately 540 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Drinking Water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5.5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, 640 K RAM and EGA graphics.  A minimum of a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omputer is required - a 386 with mous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gram requires approximately 540 K bytes of the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Water Conservation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3.5 Meg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512 K RAM available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- a 3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lands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use is preferred.  Approximately 2 Mbytes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s required.  Note that approximately 540 K of 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Efficient Landsca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ater Edu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hard dis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Ero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use is preferred.  Note: the program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K bytes of the 640 K RAM be available and 4 M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Drinking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Unsewered Commun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 of fre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icide Applicator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 Mbytes of free space on th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Pesticide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ertilizer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uel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ocation and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stead Soil and Geologic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3.5 Meg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512 K RAM available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- a 3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ASTE IV: (Designs on-site treat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1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Management Practices for Protecting Ground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6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