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background information on the selec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site sep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contain two tutorials; one which is entirely text orien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SCII text PCs, and one which requires E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well 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is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on your Y: drive in which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 enter &gt;&gt;   X:install  X:  Y: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copy the files on both of the distribution disket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P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xt-based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EP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lor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grams in Purdue's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ies are available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uilding P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6 AG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Lafayette, IN 47907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available for $15; two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and the entire set of 18 programs for $135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oftware registration,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hone support.  This program is available ONLY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ettes.  The entire software collection requires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hard disk storage, while some of the progra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two megabyt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his software may contact the Far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ervice (Ph. (317)494-1172)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grams in the Environmental Education se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provide assistanc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may become registered by sending $15/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uilding Plan Service and indicating the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rogram in the Environmental Series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S IN PURDUE'S ENVIRONMENTAL EDUCATION SOFTWA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water Education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approximatel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free space, 640 K RAM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.  Note: the program requires approximately 540 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rinking Wat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5.5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, 640 K RAM and EGA graphics.  A minimum of a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mputer is required - a 386 with mous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requires approximately 540 K bytes of th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Water Conservation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Approximately 2 M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required.  Note that approximately 540 K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Efficient Land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Edu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hard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Er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Note: the progra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K bytes of the 640 K RAM be available and 4 M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Drink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Unsewered Commun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 Applicator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Mbytes of free space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Pesticide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ertilizer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uel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ion and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stead Soil and Geologic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STE IV: (Designs on-site trea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