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ookylite is an interactive graphics program that illust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properties of light or electromagnetic radiation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kylobytes of memory and is designed for IBM type personal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VGA graphics cards.  SuperVGA cards in mode 2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has not been provided for.  Dos 3.01 to 5.0 will suff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motions optimized for the 386,33MHz typ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lock rates some graphics actions will slow down o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ly. However, repetition is conveniently provided with the use of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menus in case the action appear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required is kept to that of the high school jun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physics level. Some very technical references are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udent of physics.  The motivation behind Spookyl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fantastic wonders of the properties of an every d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flash oflight.  First year and second year physics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may be surprised and brought current with this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ysteries.  Spookylite covers lightly the ubiquitous and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trucure constant that has baffled scientists for seventy ye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vered in more detail in the future in Spookymas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in 1992. Personal copies of both program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for $2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tink Company, 2167 Crownhill Rd., San Diego, CA. 921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