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PHYSICS 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R. Lamont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copy of `JUNIOR PHYSICS FAC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ounds sterling. ( or the equival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s), Cheques, postal orders,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. ($12 U.S.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3.5".....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5.25" ...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block capi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: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copy of JUNIOR PHYSICS FACTS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o:- Raymond Lam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C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herea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r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 Lo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