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FACTS SHAREWARE UPDATES 1994  - VENDOR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are three diskettes containing major updates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Facts(R) shareware programs. These replace, with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, all existing CalFacts shareware titles. The program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Facts GCSE Information Systems. (DOS Version). Updates includ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between 25, 43 and 50 line mode, screen/sound/dat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, on-screen file/keypoint display, and latest facts-review/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.B. This title replaces Computer Stud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1994 Sergor Software, PO Box 254, S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ey, SM2 6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END OF FILE VENDOR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