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CALTEST is a PC multichoice question/answer system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INFO.DOC � present form directed towards GCSE (14-16 yr) Integrate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students. The program is easily adapted to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� multimode question selection � resume from last time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 � pop-up controls and calculator � sound suppression option �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user � classlist summary to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with an extensive test-set for Integrated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st sets are supplied on registration. An editor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with which to make custom test-sets, or alter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file (CTINFO.DOC) the shareware diskette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.EXE  CTEST.TST  CTEST.TTL  CTCURR.FXD  CTCLASS.FXD  CTNAMES.NTX  CTCFG.F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CT" to start the program. Make sure you've backed it up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bout 350K main memory. DO NOT write-protect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hat means that if it's useful to you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yond an initial trial, you should register.  Registration also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ts. This program is Copyright (c) 1990 Sergor Software, PO Box 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, Surrey, SM2 6NU, England. More details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