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 NO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Tes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W Subjects: Information Systems/Technology,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, for GCSE/Key Stag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a new release of CalTest for Windows, with test files for IS/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ience at GCSE level. You are welcome to include this produ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(TM) section of you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notice: v1.0W ---&gt; v1.1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d test set and additional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 setup (install) program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or cosmetic improvements to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to registration address postcode (no change to registration f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synopsis follows. If there are any questions please make co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on CompuServe user ID 100031,27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ynops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Test for Windows is a multichoice question and answer system, su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with complete test-sets for Information Systems/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and Integrated Science at GCSE/Key Stage 4 level. CalTes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mode question selection (random, sequence or select topic),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record, topic weakness display, calculator, and the ease-of-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gistration, users will receive further test-sets on Sc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tudies and for site-licensed registrants, an easy-to-u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upplied to enable new test-sets to be easily produced, o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to be 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Test is already used by Schools and Colleges along with CalFacts(R) pr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ucts. It is available to individual students at a single-use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Test requires a PC/compatible running Microsoft(R) Windows(TM)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tibl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ext contents �1990/1995 Sergor Software, PO Box 254, S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y, SM1 2XN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