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Facts(R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W Subject: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the new release of CalFacts for Window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You are welcome to include this product in you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library. PLEASE MAKE CLEAR IN ANY USER-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DUCT REQUIRES M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Facts for Windows products are in addition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Facts(R) titles. DO NOT DISCARD existing DOS version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continue to be updated along with the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requires the MS VBRUN200.DLL dynamic-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ying on diskette, the preference is that VBRUN200.D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ette. (If your library operates an alternativ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his DLL, please ensure that users are fully awa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VBRUN2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ynopsis follows. If there are any questions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preferably on CompuServe user ID 100031,27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CalFacts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ynop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Facts for Windows - Physics sharewar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lege lecturers for the purposes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/self-regulated learning, principally at 13-18y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tensively covers the subject with summ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grams, and includes questions and answers for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. Extra guidance is introduced where needed,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 rate is regularly displayed, and a suitab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Students studying the syllabus of any examin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this product helpful with the re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oints covered in this shareware version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, Density and specific gravity, Speed and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, Ticker-timer, Speed-time graphs, Equations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Laws of motion, Weight, Scalars and vectors, Tens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ve forces, Bending and shearing, Moment of a force,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y, Circular motion, Definition of work, Power,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efficiency, Friction, Definition of pressure,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Pressure in a liquid, Energy definition and worl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and potential energy, Electrical and internal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engines, Conduction, Convection, Radiation,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lvin, Mercury thermometer, Specific heat capacity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heat, Water and cooling curves,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points are included in the Registered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NEED TO RUN Cal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C/compatible running Microsoft(R) Windows(TM)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brary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xt contents (c)1993 Sergor Software, PO Box 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, Surrey, SM2 6NU, (England)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INTO WHICH THIS PROGRAM MAY BE PUT,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 PARTICULAR PURPOSE IS OFFER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FILE 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