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FACTS SHAREWARE UPDATE 1995  - VENDO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 diskette containing a major update to the CalFacts(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thematics Fundamental shareware program. This repla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ffect, the previous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hang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graded install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yllabus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ndled graph plo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Postcode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troduce this new version into your library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 the other titles we currently hav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Facts(R) Physics (DOS)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Facts(R) Information Systems (DOS)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Test for Windows Version 1.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ontact if you require any of these, ideally via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:  100031.2731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s' description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Facts(R) for Windows - Mathematics GCS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Facts for Windows - Mathematics shareware program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lecturers for the purposes of student revision/self-regulated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at 13-18yr level. The program extensively covers the su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notes and diagrams, and includes questions and answ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reviewed. Extra guidance is introduced where needed, elapse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rate is regularly displayed, and a suitable calculato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studying the syllabus of any examination board should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helpful with the re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oints covered in this shareware version are... Whol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&amp; Multiples, Number Patterns, Directed Numbers, Vulgar F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Fractions, The four rules: whole numbers, Four rules: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, Vulgar Fractions, Mixed Fractions, Squares, Cubes and R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and Approximation, Units, 12 and 24 hour clock,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a sum of money, Interest, Hire Purchase, Discount, Profi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, V.A.T., Taxation, Wages and Salaries, Insurance, Scales and D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Charts, Simple flow charts, Examples of Pricing,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Media, Ratio, Scaling, Proportion, Rate, Averag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Co-ordinates, Straight-line graph, A formula in words,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tters, Drawing Instruments, Bas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shareware form is the graph-plotting utility Cal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is draws straight-line and quadratic graphs according to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points are included in the Registered Version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ration. CalFacts for Windows requires a PC/compatib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� Windows� version 3.1 (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brary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ext contents �1994/5 Sergor Software, PO Box 254, S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, SM1 2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FILE VENDOR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