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U T O S I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Accessing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sig Version 7.0                          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4 by James C. McKeown.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Introduction  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How AUTOSIG Sessions Work  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. Getting Started - Setting Options  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Installation Checklist  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Setting Up Your Computer  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Installing the AUTOSIG Files 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Adjusting Your CONFIG.SYS File 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Modem Settings 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 Low-Speed Modems  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. High-Speed Modems  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. Customizing Your Copy of AUTOSIG  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The Main Menu  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Organization of the Main Menu 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Moving Around the Menu 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The PC Options Menu  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Choosing PC Options 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Using Command-Line Switches for PC Options 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The Host Configuration Options Menu  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Setting Up to Call CompuServe 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Host Configuration Options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The Forum Configuration Options Menu  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Setting Options on CompuServe  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erminal Options 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CompuServe Mail Settings 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Forum Options 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. Working On-Line with AUTOSIG  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Off-line Forum Functions  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On-line Forum Functions  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Intervening in an AUTOSIG Session  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Forum Function Menu Special Keys  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Offline Message Processing  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AUTOSIG Working Files  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CIS High Message Number  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. Automatic Operation  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Semi-Automatic Operations  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AUTO - Automatically Access Several Forums  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Starting AUTO 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AUTO features 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Creating Your AUTO List 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. Electronic Mail (CompuServe Mail) Operation  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Setting Up Your Mail "Forum"  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Special Features in CompuServe Mail  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Using the CIS Address Book 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Binary Mail 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Sending Mail to MCI Subscribers 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Sending Fax Messages via Mail 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Sending Internet Messages via Mail 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Sending Mail Through Other Gateways 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Sending Messages to Multiple Addresses 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Message Length Limits 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I. ATO Terminal Mode  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Entering Terminal Mode 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Leaving Terminal Mode ...................................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Vidtex Escape Sequences 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Terminal Mode Function Keys  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Defining Function Keys 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Special Characters for Function Keys 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Terminal Mode Special Keys  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Command Mode  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Protocol File Transfer  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Downloading with Quick B Protocol 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Uploading with Quick B Protocol 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Non-Protocol Transfers  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Using a Log or Capture Buffer File 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Downloading Text Files 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Non-Protocol (ASCII) Upload from disk 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X. Message Editor  ...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General Description  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Using the Message Editor  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Insert and Delete Functions 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Moving Around in the Editor 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Block Operations and Formatting 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Message Editor Function Keys 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Importing Files  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Modes of Reply  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Quoting in a Reply  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. Addressbook  ....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Addressbook Commands 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. Forum and General Trouble Shooting  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I. Acknowledgments  .....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II. Disclaimer and Trademarks  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V. Copying and Sharing AUTOSIG  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: Finding Forum Quick Reference Words  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: Command-Line Options  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: COM Port Addresses  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: Gateway Processing  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E: DESQview, Windows and OS/2  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F: ATO Color Settings  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G: Forum Options (manual)  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H: High Message Numbers  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I: Latin-1  ..............................................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be daunted by the size of the manual. Effectively this manua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for a communications program, a database, and an editor. Given th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pretty small, so hang in there. There is a strong human tendenc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 unpleasant, time-consuming tasks, and, for many of us, the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 entire manual is one of them. Many folks have asked the ques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 just wanna do it! Why not leave the hard stuff until later?" Tha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what we're trying to do here, and several "advanced topics" a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interested, we encourage you to review these files to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advantage of all of ATO's features. For further inform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lt the following document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LS*.* - Contains the ACLS accounting module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ADV.* - Contains documentation for using ATO's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BRO.* - ATO downloading script cre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ime to time you may see terms used that don't make sense. Here'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rundown on some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 - Special Interest Group, or what's now known as a forum (he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of us are fossil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PN - A User ID (comes from "Project, Programmer Numb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ID - A User ID. A newer term for P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O - Shorthand for AUTO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S - CompuServe Informatio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IL, MAIL, or CMAIL - CompuServe Mail, or electronic mail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erly Easy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 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How AUTOSIG Sessions Work: Making your PC do what it does b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 the For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urn on AUTOSIG. With the press of a single key AUTOSIG calls C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es to each forum you normally visit, gathers a list of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hat have been posted since your last call ther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 (subtopics) you designate; goes to CompuServe Mail, finds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mail and if so downloads it; then logs off from CIS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m through the list of messages in each forum, marking only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se subjects interest you. Then you press another key and AUTOS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CIS again, downloads the messages you have chosen, and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if you prefer, you may skip gathering the list of messag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have AUTOSIG download all the new messages in your cho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. You can choose to have the messages read in chronolo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, but it will usually make sense to let AUTOSIG read the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read" order, following each message and any replies before go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new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ccess CIS at 300, 1200, 2400, 9600 or 14400 bits per seco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you are not reading the messages on-line, it doesn't matter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 they scroll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time you choose you can read all the messages that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. If you wish to answer one of them, a keystroke puts you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IG's message editor, where you can compose your reply, refer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the original message as often as you wish. Finish your writ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a couple of keys, and your reply is stored and read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ssion to CIS. Once you have stored your reply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the reading screen to read 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dure is the same for CompuServe Mail; there's no second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to learn in order to read and reply to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keep a particular message in a permanent file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 instructs AUTOSIG to save that message -- and the perman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an be called up at any time within AUTOSIG or read b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such as LIST or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if you have written any messages to be posted on the for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oards, one more keystroke makes AUTOSIG call CIS one more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your messages, and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Forum Data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 uses the CompuServe Quick B error-checking protocol, which for C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is superior in speed and efficiency to other CompuServe opti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 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XMODEM. Text files that don't require error checking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aptured" in a file instead of doing a protocol download, if you wi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tart AUTOSIG and choose which forum you want to visit. Then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connects you with CIS and takes you to the forum. The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normal CompuServe commands to find and download the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f your choice. If you invoke the CompuServe Quick B protocol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 shows how the download is progressing. When AUTOSIG notif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at it is complete, you log off with the CIS command OFF or the 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use ATO's script language to write "auto download" scri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use the BRO module (ATOBRO.* in Library 1 on IBMCOM) to brow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catalogs off-line and automatically generate download scrip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he Advanced Users Manual (ATOADV.*)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ng Other Parts of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IG can be used as a simple terminal -- you can use 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s, CB rap sessions, getting stock quotes, and just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else you can do on CompuServe. You may do this manually o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scripts. Check AUTOSIG Library 1 on IBMCOM for a scrip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avorite area or for a function you want to automate. Chanc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something already written that will do what you want o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needs slight modification to meet your needs. If you don't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, leave a message to "All" or "SysOp" in AUTOSIG Section 1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COM forum; someone may have written one or be willing to writ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. If you write one yourself, don't forget to upload it to IBM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1 for others to sh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t any point you want to check the message board of on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vorite forums, a keystroke will shift AUTOSIG into its automatic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ing back into Terminal mode is just a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 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. Getting Started - Set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can use AUTOSIG you must adjust some of your setting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, customize AUTOSIG itself for your own use, and possi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ome switches on your modem (either hardware switches or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commands). Only then will ATO and CompuServe work smoot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ments to make AUTOSIG work aren't complicated, and ATO can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m for you, but they are critical. The following check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elp you keep track of what you have done and still need to do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nstall AUTOSIG, so get the pencil out and let's get c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 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nstallation Check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EQUI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 1. Install the ATO files on your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 2. Adjust your CONFIG.SYS file, if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 3. Set your modem's switches or issue th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ftwar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YOUR COPY OF AUTO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 4. Define your PC Options 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 5. Define your ATO Host 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 6. Define your ATO Forum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LINE ON COMPUSER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 7. Set your CIS Terminal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 8. Set your CIS Mail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 9. Set your CIS Foru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 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etting Up You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your equipment ready for AUTOSIG, you'll need to inst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IG files, either on floppy or in an appropriate directory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; check the settings in your CONFIG.SYS file or create 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heck -- and possibly change -- your modem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Installing the AUTOSI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SIG program consists of the following suppli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SIG.EXE - compiled,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SIG.HLP - the help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SIG.DOC - this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.DOC - the quick guide for setting up and using A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ETUP.SCR - a script file to automate CompuServe setup for 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the names used for the current version; the file nam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ersions may differ. The first two come in the self-extra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ATOSIG.EXE, and the others are in the self-extracting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DOC.EXE. In addition, AUTOSIG will create other files it needs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t. Place the working copies of these files in a subdirector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 disk (or on their own floppy disk if you don't have a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Adjusting Your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 needs to open several files when it's running, and to do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 a FILES= statement of 20 or more in your CONFIG.SYS. Check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disk for a file called CONFIG.SYS. If you already have a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th a FILES= statement of less than 20, you can edit it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editor or word processor to change the line to FILES=20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CONFIG.SYS file that has no FILES= statement in it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type one in. Be careful, however, to save the file as ASCII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not the native format of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have a CONFIG.SYS file, you can create one in a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, or by typing, at a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ON d:\CONFIG.SYS[Enter] (replace d with the letter o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t dri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20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trl]-Z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ange your CONFIG.SYS, you must restart your computer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If the FILES= in CONFIG.SYS is set to a number higher than 2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at is OK, too. 20 is the minimu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 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ppendix E if you plan to install AUTOSIG under Windows, DESQview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Mode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 comes configured for use with a Hayes AT-command compatible mod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can accept any modem commands. Thus, ATO is able to support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modems. The ATO crew has access to a limited number of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, so any tips or hints you have for using ATO on a specific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very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using a non-Hayes modem, study your manual very careful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which settings correspond to the ones specified her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yes-compatibles. In general, set your modem to return the true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D (Carrier Detect) and DTR (Data Terminal Rea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ting of the CD (Carrier Detect) and DTR (Data Terminal Read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, either in hardware or software, is critical! If these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set properly, ATO will respond with "PC is CONNECTED"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actually connected and continue to claim so after you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connected! ATO will still work, but you'll never reliably k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or not you're really connected and you might experienc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s as ATO tries to decide if you've really finished a sessi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 tries to be "smart" in regards to your on- or off-line st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s upon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Low-Speed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modem switch settings (for a Hayes SmartModem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UP             modem disconnects when ATO is exi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UP   (V1)      modem sends result codes in Engl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DOWN (Q0)      result codes are sent to the term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UP   (E1)      modem echoes characters while in command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DOWN           modem will not answer 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- UP             enables Carrier Detect s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for switches 2, 3, and 6, these setting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modems can have slightly different commands. If these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n't compatible with your modem, check your manual for instruction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CD (Carrier Detect) and DTR (Data Terminal Ready) sens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n" or "true". If the settings on your modem are different, go a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give it a try; chances are very good that it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 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. High-Speed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using a modem with "software switches", enter "Terminal mod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ny communications program and get the modem's attention (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+++ command) and send it the following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&amp;F&amp;C1&amp;D2&amp;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&amp;C1&amp;D2&amp;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verything took, you should get a big "OK" back from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amp;F command resets your modem to the original factory settings. &amp;C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&amp;D2 set the software switches necessary to make Carrier Detect (C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ata Terminal Ready (DTR) turn on and off when they should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W writes these settings to your modem's "permanent" memory. (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s have more than one memory profile; in this case you ma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e modem the string AT&amp;Y0 to make profile 0 the power-up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use &amp;W0 instead of &amp;W to be sure that the settings are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emory profile 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, for some reason, you need to maintain permanent modem setting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fferent from these, you can add the &amp;F&amp;C1&amp;D2 to the "Modem D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" in your ATO Host Configuration Options setup (see Page 16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) and ATO will switch your modem over on the fly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your permanen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reading this don't be alarmed if you see the "PC is CONNECT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hen you're actually logged on. At that point the mess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ectly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 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. Customizing Your Copy of AUTO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o set up ATO for your own use. There are three parts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: setting your PC options (color, printer, mouse, etc.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your communications options (hosts), and setting your 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started, you'll need to start ATO for the first time. Plac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 disk in Drive A: or go to the hard disk subdirectory where ATO 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, at the DOS prompt, type AUTOSIG and 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will load the program into memory and begin its execution.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you run it, you'll be prompted for the name you want to us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s. Different forums have different rules and practices about nam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requiring a real name and some encouraging a "handle". You'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select a name for each forum as you configure ATO; enter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 name you expect to use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enter your name, you should be presented with the ATO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 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1. AUTOSIG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      ------------------ 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Selection | |     Item Selection |       | Forum Selection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|      ------------------    |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0) CIS300       |   cr  Select marked forum  |&gt;&gt;A) Mail      M) *none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CIS1200      |   Esc Reconfigure PC       |  B) Practic   N) *none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CIS2400      |   F1  AUTOmatic pass 1     |  C) IbmCom    O) *none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CIS9600      |   F2  AUTOmatic pass 2     |  D) IbmApp    P) *none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Tymnet       |   F3  Edit FORUM options   |  E) IbmBBS    Q) *none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CIS          |   F4  Edit HOST options    |  F) IbmHw     R) *none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CIS          |   F5  Add a new Forum      |  G) IbmNew    S) *none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CIS          |   F6  Delete a Forum       |  H) IbmPro    T) *none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CIS          |   F7  Modify AUTO list     |  I) IbmSys    U) *none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) CIS          |   F8  Sort forums by name  |  J) *none*    V) *non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   F9  Run ACLS and return  |  K) *none*    W) *none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10 Exit to DOS          |  L) *none*    X) *none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next host      alt-N reset all HMNs to N        PgDn  next for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prev host      ENTER select marked forum        PgUp  prev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 highlight forums with pending R, D, M, o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IG v7.0 Copyright 1993-94, James C. McKeown       Time  1:54:35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Organization of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 screen contains the Host Selection menu on the lef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Selection menu in the center, and the Forum Selection Lis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st Selection menu offers a choice of CompuServe services or sp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 Selection menu selects the operation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um Selection List offers a choice of forums t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first use of ATO,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dit the PC Options entries to set colors, printer lines, mou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p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dit the host entries to supply your User ID and passwor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S phone number, and other servic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dit the forum entries to identify the forum(s) you wis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Moving Around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ell ATO what to do next by pressing a key, or by moving a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to the appropriate field and clicking the left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n (function) keys perform the operations described in the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[Enter] has two meanings. If the bar on the Item Selectio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t the top, its normal position, [Enter] takes you immedia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Forum Function menu for the forum whose letter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um Selection List is currently selected. If you use [Tab]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hift]-[Tab] to move the Item Selection bar to another action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tem Selection list, [Enter] will perform tha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[Tab] moves the Item Selection bar to the next item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hift]-[Tab] moves the Item Selection bar to the previous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[Alt]-N resets all ATO forum High Message Numbers to N&gt;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[PgDn] or [PgUp] select the next or previous forum in th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ove the "&gt;&gt;"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[Downarrow] or [Uparrow] selects the next or previous hos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and moves the "&gt;&gt;"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number selects a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letter from A to X selects a forum and brings up i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letter Z highlights all forums that have "work"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[Escape] selects the PC Options menu for viewing and for ed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options, such as the screen colors, prompt charact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1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The PC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[Escape] key or positioning the Item bar to "Recon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" and hitting [Enter] brings up the Edit PC Options menu in the mid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, overlaying the Item Selection menu. Figure 2 show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nd its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2. PC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PC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color     7,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lite color     15,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lines   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 Hide auto text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K Keep Mail   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 Skip REA WAI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Cls each msg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Disable kybd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 Printer FF  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Forum banners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 Slow screen 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Q Quiet beeper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 Suppress ^U 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G Prompt char   ^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 Allow mouse 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J Insert mode 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ity masking  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in-1 codepage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Press F10 to 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 comes with a pre-defined set of these PC Options. Unless you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mouse or are having compatibility problems, you really w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change any of these. You're probably close to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oad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you may want to change some of these later, or may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ggle them because of a compatibility problem, so keep this menu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Choosing P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rmal color" - This allows you to set the colors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eground and background for non-highlighted areas. Ref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F for a list of valid numbers. Note: 7,0 may provid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2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t display on a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lite color" - This setting allows you to set the color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for highlighted messages and fields. Refer to Appendix F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ist of valid color codes. 15,0 may be best for monochrome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color settings take effect when you exit the PC Options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inter lines" - indicates how many lines per page AUTOSIG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whe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/H Hide auto text" - Y turns off the display of heade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during automatic operations. This is useful whe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cannot keep up with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/K Keep Mail" - Y tells CIS to keep (save) CompuServe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in your on-line Mail work area; N tells CIS to de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from the on-line work area as soon as it has down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. This affects ONLY on-line save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/M Skip REA WAI" - Y will suppress the automatic Read Wa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, which downloads any new messages addressed to you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enter a forum for most automatic operations. Turn thi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if you don't want ATO automatically to get messag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/C CLS each message" - Enter Y to clear the screen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of each message, thus reducing scrolling. Useful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lor monitor flickers while lines roll on and of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/B Disable kybd" - A Y locks the keyboard during auto fun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probably a fairly useles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/F Printer FF" - Use Y to eliminate most form feeds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sued when you P&gt;rint forum messages. Your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continuously with form feeds issued only as the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ars the perforation or end of the page. If you issue a LF or 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 to your printer, ATO's line counter will get ou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/S Forum banners" - Use Y to instruct ATO to automatically pu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seudo-message containing forum announcements in your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each time you enter a forum. (See also Bulletin under H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Options on Page 1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/T Slow screen" - Use Y to eliminate writing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itor's video display buffer. If you're using a clone and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blanks unexpectedly, try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3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O is compatible with DESQview, OS/2 and Windows. You need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/T unless you have problems, i.e. blank or missing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/Q Quiet beeper" - Use Y to suppress most of the beeps and b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/U Suppress ^U" - Enter a Y to stop ATO from sending a ^U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ends a command. Generally you need to leave this set to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you're using a network that cannot accept o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uses a ^U for its ow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/G Prompt char" - The prompt character that AUTOSIG norm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gnizes is ^G, a bell control character. If you want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prompt character enter the new one here. The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is a shifted 6 key followed by the character, ra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an actual [Ctrl]-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other communications programs for CompuServe and you'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er to use something other than the BEL (^G), try ^B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 prompt here, you also have to change it on CompuSer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OPtion setting for each forum you've already jo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/I Allow mouse" - Change this to Y to enable mousing arou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rity masking" - Change this to N if you want to enable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Latin-1 character set (see Appendix 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atin-1 codepage" - Change this to Y or C if you want to en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in-1 support (see Appendix 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Using Command-Line Switches for P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lash" options described above can be specified when you lo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IG.EXE program by adding a space, "/", and a letter (upper or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) to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SIG /T /B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ffect, this command sets the /T, /B, and /C options to 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ession, overriding whatever you have set within AUTOSIG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C Options menu. Other switches are describ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4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he Host Configuration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Setting Up to Call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IG will automatically log onto CIS, but only if it has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ly you can provide: the phone number to dial, you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, your password, your modem speed, and what port your modem is on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se and other options important for logging on,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host entry via a number and then hit [F4] - "Edit 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" from the Item Selection menu. This will call up the 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Options menu (Figure 3). (The word "host" refer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system you want ATO to access via the telephone --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, CompuServe. It is also often used here to refer to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you have set 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3. Host Configuration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=Exit  ESC=Abort  PgDn/PgUp to edit next H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ST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st name               CIS3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S phone number        111-1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userid             70000,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assword          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mnet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n SCRip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id: prompt          User I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: prompt        Passwor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 speed (bps)        3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dial commands     ~ATM0V1D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unications port     COM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Connect text      CONN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Disconnect text   NO CARR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Hang-up command   ~+++~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Reset command     ~+++~ATZ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st 1st ready prompt   CompuServe|Execu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um function prompt   Forum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st connect response   ^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ransfer d:\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Host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5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you never call any service other than CIS, it's often conven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several different host entries, for each speed you expect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r each node (telephone number) you may want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ost name" - identifies the system you are calling. Enter a 1-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-character name of your choice, including blanks, commas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ther characters. The default host names indic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ion speed in bit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IS phone number" - enter your local CIS or net telephone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ccess CIS through Tymnet, prefix the number with a 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T555-1212. If you use SprintNET (Telenet), prefix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letter G, e.g. G555-1212. (You can also include as p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number the command to turn off call waiting, if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rvice.) ATO sends both the "Modem dial commands" fiel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 to the modem when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our userid " - enter your CIS numbers separated by a comma, e.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0000,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our password " - enter your CIS password. (Special note: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will now be on your diskette or hard disk; rememb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it secure. Though it may be a hassle, do chang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on CIS periodically and go through the routin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it in your configuration file; it's worth the extra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rou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ymnet address " - if you are using Tymnet to access CIS,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host name here. If omitted, the default is CIS02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re not using Tymnet this fiel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gon SCRipt file" - only if you need to run an external scrip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 you from connection to the CIS "User ID:" prompt, en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the script file here. This is used only if you dial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a service ATO does not support directly. See the ATOADV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for more information about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serid prompt" - No need to change this, unless CIS changes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n prompt (doubt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ssword prompt" - See comment on "Userid promp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mm speed (bps)" - Enter the modem speed to be used, norm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0, 1200, 2400, 9600 or 19200 bits per second. Valid entri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0, 1200, 2400, 9600, 19200, 38400, 57600 and 115200. Use 19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14400 bps nodes. ATO will not change the baud rate whil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connected; you must log off to change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odem dial commands" - The default commands are for the Ha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and should be retained -- unless, of course, your mode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Hayes-compatible. In that case, enter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here. This field may also be used to exte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phone number. The default contains "M0"; if you want to h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andshaking between ATO and CIS, delete these two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hange them to "M1". You may also include in the modem d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any necessary setup commands that you did not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permanent in your modem setup when you first installed AT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nal command must be the actual dial command, D, DP or D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DP if you have "pulse" phone service or DT if you have tr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one"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Mmunications port" - enter COM1 if your modem is on COM1, COM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modem is on COM2, COM3 if your modem is on COM3, or COM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modem is on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most cases, that should do the job. However if you know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M port is using an unusual IRQ (any IRQ other than 3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, then add a slash and the IRQ number to the end, as in COM3/5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means COM port 3 using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COM port is using an unusual base address, the full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pecification ATO will accept is COMx/y/&amp;Hzzzz, where x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rt number, y is the IRQ and zzzz is the address in hex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enter the base address, you must specify the IRQ, even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 is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pecify the simple COM port and ATO has difficulty tal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your modem, try fully specifying COMx/y/&amp;Hzzzz a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paragraph. (Some computers do not fully set up their 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s and need a bit of hel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ry for the complications, but there's just no one standar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ddresses. For a list of common IRQs and addresses,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odem Connect text" - tells ATO what your modem sends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is connected. The default is "CONNECT". The match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ct, including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odem Disconnect text" - tells ATO what your modem sends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becomes disconnected. The default is "NO CARRIER". ATO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 for "BUSY" and "NO DIALTONE". The match must be exac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odem Hang-up command" - tells ATO what to send to the mode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onnect the phone. The default for a Hayes-compatible mode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~+++~ATH". By the way, the special character ~ (tilde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uiggle) is used to have ATO pause one second, a } (right cu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ce) to send a carriage return, and a ^ (caret, or the shif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key) to indicate a control character such as ^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odem Reset command" - tells ATO what to send to the mode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it. The default for a Hayes-compatible mode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~+++~ATZ}". Some modems need time to "settle down" after a re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eed a few tildes after the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ost 1st ready prompt" - tells ATO what the host will send w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ady. The default here is "CompuServe|Executive", which me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"CompuServe" or "Executive". The match must be exac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orum function prompt" - is used to tell ATO what prompt you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arrive in a forum. If you have your options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ly log you into the message section, change the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"Messages !". For AUTO use (see Section VI), this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orum !"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carefully that there is a space between "Forum" and "!"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word "Forum" has a capital "F" and the remaining let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 case. The same rules apply to "Messages !", as what appe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field must match exactly what CIS sends as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ulletin file name" - If you want ATO to save CIS logon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orum entry messages until the first forum command is s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filename here, such as AUTOSIG.BUL, for ATO to 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the bulletins will not be saved. Include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with the filename if the file is not to be kept in AUTOSIG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disk or directory. (Alternatively, forum entry message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aved in with the forum messages, see Page 1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OST connect response" - This is the code you send CompuSer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 it you're ready to go. Normally a ^C is what you'll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. In the case of 2400 bps or faster MNP nodes, you'll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some tildes to delay sending the ^C. The following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adequ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~~~~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llows 7 seconds for MNP handshaking after the CONN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efore the sending of the ^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le transfer d:\path" - If you want file downloads to g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where other than the default drive or subdirectory, en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for downloads, followed by a trailing backslash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would cause downloads to go to a subdirectory on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 called 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8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DOWNLOA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ensure that the path you define is a sub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ly exists on 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9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The Forum Configuration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um Selection List comes preset with several predefined,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 entries. None of them is required, but if you intend to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Mail, you MUST have an entry containing the word "mail",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, well,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your favorite forums to the Forum Selection List, or del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already there, or otherwise changing the presets,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a forum to the Forum Selection List so that you can acces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using AUTOSIG, choose item F5 - "Add a New Forum". AUTOS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ake you to the Forum Configuration Options menu (Figure 4)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unused letter in the list -- in this example, 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4. Forum Configuration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um Configuration Options           |    Forum Selection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|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 Forum name      *none*                 |    A) Mail      M) *none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word/page        cis-1                  |    B) Practic   N) *none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drive:\path   C:\ATO                 |    C) IbmCom    O) *none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msg # or N N                      |    D) IbmApp    P) *none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msg file y/n Y                      |    E) IbmBBS    Q) *none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sessions    y/n Y                      |    F) IbmHw     R) *none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y connected  y/n N                      |    G) IbmNew    S) *none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forum ^P   y/n N                      |    H) IbmPro    T) *none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 (# or ALL)                        |    I) IbmSys    U) *none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book file    C:\ATO\ATO.PPN         |  &gt;&gt;J) *none*    V) *none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Send Mode   S                      |    K) *none*    W) *none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'  Keep Outgoing N                      |    L) *none*    X) *none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used in forum  Robert Bell            |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        PgUp  prev for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10 when finished, alt-N for sections.        PgDn  next for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cursor keys f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provides a list of options for you to specify. Several of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lready been filled with default values. Change those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 -- for example, the ATO Forum name and the GO word/page --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on't reflect what you want AUTOSI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TO Forum name" - this is the local name you will giv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um, which will be displayed on AUTOSIG's menus. Enter a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0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up to SEV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ince this name is used to create files, be sure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ntains only valid DOS filename characters. That is,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se * (asterisk), ? (question mark), or . (period). If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give is too long, ATO will truncate it after the seven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GO word/page" - enter the forum "page number" or, even better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quick reference word", e.g. IBMCOM. You may also includ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teway name, with the syntax gate:forumname, e.g.: CIS:IBMCOM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NT:UTIL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member, ATO is designed to work automatically only with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forums and with mail. ATO will get confused if you enter the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ord of a non-forum area, such as MALL or IBMNET, becaus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t gets there it won't see the usual forum or mail prompt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A provides instructions for obtaining a current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um names and their quick referenc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les drive:\path" - tells ATO which drive and directory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ts files. If the field is made blank, ATO will fill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irectory on the current drive. You may supply a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/or path name -- for example, C:\ATO. If the drive and/or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ot valid, this field is blanked, which means that ATO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ed to fill in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ions: The AUTOSIG.DFN file is normally in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irectory when ATO is started. If no file by that name exi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urrent directory when ATO is started, one is cre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Page 44 and Appendix B for two ways to put the AUTOSIG.DF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different location.) AUTOSIG.HLP must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as ATO for help to work, and the AUTOSIG.mth (where m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three-letter abbreviation of the current month; see "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ssions", Page 22) log files are creat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as AUTOSIG itself. All other files may be acc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drive and path nam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tarting msg # or N" - normally N is used initially so that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messages are processed. After you have used ATO to down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or headers, ATO itself will insert the last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read here. When you go on-line again, ATO will us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in place of the CIS High Message Number (HMN) for the Q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, F, J, and T functions. If you want to reset this to N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forum and let CIS use its HMN, you can enter the [Alt]-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at the Forum Function menu. Or you can reset it for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ums with [Alt]-N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1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review all messages available in the forum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reset this fiel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ppend msg file" - Enter an N to erase the current messag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reate a new one whenever messages are downloaded. Leav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Y to accumulate messages in the current message file. (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ive way to accumulate messages in a file is to S&gt;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s you wnat to keep as you read them within AUTOSIG.) If you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e the setting at Y, be sure to watch free disk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efully, and edit message files with your editor or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or (or erase them using AUTOSIG's K&gt;ill command)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gets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g sessions" - Enter a Y to record on-line time in a lo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 file name is AUTOSIG.mth, where "mth" is an abbrevi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current month. Enter an N to disable logging. The 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ontents are used by ACLS for accounting purposes,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tay connected" - Enter a Y if you wish to remain connected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mi-automatic message upload/download session.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t other areas of the forum for downloading or whatever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call, this option should be set to Y. Enter an 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TO disconnect from CIS after completing any on-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in this forum. AUTO operations (see Section VI) keep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ed until you have visited all the specified forum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ardless of how you have se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nd forum ^P" - Enter a Y to instruct ATO to send a ^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ly after a GO page command. This suppresses all C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before the "Forum !" prompt. This mode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ed because you may miss important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um news flash and because the [Ctrl]-P can cause CIS no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fy you -- and ATO -- when you have messages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ctions (# or ALL)" - Leave this blank if you intend to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forum sections (subtopics) or if you prefer to use the C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command to manage your sections. Otherwise, enter a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ection numbers (example: 1 3 4-8 12 means sections 1, 3,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8, and 12). ATO will access messages from only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wish to leave the default blank setting for now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it to ALL. When you configure the forum for ATO, ATO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ther a list of the forum's sections; you can then see that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pressing [Alt]-N in the Forum Configuration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ddressbook file" - This is the name of the file (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2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ATO\ATO.PPN) used to store names and User IDs. You can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file names for different forums or groups of forums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mmon one f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fault Send Mode" - Leave this set to S to have any message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start out with the standard send mode, letting CIS re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to match the screen width of whoever reads them.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change the mode for any individual messages tha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ever reason require a diffe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fault Keep Outgoing" - Leave this set to N if you normally d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keep a record of messages you send or tend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of your own messages the next time you visit the foru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it to Y if you want ATO to insert pseudo-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the text of your messages in your message file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later change the mode for any individual messages,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. The default for the MAIL "forum"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ame used in forum" - This should already be filled in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you entered the first time you started ATO. Make sure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o the name you want in this particular forum. The name 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saved on CIS when you join the forum, and CIS will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name when you send a message on this forum. Bear in m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hanging the setting here after you join a forum will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change the setting on CIS; to do that, you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on-line to that forum and tell ATO to "join" again. (Se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ll the Forum Configuration Options are set, save them b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0] key. That stores the information to be written to your AUTOSIG.DF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adds the forum to the Forum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3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Setting Options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IG expects to work with CompuServe in particular ways. In ord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 to work properly, it requires certain options. These includ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instead of menu mode (no need for menus when you're going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st) and a prompt character that provides a cue for ATO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basic areas of CIS you'll have to configure. First 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rminal section, where you'll tell CompuServe what sort of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, what display and scrolling options you want, etc. Next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CompuServe Mail to send and receive mail for you with ATO.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come the forums, where ATO will set a prompt character that i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and change a few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important that each of these options be set, otherwise ATO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what it expects to see and run into problems. So it's a good idea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nd some time to double-check them. The time you spend double-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more than paid back in your first AUTOSI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make the settings in Terminal and Mail manually, as docum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, or use the script CSETUP.SCR, as documented in STARTUP.DOC. 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rmally make the forum settings itself, however those setting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in Appendix G so you know what AUTOSIG is doing or in the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do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ermin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make sure that CompuServe's settings for your terminal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s ATO needs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, CompuServe maintains different configurations for your User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300, 1200, 2400, 9600 and 14400 bits per second. You must log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 at each transmission speed you use to change the settings fo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. You will probably want to use AUTOSIG at 300 bps for conferen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B, and other services that require you to stay on-line to use them (3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 is generally fast enough to keep up with the pace of on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ion, and is much cheaper per hour), and at your highest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(usually 2400, 9600 or 14400 bps, depending on your hard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what service is available in your area) when downloading or uplo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or 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ny forum (but not Mail) by pressing its letter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. At the Forum Function menu, hit G to Go on-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Y to the question "Do you want to auto-logon? (y/N)".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get to a "Forum !" prompt, hit [Escape] twice to mak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re in terminal mode and type GO TERMINAL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menu item 2, "Change Permanent setting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4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menu item 2, "Logon/Service Option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"First Service at logon" to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"CompuServe Mail waiting" to NOTIFY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"Personal menu established" to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"Forum mode" 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[Enter]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"Terminal Types/Parameter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"TERMINAL type" to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"Screen WIDTH" to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"LINES per page" to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"Form FEEDS" to SIMUL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"Horizontal TABS" to SIMUL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"Chars. rec'd (CASE)" to U/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"Chars. sent in CAPS" to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"PARITY" to NONE (Note: See Appendix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"Output DELAYS" to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"ERASE when backspacing" to NO (or YES, if you pre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[Enter]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"Display Option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"PAGED Display" to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"BRIEF Prompts" to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"CLEAR between pages" to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"BLANK" lines sent to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"Line feeds sent" to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"Language Preference" to ENGL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"Character Set" to LATIN-1 (Note: You have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l Types option "Parity" to NONE befor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he Display option "Character Set" to LATIN-1.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I for more information about Latin-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[Enter]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"Make session settings permanent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y Y to make the change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ieve me, it's not as complicated as it l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CompuServe Mai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're still on-line, you should set yourself up in CompuSe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, even if you don't currently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GO MAIL and press [Enter] to get there (do not go there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5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Forum Function menu, since you haven't set things up yet fo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ork). Then select menu option 5, "ADDRESS Book", then item 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nter/Change your NAME/Postal Address". (If you don't get a menu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ter Mail, type SET MODE MENU and press [Enter].) Enter you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r address is optional). When you're done, hit [Enter]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Serve Mail Main Menu. Then type SET and press [Enter]. The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DITOR uses line numbers" to NO, "MODE of operation" to COMMAN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utput is PAGED"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it. Type OFF and press [Enter] to log off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Foru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your forum options -- whether you're already a memb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 or not -- you'll want to use the ATO "join" function.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, select a host with a number key. Then select the first for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list -- remember, Mail isn't a forum -- by pressing its le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Forum Function menu, press G to tell ATO to Go on-line, then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uto-login. ATO will dial CompuServe and automatically go t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orum is set to use menu mode, it should trigger ATO's Autojo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If not, when ATO reaches the forum, hit the [Escape] key tw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ATO terminal mode and type [Alt]-J. ATO will then set all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 options as well as collect section and library names for of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It will also "join" you if you aren't already a forum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o to the next forum, hit [Ctrl]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N to the "logoff" question, if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N to the "Have you left &lt;forumname&gt;?"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[PgDn] to go to the next ATO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G to Go on-line. ATO will send you to that forum, where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his cycle for each forum on your foru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very important that you NOT use any manual GO commands dur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as ATO needs to do it for you in order to keep track of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nd what forums it is gathering informatio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lect to join a new forum of which you're not currently a me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dd it to your forum list. When you go there, ATO should de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're not a member and automatically join you using the nam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orum Configuration. All other forum options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6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TO will set the forum to use EDIT, the on-line editor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numbers. This is the editor recommended for use with ATO's f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upload method, but you may want to change to LINEDIT,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ssage uploads will be faster with EDIT, but you might fi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is a little harder to use if you leave messages in real time.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ptions in AUTOSIG, this area is as flexib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TIP: Autojoin will put you in command mode and you may want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um outside of ATO from time to time but will feel uncomfor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menus. No problem! While I encourage you to eliminate menus (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use a lot of time), you can send the command OP;UM YES;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Ption;Use Menus YES;Session only) at a "Forum !" prompt to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. (If you like, you can even store this command on a Function 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Page 59.) Since this setting is only for that session, command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stored the next time you dia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7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. Working On-Line with AUTO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ay, lots of work so far and no fun. Now that the Host and For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 are complete and correct, let's go on-line and acces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forum you want to visit from the Forum Selection List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so, you will see the Forum Function menu (Figure 5). This 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the things AUTOSIG can do for you, and the keystroke commands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5. Example Forum Funct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: CIS300              Forum: IbmCom                  Status: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Message Processing      |     Offline Message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Read Forward all new messages  | R  Read and reply off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Quick scan message headers     | D  Download marked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Scan Headers in message order  | M  Mark message headers for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 Scan headers in thread order   | P  Preview outgoing messag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Read Thread all new messages   | S  Send new messages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Read new messages to this ID   | V  View SAVEd messages off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Read ALL messages from this ID | W  Write new messages off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Read new messages sent to All  | L  List bulletin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AUTO first pass       | B  Beeper ON/off   |  ?  See Help (more key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AUTO second pass      | K  Delete files    |  O  Change forum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 Go online/terminal    | N  Update DFN file |  C  Change forum/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 Send OFF and disconn  | X  Exit to DOS     | ESC Change PC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v next host                                        &lt;&lt;- -&gt;&gt;next for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gt;&gt;_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241152                HMN N        Date 05-08-94   Time  8:16:37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is divided into several different areas. Across the top you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minder of what forum you will be accessing and what host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 to access it. You can change the host from this menu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 and down arrow keys; and if you've called up the menu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8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ong forum, you can find the right one using the [PgUp] and [PgDn]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left/right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, AUTOSIG functions that can be performed on-line on CI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on the left; those you do before or after a CIS access ar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choices -- too many, even, to list on the screen.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oose? Well, it depends on what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for starters, to get all new messages on a forum (only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 you selected on the Forum Configuration Options screen)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ad order, pick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quickly grab headers so you can select which threads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pick Q to quick scan headers, M to mark the ones you wan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to download the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for more details,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9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Off-line Foru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?) "See Help (more keys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 help screen. Press [Enter] to clear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 "Beeper on/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oggles the beep that ATO sends when a session sequence or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occurred. The default is beep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 "Change forum/ho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C to switch to the Main menu. This is, among other things, a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to select another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) "Shell to D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s DOS so that you may run other programs or enter DOS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 remains active and in memory, but the communications li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spended. If ATO is on-line to CIS when you do this, it will st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, and any CIS charges will continue to mount. To return to A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EXIT comman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K) "Delete 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option to erase/delete the bulletin (B) file or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), save (S), header (H), or download (D) file for the current foru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respond with an N for none if you change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) "List bulletins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supplied a bulletin file name in the Host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menu, press L to read any bulletins stored in it. As you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lletins, press [Enter] to read the next page; any other k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he bulletin file and return you to the menu. [Alt]-L will atte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n the bulletin file using the program LIST.COM, if it i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ath. LIST is more versatile than the built-in viewer, allow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croll forward or backward through the file, among other things.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urrently available as LIST90.EXE in Library 6 of IBM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) "Update DFN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writes all ATO information to the AUTOSIG.DFN file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rmally done when ATO is properly exited, but you can u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you want to be sure, for whatever reason, that the DFN file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) "Change forum op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0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O to switch to the Forum Configuration Options menu, where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settings for the current forum (or, by using the [PgUp]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gDn] keys, for any other forum). Pressing [F3] has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) "Preview outgoing message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P to preview the replies and original messages you hav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, so that you can revise or delete any of them if you wish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ing them in the forum. ATO loads the &lt;forumname&gt;L.ATO fi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editor and presents the messages to you one by one.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disposed of the last message, AUTOSIG rewrites the &lt;forumname&gt;L.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includ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the preview function on a reply to change the privac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or to change whether you want CIS to reformat (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-of-line word wrap of)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use the preview function to change the message from a re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new message (which also starts a new thread). If you send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you can also use preview to change the message section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um and the addressee's name and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V) "View SAVEd messages off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saved individual messages while reading them using the S&gt;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you can view them from within AUTOSIG by pressing V. If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 &lt;forumname&gt;S.ATO file for that forum, ATO will ask you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file you want to view. While you're viewing a messag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V will cause ATO to prompt you for a new message file to vie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ing [Left arrow] or [Right arrow] will take you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orumname&gt;S.ATO saved message file, if any, for the previous or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) "Write new messages off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replies, new messages can be prepared offline. Press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are placed in the send box of the message editor -- discus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IX -- and asked to name the addressee and supply a su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and forum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X) "Exit to D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finished an AUTOSIG session, and when you have logge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CIS, press X to leave AUTOSIG and return to the DOS prompt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till connected when you press X, you will see this messag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xiting to DOS without logging off. OK? (y/N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1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[Enter] to return to the Forum Function menu, where you can the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 ("send OFF and disconn"ect) command, or, if you reall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ATO while connected, reply with a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2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On-line Foru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commonly used methods for reading sequences of CIS for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re available on this menu. Certain others, such as RS (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), are available only in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Q) "Quick Scan message head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s message headers using the CIS SCAn QUIck command. Each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represents one or several messages in a thread, and includ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number (for the first in the current thread), subject, subtopi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umber of replies. This method is much quicker than H or J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ll of the message headers have been downloaded, ATO return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 Function menu, where you can use the M&gt;ark function (see Page 3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the messages you want to download and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H) "Scan Headers in message ord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is similar to Q, except that the message headers are downloa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number order using CIS's SCAn FORward command, and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 only one message. These headers include the From, To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fields in addition to those that are included when you Q&gt;uick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J) "Scan headers in thread ord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is similar to H except that headers are downloaded in thread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in numer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) "Download marked messag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downloaded message headers and then marked message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, the D command is used to go online and issue the C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to download them. (It also works if you stayed online to 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nd download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IG sends a REA THR NUM:n (if the headers reflect threads) or a R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f the headers indicate individual messages) command to CI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messages are captured in a file named &lt;forumname&gt;M.ATO -- 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essages -- that can be read and replied to within AUTO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) "Send new messages on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S to send the original messages and replies in &lt;forumname&gt;L.AT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IG provides insurance in case you have replied to a messag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deleted before you get back on-line. If the forum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find the original message, your reply will be left as if it was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3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message to the same addressee and with the sam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messages are successfully posted, ATO era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orumname&gt;L.A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) "Read Forward all new messag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s all messages in message number order by using the CIS for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REAd FORward command. The messages are read beginning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Message Number specified in ATO's Forum Configuration. AUTOSIG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this number each time you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) "Read Thread all new messag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s all messages in thread order starting with the High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hat you supplied in the Forum Configuration Options menu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also updates the High Message Number i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) "Read new messages to this I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equivalent of CIS's REAd WAIting from the "Forum !" prompt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ad all new messages on the forum that are 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) "Read ALL messages from this I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s messages that you have sent by using the REAd SELec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) "Read ALL messages to this I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s all the messages addressed to your User ID that are still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board, using the REAd SEArch command and specify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D in the "To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, I, and Y are useful for a quick check to see if a message you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read by the addressee or had any replies, or to delet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r from you that have served their purpose and have no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(or are private and therefore inaccessible to other for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unless, under PC Options, you set "Skip REA WAI" to Y or,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 Configuration Options you set "Send forum ^P" to Y, ATO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download any waiting messages to you when you do a Q, 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J scan of a forum, so U is often not necessary. And you'll ge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messages in your chosen sections (see Page 22) in any cas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a T or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1] and (1) "AUTO first pas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2] and (2) "AUTO second pas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4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s AUTO routines to access several forums automatically in one C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-- discussed in detail in Section VI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) "Go online/termin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G when you want to use AUTOSIG as a simple terminal program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when downloading from or uploading to a forum library. ATO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CIS, log on, go to the forum, and then leave you to issue you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See Section VIII for details about the function-ke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]-key commands available in this mode. To leave Terminal mod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UTOSIG's automatic functions again, press [Ctrl]-D or [Ctrl]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Z) "Send OFF and disconn"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send the OFF command to CIS and hang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. Use this option if you are finished with a CIS access,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 Function menu on screen, and see the "PC is CONNECTED" messag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menu. There is a pause of about four seconds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ion so that you may see any final messages, such a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time, followed by the prompt "[Disconnect detected]".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to return to the Forum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+)  "Go online and gather section and library topic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dials up CIS and refreshes the message section and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for the current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5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Intervening in an AUTOSIG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automatic operation, any keyboard input (except [Escape]) is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IS. Thus, if an error occurs, you can type in the correct comman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. Often, when CIS responds to your typed command, AUTOSIG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up its automatic routine and carry it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stop automatic processing, for example if probl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 that don't stop AUTOSIG by themselves or you want to abor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or forum message upload, hit the [Escape] key TWICE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mode and regain control. (Once ATO is in Terminal mode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ape] is passed through to C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[Escape] ONCE during an automated operation will cause AUTOS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y connected at the end of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 can recover from many CIS errors, but in case it gets stuck it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adman" switch that will log it off after two minutes of inactiv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if you prefer, you should usually be able to hit [Escape] twi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TO into Terminal mode, then manually send CIS a [Ctrl]-P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]-C to stop it and regain control. As a last resort if that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, press [Ctrl]-H to have ATO hang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6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Forum Function Menu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e labeled letter keys, these special keys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rom the Forum Funct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scape] selects the PC Options menu, for reconfiguring your P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gUp] moves to the previous ATO forum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gDn] moves to the next ATO forum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Left arrow] moves to the previous ATO forum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ight arrow] moves to the next ATO forum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Up arrow] moves to the previous ATO host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own arrow] moves to the next ATO hos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M invokes the Addressbook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N causes the High Message Number to be changed to N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um (see Appendix 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W toggles between 43- or 50- and 25-line display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V toggles between Menu and Command modes (see Section VI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1][F2] call up menus that let you set a time and date for AUTO /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/2 to ru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3]   invokes the Forum Configuration Options menu for edi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um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4]   invokes the Host Configuration Options menu for editing h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7]   lets you modify the AUTO list or create a new one (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V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7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Offline Messag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used AUTOSIG to go online, you may find that each For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menu has one or more of the Offline Message Processing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. That indicates that there is an ATO file you can rea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process by pressing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at the bottom of the menu a suggestion letter will appea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above "Select a function." Normally, the letter is the on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press anyway to perform the next logical step in deal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 messages; for instance, if you've just finished using the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o Download messages, the letter R (for Read) will not on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in the menu but will appear at the bottom, where i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by hitting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ous menu items are discuss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) "Mark message headers for downloa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ep normally follows the downloading of message headers don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TO Q scanning command. (Or an H or J command) Press M and AUTOS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ist the headers one screenful at a time, as in Figure 6 from a 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6. Example (M)ar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'IbmHw' messages: 20 headers; HMN=446311        BOTTOM  1 -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6278-   0:  DockingStaion I / SCSI        S 0 / General [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6279-   0:  computer care                 S 0 / General [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6283-   0:  Networking                    S 0 / General [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6256-   1:  Line Conditioner &amp; UPS        S 4 / Gen. Hardware [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6258-   0:  Keyboard Interface ???        S 4 / Gen. Hardware [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6264-   0:  VESA slots usage              S 4 / Gen. Hardware [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6268-   0:  Electronics help needed       S 4 / Gen. Hardware [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6271-   1:  New UPS Frontier!             S 4 / Gen. Hardware [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6280-   0:  286 to 386 Upgrade            S 4 / Gen. Hardware [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6281-   0:  CMOS Battery Help             S 4 / Gen. Hardware [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6284-   0:  Graphical System Info         S 4 / Gen. Hardware [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6294-   0:  AIR, MBW and all              S 4 / Gen. Hardware [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6296-   0:  32 bit disk acc+ IN-2000      S 4 / Gen. Hardware [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6297-   0:  iobase, what is it?           S 4 / Gen. Hardware [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6300-   0:  BIOS swap                     S 4 / Gen. Hardware [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6301-   0:  PFC Power Supplies            S 4 / Gen. Hardware [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6311-   0:  Can't control A20 line!       S 4 / Gen. Hardware [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6290-   0:  Voice Recognition             S 13 / 486/P5 Systems [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6298-   0:  Contaq/Award/PCI mb oke?      S 13 / 486/P5 Systems [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6303-   0:  do 64 bit buses exist?        S 13 / 486/P5 Systems [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&gt;ark   Enter = unmark   ESCape = cancel   F10 = 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8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up/down arrow keys to select messages to be marked. The [PgD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displays the next screenful; [PgUp] displays the previous screenfu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Home] positions to the top line on the current screen; [End] pos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last ent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M to mark a message to be downloaded. Press any other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ark a message so that it will not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last screenful of message headers is displayed, the top li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includes the word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at the bottom of the screen offers two ways to leave the 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Press [F10] and your markings will be recorded for use by 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wnloading messages and the header file will be deleted. Or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ape] to abort the function, discard your marks, and re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MPORTANT! The F10 function deletes the header file, so all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eaders must be marked in one session. If you mark some and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ith [F10], the file will no longer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elected to use the H or J command, the following displa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# 356658 S3/Read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4-May-94  11:41: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: Sample msg 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: Robert Bell 70641,11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 &lt;&lt; M)ark one, mark T)hread, S)kip thread, Q)u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for next, ESC&gt;ape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M&gt;ark the header to download the single message, use the T&gt;h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o download the entire thread from this point onward, S&gt;ki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thread, Q&gt;uit, hit [Escape] to abort, or hit the [Enter]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with 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completed marking the message headers, download th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by pressing D. (If you use an AUTO /2 pass, this will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automatically whenever ATO finds a file of headers you have ma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orum that has a task assigned in the AUTO list.) The down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re captured in a file named &lt;forumname&gt;M.ATO that can be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plied to within AUTO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) "Read and reply off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R and the messages in &lt;forumname&gt;M.ATO will be displayed, one a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9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for you to read and, if you wish, to answer. If a message is to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to fit on a screen, an "E&gt;nter For More" prompt will appear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line of the screen. Hitting the [Enter] key will display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of the message; alternatively, the down/up keys will scro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forward and backwar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wo options in the display of messages. The defaul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lassic" format, which is identical to the on-line format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 ATO with the /N switch on the command line the message head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ormatted into two lines to allow more space for text. Try bo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method that works b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how to navigate through the sequence of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 to display the next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gDn] to skip to the next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gUp] to display the previous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Home] to display the first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d] to display the last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Up Arrow] to move the message up on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own Arrow] to move the message down on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to skip the remainer of the current thread and go on to the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options are available; press [F1] for a help screen that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 list is displayed at the end of each mes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: #1234 &lt;Enter&gt; Quit Bak/Top/End/Agn Loc/Nxt Ma Hdr/Pr/Sav Re/Ua/Jo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&gt;uit or [F10] terminates the R&gt;ead function and returns you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um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&gt;ack displays the message immediately before the current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messages can be displayed by issuing the B&gt;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&gt;op returns you to the top of the message file,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message. You may also use the [Home] key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&gt;nd is the opposite of T&gt;op, taking you to the last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You may also use the [End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&gt;gain redisplays the same message -- useful when you are rea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ond page of a long message and want to get back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0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&gt;ocate finds a string in the current message file. The L&gt;o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searches forward throughout the whole file,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ply within the particular message shown on screen.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ed to enter the text string to be located, you may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40 characters including blanks, commas,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characters. The search is not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] (slash) locates a string like L&gt;ocate, but the searc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-sensitive; that is, you must match the capit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text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^] (caret) locates a string just like L&gt;ocate, but sca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file in the reverse direction; [F3] locates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currence of the text later in the file, and [F9] loc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evious occurrence earlie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&gt;ext repeats the L&gt;ocate search until the end o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&gt;ail is like the R&gt;eply command (see below) except that the rep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mailed via CompuServe Mail. AUTOSIG issues a MAI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 of the PO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&gt;dr causes a printer formfeed and prints the current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inter. This is handy when you want a single messag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copy. Compare to the P&gt;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&gt;rint copies the current message to the printer. A title lin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d at the top of the first page, giv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um and the current time and date. The system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T1, is used. ATO will send a form feed when it think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rinter page is full. Use ATO's PC Options menu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many lines per page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&gt;ave appends the current message to a file named &lt;forumname&gt;S.A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rch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S saves the current message in any file you want, appe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if the file already exists or creat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pecify if it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ways to reply to a message, indicated by the Re/Ua/Jo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s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&gt;eply addresses your new message to the sender of the origina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R&gt;eply name and User ID as they appear ther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uses the original message's subject descript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es the thread to which the original message belong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Section IX for more det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1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&gt;a uses the User ID of the sender of the original message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s you supply a new subject description. This begins a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&gt;oin allows you to "join" a message thread in a different way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imple reply. The J command checks the Sb: in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find the message # to which the message being read w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y. This is called the "parent" message. If it find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ent message, the message you create will be sent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y to the parent message, meaning your message will b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place in the thread as the message being read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s more complicated than it is, but an example may hel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ume that you are reading a messag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: 61635 S1/Autosig (ATO) [C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5-May-91 22:03: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b: #61571-Multipart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m: SysOp Jim McKeown 76702,110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: SysOp Vern Buerg 70007,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it J, you will be composing a message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y to #61571 (which is the parent message to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61635) and be addressed to SysOp Vern Buerg 70007,12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 backward reference message # is found in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ay the above header was just "Multipart messages"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O just creates a new message addressed to SysOp Vern Buer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0007,12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choose to reply using any of these options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d in the message editor -- discussed in detail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on completing your reply, it is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orumname&gt;L.ATO file to be sent when you go onlin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message is automatically presented for you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&gt;el Pressing this key while reading lets you delete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or from you on the next pass through the forum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s the message on CIS, not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 commands are available for every message. For examp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&gt;elete command is offered only for messages you wrote or that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lot of information, but don't worry, just hit [F1]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read screen and use the help screen until you get the hang of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2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jog your memory for those little-us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te not related to ATO but on general forum procedure. It's a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 to leave a message addressed to you posted so that other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fit from it. It is particularly a problem if you've post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and delete all replies. Others will see that you didn't g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and it generally turns into a wheel-spinning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considered good form to delete messages that wouldn't b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to others. This would include simple "thanks" messag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private messages. For this reason, private messages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header line of the message in inverse video. Please be su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your private messages so we can keep this facility in the foru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 will be pretty persistent about reminding you to delete a pr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but it's for a good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3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AUTOSIG Work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e AUTOSIG.DFN file, ATO creates quite a few files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runs. Most files have a name in the format &lt;forumname&gt;x.ATO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umname" is the name you have given to a CompuServe forum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 Configuration Options menu and x is a one-letter code indic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's function. For example, file IBMCOML.ATO is a file of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written that are to be "left" in the IBMCOM Forum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TO cannot open Message or Save files larger than four megaby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your *M.ATO or *S.ATO files get this large, edit them dow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or delete them and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- message Headers, the result of functions Q, H, and J. Era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headers have been marked and the correspond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downloaded from CIS by AUTO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- downloaded Messages, from functions F, T, D, U, I, A, and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- messages to be Left on CIS, from function W or from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ply options of functions R or V. Erased after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transmitted by AUTO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- an archival message file, from the S&gt;ave option of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- a temporary file created by M&gt;ark and and erased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&gt;ownload has completed placing those messages in the 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are searched for on the current drive and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unless you specify another location in the "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:\path" field of the Forum Configuration Options menu or supply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OS environment setting for the ATO variable. For example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ATO to use the C drive and the path named ATO, you would issu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ATO=C:\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starting ATO, or by adding it to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ATO will create a ZZZZYYYY.$$$ temporary file for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s, and erase it when you exit 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4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CIS High Mess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tarting msg #" field on the Forum Configuration Options menu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updated with the last message number scanned by AUTOS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Q, H, or J commands, when you finish M&gt;arking heade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0]. It's also updated with the last message number download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IG using the T or F commands. This prevents ATO from repea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headers the next time it is used to scan the forum. It is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Q, H, and J because the CIS scanning commands ATO uses for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do not update the High Message Number stored in the forum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essages are added to threads you mark between the time you scan C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headers and the time you download messages, you will get a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those new messages if you mark the same thread on your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. For this reason, it's a good idea to D&gt;ownload messages as soo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after you scan for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ing ATO manage your High Message Number means that you can set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instances of the same forum with different names (but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words) and differing sections active so that you can, for example,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 command in one group of sections and a Q command i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if you prefer to have the forum software manage your High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, hit [Alt]-N at the ATO Main menu and ATO's internal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Numbers will be reset to N&gt;ew for all 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CompuServe assigns no message numbers to CompuServ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, ATO automatically numbers Mail messages for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s, and updates its HMN field accordingly. You may choos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number by editing the Forum Configuration Options for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u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fuller discussion of ATO and CIS High Message Numbers,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5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. Automatic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V has taken you through a taste of what AUTOSIG can do f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in one forum. Now it's time to look at AUTOSIG's two method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with as many forums as you find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method lets you move around semi-automatically while vis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forums. The second, "AUTO", lets you do the same thing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, while you enjoy your cup of cof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6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emi-Automatic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functions on multiple forums, you must first make sure tha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last one you plan to visit has the "Stay connected" op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orum Configuration Options set to Y. If you haven't done tha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imply press [F3], either from a Forum Function menu or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 Change the option to Y and then use [PgDn] or [PgUp]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it in any other forums you need to. [F10] returns you to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dure for multiple forum actions during one connect sess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ain menu, select the first forum you want to vi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Forum Function menu option to perform the task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call is placed and the option you chose is executed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presented with the ATO Forum Function menu again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at the bottom center of the screen should say "PC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ED". You are still connected, and the CIS clock is st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[PgDn] key to bring up the next forum you want to visit.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t C to change to the Main menu, and then hit a letter to cho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new forum is selected, enter the action you want ATO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 in that forum (i.e.: Q, F, H, T, 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this process for as many forums as you want to vi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the last forum you visit has the "Stay connected" option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N in the Forum Configuration Options menu, press Z to send C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OFF command to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7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AUTO - Automatically Access Several For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is a feature of ATO that enables an internally generated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UTOSIG. Menu-driven, it permits specifying a routine for AT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for online sessions. The batch file is stored in the DF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parts to AU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AUTO list, which you create by pressing [F7] at ATO's Mai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um Function menu. See Creating Your AUTO List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first AUTO pass, also referred to as /1 or 1 or F1; in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O automatically accesses CIS to download Mail messages,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ers, or message threads -- whatever you told it to do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reated the AUTO list. On this first AUTO pass, ATO will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any replies you have waiting from a previous session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in forums for which there is an AUTO lis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second AUTO pass, also referred to as /2 or 2 or F2; in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O processes your offline requests such as sending replie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ing messages whose headers you hav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Starting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can be started in many ways: by using " /1" as part of your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 AUTOSIG, e.g., AUTOSIG /1 or AUTOSIG /2. (The space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 is necessary.) Use the " /1" only if a AUTO list has already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. Or you can select the "AUTOmatic pass 1" [F1] or "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2" [F2] items from the Main menu, or use the 1 or 2 commands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he command-line switches " /1" or " /2", you can als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of your Host settings will be used. Enter the number of the 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1 or 2, i.e.: AUTOSIG /13 will do AUTO 1 using Hos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F1] and [F2] keys require that you enter the time of day when 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execute. (See Figure 7) If you just press the [Enter] key, 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immediately. Otherwise, you may enter the time and/or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UTO is to run. The time must be supplied in the format "hh:m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hh" is the hour in military, 24-hour, format, and "mm"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. For example, if you want AUTO /1 to begin at 4:35 pm,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16: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UTO is to start on another day, supply the date after the tim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",mm-dd" where the comma is required between the ti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, and "mm" is the current month number (e.g. 09 for September)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dd is the day of the month. For example, to start AUTO at 4:35 p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September 19, enter "16:35,09-19" when asked "When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8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d like to start your AUTO pass from the command line and by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and function keys, you can use the switch /@hh:mm, where hh: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time of day when the AUTO function i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7. AUTO /1 and /2 Display for Delaye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ing AUT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? 20:28,05-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h:mm,MM-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o run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to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AUTO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orums selected on the AUTO list, AUTO /1 or /2 will S&gt;en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&gt;ownload any pending messages automatically as well. Because of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Q option for a quick scan, then use AUTO /2 to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s. You can then R&gt;ead them offline, compose replies off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use AUTO /2 again to S&gt;end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MPORTANT: Whenever you select AUTO, whether AUTO /1 or AUTO /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TO checks all forums in the AUTO list that have commands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there are any D or S files. If a listed forum has no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ext to it (all blanks), it is not checked, whether there are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 S files for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lso note that since both AUTO passes automatically S&gt;e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&gt;ownload, there is no need to put "S" or "D" by your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orums on the AUTO list. You can use an S, however,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TO to perform S&gt;ends or D&gt;ownloads in a forum but no other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 and AUTO /1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AUTO /2 any time you want to go online to download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rked offline or send new messages. It's a good way to see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ly AUTO works. Just remember that you won't be taken back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 have a live D or S file in a forum for which any a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n the AU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your choice of Y or N for "Stay connected y/n" in your For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Options is overridden by AUTO, so there's no ne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9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it from what you norm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xit out of AUTO at any time by hitting [Escape] twice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it before your modem responds with "CONNECT", AUTO will hang u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you to the Forum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Creating Your AUT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never defined an AUTO list, you will need to do so now.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 or a Forum Function menu, press [F7]. You are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with an AUTO list of forums and commands (see Figur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 next to a forum you wish to access automatically.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tter for each command you wish ATO to perform, e.g. Q to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can headers. Forums where you make no choices will not be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/1 or AUTO /2. NOTE: Only F should be chosen f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F10] when you are finished, and you are returned to the menu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started. Your AUTO list is stored in the AUTOSIG.DFN file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aintain this configuration until you chang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8. AUTO Set-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 Mail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etter options         B Practic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  C IbmCom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Read Forward all new messages   D IbmApp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 Quick scan message headers      E IbmBBS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 Scan headers in thread order    F IbmHw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Scan Forward message headers    G IbmNew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Read Thread all new messages    H IbmPro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Read new messages to this ID    I IbmSys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Read new messages to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Read ALL messages from this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 Read ALL messages to this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Gather section/library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Perform pending S or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to the forum name,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tter(s) for each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erform, up to five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0 when 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0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. Electronic Mail (CompuServe Mail)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forum messages are one way of communicating when you know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ee will check the forum, AUTOSIG makes sending messages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's electronic mail system (CompuServe Mail) simple. It's a good id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CompuServe Mail when you're not sure if the recipient is go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n the forum in time to pick up the message before it scrolls off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it to be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UTOSIG's Mail routine, messages are reformatted so they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d just like forum messages. You may also send Mail by compo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to a forum message and then using the M or 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1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etting Up Your Mail "Foru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in menu, select the Forum Selection List letter for Mail (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default), then press O to go to the Forum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You can rename the Mail "forum" if you like, but the nam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"MAIL", "Mail" or "mail" in order to work. The CIS pag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forum must be "MAIL" (or, if CIS is your home serv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IS:MAIL"). The importance of the set-up can't be stressed enough --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n't right, ATO just won't work. Basically, don't mes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 and you'll b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correct parameters, Mail will appear to be identica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s, with only a couple of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"To:" prompt normally takes the name of the person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ing a message to, with the User ID going on the next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Id:" line will accept a CIS ID number, a MCI Mail number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 number, or an Inter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ome AUTOSIG menu options, because of the way CIS Mail works,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available. Q&gt;uick scan and M&gt;ark, for example, don't appl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Mail and are therefore not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il messages are numbered by ATO beginning with number 1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change this starting number by going to the For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Options menu and changing the High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HMN) for your Mail "foru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you want to send a Mail message with a return rece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ed, enter /REC in the "Sec:" field of the message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. Note that there is an additional charge for this servi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options, such as /REV and /SPL are available in Mail;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-line help. The Section field is otherwis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utgoing Mail messages are saved by ATO in a temporary file na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ZZZYYYY.$$$ and UPLoaded to CIS using Quick B protocol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in-1 file, whether or not they contain Latin-1 characters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I). This is done because CIS won't allow you to se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containing Latin-1 characters except by upload. Howe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thod also works for messages with no Latin-1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r Mail "forum" is set up, you'll need to do one more thing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n't already -- go on-line and add your name to your CompuSe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address book. (See Page 2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Serve Mail address book is a list maintained by CompuServ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and User IDs or other addresses that you enter. Using it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can send mail by name, and the CIS address book will supp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D. For ATO's mail functions to work properly, you need to enter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2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your own nam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set other options in Mail, such as to use command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ich is faster) and to accept or not accept postage-due messages (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rom the Internet or that scroll from a forum). While you're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ail, type SET and press [Enter]. Then set "EDITOR uses line number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O, "MODE of operation" to COMMAND, and "Output is PAGED" to NO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t "SHOW Recipients" to YES, CIS will append a distribution li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3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pecial Features in CompuServ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Using the CIS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using AUTOSIG to send mail to someone who's in your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book, you'll need just an * and the name, as *Joe Smith,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o:" line. Leave the "Id:" li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Binar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nd and receive binary mail -- program files, ARC'd docu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 -- via CompuServ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nd binary mail, use a "Sb:" of "file" (without the quote marks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the drive, path and filename of the file you want to uploa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as the first and only line of the message. ATO will uplo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using the filename as the subject. Anything else in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ignored; you must send a separate message if you want a 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ceive a binary mail message, ATO will download it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go to Mail, using the CIS Quick B protocol. It will not be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egular &lt;MAIL&gt;M.ATO file (where &lt;MAIL&gt; is the name of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um"); each binary message will be saved in a separate &lt;MAIL&gt;MSG.n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where "nnn" is the message number assigned by ATO. (If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um" name is longer than five characters, the forum nam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ncated to five characters to make an eight-character filename plu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-character extension.) The &lt;MAIL&gt;MSG.nnn file will b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pointed to by the "Files drive:\path" field of the For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Options menu for your Mail "forum". ATO will inser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-message pointer in your &lt;MAIL&gt;M.ATO file with the path and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&lt;MAIL&gt;MSG.nn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Sending Mail to MCI Subscri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nd electronic mail directly to subscribers on the MCI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through CompuServe Mail. You'll need to know the recipient's M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 Prepare your message in the usual way; the only differenc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hen you type the "Id:" section, you'll need to format th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MCIMAIL:MCI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Sending Fax Messages via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rvice enables you to send text files to anyone, anywhere,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machine. You'll need to know the fax machine's phone number,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4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your message in the usual way, either by typing it, o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ing it into the editor. Put the "Attn:" name in the "To:" area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nd box. and then put &gt;FAX:nnnnnnnnnnn in the "Id:" area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box. Remember that fax numbers should include the country code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: 1 for the United States and Canada, 81 for Japan, 33 for Fra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 for the United Kingdom -- and any area or region code, even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is within your own country or region. Fax messages are limi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to 50,000 characters or 1,0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Sending Internet Messages via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nd mail through the Internet gateway, fill in the Internet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"Id:" fiel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INTERNET:user@somebig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sent to the Internet must be in 7-bit ASCII, and files sen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must be no larger than two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Sending Mail Through Other Gate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 can send mail through other CIS gateways, such as NIFTY-Serv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400, or even Telex. Use the form &gt;GATEWAY:address in the "Id:"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pecific information about gateway names and address forms, Go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ype HELP. At the "&lt;CR&gt; to continue:" prompt, type three peri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hitting [Enter], open a capture log with [Alt]-D, name the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it [Enter]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Sending Messages to Multipl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ut just an asterisk in the "To:" field and leave the "Id:"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, then start the message with a series of lines in the form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70000,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70000,00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70000,0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&gt;INTERNET:user@school.ed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&gt;FAX:1(614)555-12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 will upload a copy of the message to each address. The address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all be on consecutive lines at the very start of the messag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up to 50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Message Length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ke forum messages, which are limited to 10,000 characters, out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messages in ATO can have up to 500 lines, which translates into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40,000 characters. If you need to send a longer mess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5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's limit on binary files uploaded as mail is two megabytes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reate the message outside of ATO and upload it a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ing Mail messages can be as long as two megabytes, but ATO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messages longer than about 750 lines (which translates into at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,000 characters) in your &lt;MAIL&gt;S.ATO or any other file. If you g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message longer then that and attempt to R&gt;ead it, ATO w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The entire message will be in your &lt;MAIL&gt;M.ATO file, bu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ill have to view it in an external file browser (such as LIST.COM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text editor, or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6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I. ATO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automatic access to CompuServe, ATO can be us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terminal program. This enab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go to other CIS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pload or download files from the forum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ve CIS information in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 split screen in a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alk to your modem, to set up it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Entering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mode is entered by selecting Forum Function menu option 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ing Y to the "Do you want to auto-logon? (y/N)" prompt. ATO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to CIS using the current forum and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nter the forum via the G&gt;o on-line function, ATO sen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"OP;SM N;E E;S", which will put you in non-stop mode.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send OP;SM A;S to put you back into stop-between-messag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mode is also entered when the [Escape] key is entered tw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keyboard while ATO is online. The function being performe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orted, and you will go directly in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hit the [Escape] key once to tell ATO to first finis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or AUTO pass it is doing and then go into Terminal mode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or AUTO pass that is being performed finishes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in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Leaving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Terminal mode and return to the Forum Function menu,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]-D key combination. If you have set "Stay connected" in your For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Options to N, you ar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tay connected? (Y/n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Y if you want to stay connected and access more forums. Otherwi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N and ATO will log you off. ATO then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ave you left &lt;forumname&gt;? (y/N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ent to another forum while in Terminal mode, reply Y. Otherwi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7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. You can avoid both prompts by using [Ctrl]-X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-D] to return to the Forum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Vidtex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CIS terminal parameters have you defined as a Vidtex termin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 recognizes most of the special escape sequences for clea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nd positioning the cursor. Please note that Vidtex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are not processed until you enter Terminal mode. This is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mprove performance. Once you are on-line in Terminal mode, Vidt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sequences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8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Terminal Mod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keys [F1] through [F10] are available for you to assign C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to. Once you've done that, pressing one of these keys will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 the command you have assigned. You may create a separate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definitions for each forum, or you may have a univers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. You can create (or modify) these definitions by using the [Alt]-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combination while in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Defining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[Alt]-K while in Terminal mode results in a displa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key definitions. Use the cursor positioning keys to pi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-key you want, then use the other keyboard keys to enter or mod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. The [Enter] key moves to the next key definition line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age return is automatically appended to your key definition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d the definition with a { (left brace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need to be on-line to define these keys. Select G&gt;o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ny Forum Function menu and you'll be asked if you want to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line. Reply N, and then hit the [Alt]-K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[F10] key to finish editing the key definitions and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mode. The first six characters of each key are display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 on line 25 of the display whenever Terminal mode is 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remove the line-25 display by using hitting [Alt]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Special Characters for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key text may contain these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left brace - suppresses adding a carriage return to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tilde - causes a one-second pause before processing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. The tilde is not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caret - identifies the next character as a control character,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^C for [Ctrl]-C, ^P for [Ctrl]-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9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Terminal Mode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e function keys you assign, ATO provides a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erminal mode functions on special keys. They may be used 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while in Terminal mode. You can see a display of these keys any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erminal mode by pressing Alt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A  Terminal mode help, displays a list of [Alt]-key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B  toggles the sending of beeps and b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C  clears the screen and removes the line 25 display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key definitions. Use [Ctrl]-[Home] to re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tom-line display of F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D  opens a capture file that records everything that appea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screen (other than status messages from ATO itself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til you close it by pressing [Alt]-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E  invokes a DOS shell so that you may execute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exiting ATO. After executing the other program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able to return to ATO at the same point you left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ing the DOS comm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F  displays the directory of a select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G  gathers forum section/topic names and saves them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FN file. You can display these in Terminal mode or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um Configuration Options menu with the [Alt]-N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in the message editor's send box with [PgDn]. Note: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e that ATO is set to the same forum you are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-lin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H  sends the modem the commands to hang up and 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I  lets you execute one script command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J  lets you set forum options. Make sure that ATO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nk it's in the same forum you are on-lin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K  displays the function key assignments and lets you to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L  toggles Latin-1 translation and parity masking (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M  invokes the ATO Address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0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N  displays section names for this forum. Press it agai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libra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O  copies the current function key definitions for this for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ll your other for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P  toggles the system printer on or off to print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Q  saves the current screen as SCREEN.ATO, appending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alread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R  invokes the PC Options menu so that you may chang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 or 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S  splits the screen (for conferences). All keyboard inpu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n from the bottom line and is held in a buffer until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riage return is entered. The buffered line is then s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T  executes a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V  toggles Command mode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W  toggles the screen depth from 25 lines to 43 lines for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GA monitor or 50 lines for a VGA monitor. Requires an E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GA display and may only be effective for 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X  immediately exits to DOS. The modem is no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7  switches ATO into "7-bit" mode, turning parity mask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8  switches ATO into "8-bit" mode, turning parity maskin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trl]-[Home]  displays function key labels on the bottom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gDn]  invokes an automatic download using CIS Quick B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is only at the "Disposition !" prompt in a forum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gUp]  invokes uploading of an ASCII file using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Up arrow]  invokes the recall buffer, to display the last e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ilobytes of data ATO received from CIS. Pressing [PgUp]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PgDn], [Home], [End] will scroll the display, and 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the buffer to file, prompting you first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own arrow]  redisplays the last onl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1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trl]-D  returns you, with prompts, to ATO's Forum Fun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trl]-X  returns you immediately to the Forum Fun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2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mma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ne is easier to use than to explain. So far you've learned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basic options when you want to perform a function: do it manual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mode or use the ATO Forum Fun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also a third option: the "mini-menu" function of Command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ATO with the /V switch (or toggle Command mode on with [Alt]-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'll get a one-line prompt instead of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hen enter any valid ATO Forum Function menu command 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nd, just as you can at the Forum Function menus, you can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gUp] and [PgDn] keys to run through your foru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3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Protocol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rom forum libraries may be downloaded from CIS to your system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TO in Terminal mode. You tell CIS to download a file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such as READ, TYPE, or DOW when you are given a "LIB n 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by CIS, or hitting [PgDn] from the "Disposition !" prompt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BRO command while in a data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Terminal mode, select the G&gt;o on-line function from the For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menu, or press the [Escape] key while ATO is perform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function such as T, or change the forum option to "St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" after a forum command. At the "Forum !" prompt, type LIB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[Enter], where n is the number of the librar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Downloading with Quick B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he BRO command, just hit the [PgDn] key at CIS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sposition !" prompt for the file you've selected, and everything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on out will be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name used by the library will be used on your system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made an entry in the "File download d:\path" field in the 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Options menu, the file will be placed in that direct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; otherwise it will be in the current driv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if you are using the READ or SCA command, or are in a non-forum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MSL or NOVFILES, you must tell CIS to DOWnload the file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you want to use, and specify the name you would lik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ar on your disk. After that, the transfer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line of the display during CIS Quick B file transfers tell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the file. If you are uploading a file, the file's siz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line of the display is a status line. It tells you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ytes of "Data:" that have been received and the number of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nt:" and "Rcvd:". The "Data:" count represents the number of byt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file that have been recorded; "Rcvd:" will be higher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cludes protocol overhead as well as any extra bytes represe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s that had to be re-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also shows the "Nak:" or negative response due to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-transmissions and "Enq:" counts. The NAK value represen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imes CIS requested that a block be retransmitted. The EN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should be zero. If not, CIS has tried to interrupt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and ATO may have troubl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transfer you'll see number of characters transferr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4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Uploading with Quick B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ay also be uploaded (sent) to forum libraries using Quick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. Use the UPLoad command at the "LIB n !" prompt, and fo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s from 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 will first ask for the name you want the file to have in the for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. Remember that CIS filenames are limited to six characters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hree-character extension. It will then ask for a protocol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 Quick B is best -- and a type -- generally you should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. Finally, it will ask for the current name on your compu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you want to upload. Once you enter that, ATO will take i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 will then ask for a file description, keywords and a title.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 prompts. If you want, you can write the file descrip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 and upload it when prompted by CIS by pressing [PgUp]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ying ATO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5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Non-Protocol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a protocol transfer is the way to go for program files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antee an error-free transfer for other files, there are occa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will want to use a non-protocol transfer, either to captu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file in a buffer to read off-line, or to log a sessi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Using a Log or Capture Buff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record a conference you're taking part in, 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apture" a text file from a library as it reads across your scree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just catch everything that happens on the screen, ATO will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Alt]-D key combination will open a disk file and begin logging.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nt by CIS is written to this file until [Alt]-D is pressed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n't closed it before you leave ATO, ATO will close 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tter C appears in the lower right corner of the screen to rem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at file capture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Downloading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it's generally better to download files of any sort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, you can download text files while you're BROwsing throug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. Select R (without [Enter]) at the "Disposition !" prompt, h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]-D, name the file as requested by ATO, and then hit [Enter] tw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download is complete, hit [Alt]-D again to close the fil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Non-Protocol (ASCII) Upload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PgUp] key initiates an ASCII (not protocol) upload operation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supply a prompt character for ATO to wait for, or you may let 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the file without any delays once you supply the name of a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ransferred to 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6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X. Messag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SIG editor is a key part of the program. Its purpose is to l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ply to messages you have downloaded for reading, or to compo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new messages, almost as if you were on-line. Actually, of cour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much better than being on-line: You can do things you could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on-line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glancing back as often as you like at the message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yi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nveniently editing your work, with wordwrap, reforma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-and-pas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mporting other files into you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utomatically inserting the recipient's name and User I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ATO Addressbook for ne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d much more -- all off-line so you don't have the 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editor will allow you to send messages in nearly any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CIS formatting, or without; privately with CIS formatting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ly without; and via Mail. You also have the opportunity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those choices before 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7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SIG editor is a full-screen editor that makes use of mo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on the PC keyboard as well as [Alt]-key combin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 speaking, most of the commands and functions are w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expect if you've used a text editor before. Because it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-screen editor, you can move around the screen using the cursor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ke change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screen consists of 25 rows by 80 columns. The first 23 r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message lines. Row 24 contains the addressee and su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or the Leave or Reply message. Row 25 lists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hit the [F1] key for help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or has full wordwrap. It will advance to the next line a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point. In addition you can force a reformat of the res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graph as you edit by using the [Alt]-F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right corner of the screen displays the current li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otal number of characters in the message. Forum messag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o 10,000 characters or 500 lines. When you reach that lim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 will stop accepting characters. (At that point, you can back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 point makes sense and hit [Alt]-B to break the message in tw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lines beginning with a slash (/) are sent without the slash.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slash starts a line, one slash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lines beginning with a period or one or more space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ormatted by CIS even if the send mode is S, P or M, and the perio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ent, unless the send mode is U, X, o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8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Using the Messag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Insert and Dele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editor will function in either insert or overwrite mode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default in the PC Options menu area of AUTOSIG (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ape] at the Main or a Forum Function menu) by answering Y or 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J Insert Mode". Whichever mode you select at that point,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ert key to toggle back and forth while you're in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If you want to make a permanent change, though, you'll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back to PC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5]   inserts a blank line after th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 at the bottom of message: adds blank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Insert mode: splits the line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verwrite: moves to next line, inserting on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S splits line at cursor, even if in overwri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6]   deletes the entire current line -- even if you are not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eginning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trl]-[End] erases from the cursor to the end of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trl]-T  deletes from the cursor to the start of the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trl]-[Backspace]  deletes the curren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T  transposes the current and previous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R  restores the current line to the state is was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d the cursor onto it, abandining any 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Ins]   toggles between insert and overwrite mode. The letter "I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 on line 25 to indicate that the keyboard i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el]   deletes the character at curso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ackspace] except at the beginning of line, deletes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left of the cursor. At the beginning of a line,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s the line to the end of the prec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G   calls up the Latin-1 character screen,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an extended character to insert in your message.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scroll the cursor around the screen and hit [Enter]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 the current character into your message, or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9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the number associated with a character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is inserted. You must enable Latin-1 support b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CompuServe and in ATO to use extended characters. (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Moving Around in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ways to move around within the message you are compo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keys  move the cursor in the arrow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Home]  moves to start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d]   moves to the end of text on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trl]-[Left] moves the cursor to the previo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trl]-[Right] moves the cursor to the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gUp]  displays the prior 23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gDn]  displays the next 23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trl]-[PgUp] moves to the first lin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trl]-[PgDn] moves to last lin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ab]   moves the cursor to the next TAB column. The TAB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1, 9, 17, 25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Block Operations and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write and edit, you may want to add or delete por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or rearrange them to a new order. The message editor has a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rtment of tools for the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ackspace] at beginning of line, joins the current line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previo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B  breaks the message into a linked thread;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longer than the 10,000-character forum message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F  reformats the rest of the paragraph, beginning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J  joins the following line to th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0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S  splits the line at the curr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L  begins/ends line marking (preserving line end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Z  begins/ends text stream marking (allowing re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C  copies the marked block to the curr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Q  inserts a block marked from the Remind screen as a quo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curso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M  moves the marked block to the curr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D  deletes the mark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O  restores a delet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U  unmarks a mark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Message Editor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creating new messages (W) or replying (R) to a message, line 25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displays the following function key assignments: (Remi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vailable for a new mess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1Help 2Cancel 3Remind 4n/a 5Insert 6Delete 7Alter 8n/a 9Import 10D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ly the same set is available when previewing (P) and edi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you have already written but not 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1Help 2Cancel 3n/a 4n/a 5Insert 6Delete 7Alter 8SendALL 9Import 10D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below shows the action of the function keys. The W, P, 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heses indicate where there are different actions for W&gt;ri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&gt;eply or P&gt;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1] Help (WPR) displays editor help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2] Cancel (WR) aborts the current message and returns to For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cel (P) deletes the current messag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orumname&gt;L.ATO file and displays the next, if an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PR) You will be asked to verify abort/delete.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kip verification, you may use [Alt]-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3] Remind (R) redisplays the message being replied to.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cursor keys to scroll the message up and down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1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[Alt]-Z and [Alt]-L keys to mark quotes to insert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message with [Alt]-Q or [Alt]-C. [F1] displays a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 [Escape] returns to 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4] n/a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5] Insert (WPR) inserts a line after th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6] Delete (WPR) deletes th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7] Alter (WPR) allows you to change your original choice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ee, subject, section number, or method of s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8] SendALL (P) confirms keeping the current message and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equent messages in the &lt;forumname&gt;L.ATO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ing. Useful when you need to alter one message and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want to [F10] through all the other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9] Import (WPR) reads a file into the editor work area.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ing File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10] Save (WPR) saves the current message in &lt;forumname&gt;L.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[F10] (WPR) saves your message to &lt;forumname&gt;L.ATO just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F10] does, and also marks the message to be sav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orumname&gt;S.ATO when it is uploaded to CIS. Use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keep a copy without having to hit [F7] and setting "ke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on file" to Y, or [F10], K, S to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finished editing and use [F10] to save the messag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&gt;aveA&gt;lter infoC&gt;opy to another userR&gt;eturn to editK&gt;eep copy on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: S&gt;ave stores the message in &lt;forumname&gt;L.ATO for sending la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&gt;lter presents the send box for changes, C&gt;opy stores the messag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s the send box for entering "To:" for another recipient, R&gt;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o editing, and K&gt;eep marks the message to be sav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orumname&gt;S.ATO when it is uploaded to 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2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Impo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 [F9] to tell ATO to import a file, it reads a fi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into the editor work area. Thus, you can insert text from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into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 [F9], ATO asks you what file to im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nter IMPORT filename &gt; C:\ATOS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know the name of the file you wish to import, you may type i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the path shown. If it is in a different directory,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edit the path. If you do not know the name of the file, ATO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you a directory. Press [Enter] to see a directory for the dr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shown, or type in a new drive and path and press [Enter]. ATO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display a list of file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name of the file you wish to import, or press [Enter] agai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another directory. If ATO cannot find the file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Key 'X' to abort; any other key to ret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X to cancel the import request, or press [Enter] to re-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nd path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import a file while writing a message, the file stays whe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 your disk, but a copy of its contents becomes part of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writing and is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ATO message editor has a 10,000-character limit on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, the file you wish to import must be within that size, or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d to size. Or, if it's a forum message, the message can be bro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linked thread with [Alt]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mported file contains characters that are not permit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et ATO is using, ATO will replace those characters with a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 (@) (see Appendix 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3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Modes of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write (W) a new message or alter [F7] a new message or a rep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presented with a send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9: Message Editor Send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i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: S   Keep copy on file: N   New thread: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 Enter addressee name.     Make both blank to ab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:   Enter addressee ID.      &lt;PgUp&gt; for addressbook ac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:  Enter forum section.  &lt;PgDn&gt; for Section List. &lt;F1&gt; for Mail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: Enter on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&gt; Save    (CIS reforma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&gt; Save    (no reformatt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&gt; Private (CIS reforma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&gt; Private (no reformatt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&gt; Mail    (CIS reforma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&gt; Mail    (no reformatt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copy on file: Y means keep outgoing message in Saved messag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Thread:        Y means message will create a new thread, NOT a re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=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1&gt; Help                    &lt;F10&gt; Edi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message is a reply, all of the fields will already be fill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. If you would like to change the contents of any of them,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to the field you want to change and type the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writing a new message, you will have to supp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 the send box. Enter the name of the person to whom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send the message after "To:"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person's user User ID after "Id:". If you don't know the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ve saved a file of user names and IDs in the ATO Addressboo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PgUp] to get access to your Addressbook. Remember that for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can only be sent to CIS User IDs, not to Internet or M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4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which section of the forum seems most applicable and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hat section on the next line. If you have gathered a foru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(subtopic) names online -- by using [Alt]-G in Terminal mode,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utojoin function, or by a + operation -- you can call up that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the [PgDn] key or the [Alt]-N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choose a mode of send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" will send the message and permit CIS to reformat i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width set by anyone who reads it. This is best for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 Remember that message lines that are indented o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with a period will not be re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" will send the message exactly as written. This is convenient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essage consists of tables, code o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s that would be jumbled by CIS reformatting it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ying to others with differing terminal widths if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ordinar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" sends the message privately on forums where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d. If the forum doesn't have private messages enabled, A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end it to the addressee via CompuServe Mail, if that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llowed on the forum. And if Mail isn't allowed, ATO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ain the message in the &lt;forumname&gt;L.ATO file so you can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X" is like P, except ATO instructs CIS to not reformat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" sends the message as CompuServe Mail by using the MAIL comma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at options is allowed on the forum. If not, ATO will re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 in the &lt;forumname&gt;L.A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" is the same as M, but tells CIS not to re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F1] for help, and [F10] when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5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Quoting in a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ing from a message in the reply uses the same text-marking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use to move or copy text within your own message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is that quoting is done from the remind screen, which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you are replying to. Get to the remind screen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[Alt]-Z stream marking at each end of the block to select tex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ay start or end in the middle of a line. This allows the tex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ow when you [Alt]-C copy it or [Alt]-Q quote it in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[Alt]-L line marking to grab text only when the line ending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, such as in a table or batch file, and you want to prese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cursor where you want the quote to appear, press [F3]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the beginning and end of the text you want to quote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]-Z for stream or [Alt]-L for line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[Alt]-Q. The text will be inserted into your message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position, indented and with a &gt;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to mark it as a quote. Line-marked text will keep the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y were; stream-marked text will be re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use [Alt]-C to copy marked text from the rem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you can press [Escape] to return to your message (so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sition the cursor, if necessary) and then press [Alt]-Q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]-C to copy or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blunt words about the etiquette of quo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IG provides the ability to quote text from the original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just because you CAN do it does not mean you SHOULD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ing originated for a good reason: Services such as the Interne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conferences have no way to tie messages together, so there is no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reader to find out what message the writer is reply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ose services, quoting a little of the original message help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know what your message refers to. If you are familiar with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, you know that quoting can be overdone. Many people get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d away with it that it becomes a hindrance to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6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a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provides message threading, which is why quoting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itionally not been used here. In fact, it is strongly discourag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forums. Many CIS users are proud of this tradition and feel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for messages that are more carefully written and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on a service that charges by the minute, excess verbiage co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. So before you qu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sk yourself if it is really necessary. Most people do not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reminded of what they said, and if they do, only a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e sensitive to how others do things. If someone doesn't qu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, he probably does not see the need for you to quote him. Ke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mind that some people feel strongly enough about the iss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y will not even bother to read your message if you qu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scrimin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 the stream-marking method to grab only the relevant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ting a block of lines that contain trash at the beginn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is the same as telling your reader that you are too laz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ote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said all that, there are some cases where being able to qu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will be an aid to communication. That is why AUTOSIG provid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y to do it. But quoting is like a lot of other tools; it is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ive when you know why you ar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7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. Address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 allows you to maintain your own local address book of up to 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names and IDs. Using ATO's Addressbook makes finding people's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D numbers easy. About 420K of available memory is required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 with the Addressbook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book is one of those features that's much easier to us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to explain, so here's a short summary of functions. After g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avor of the Addressbook, your best bet is to go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book is invoked by using the [Alt]-M command at the Main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 Function menu or while V&gt;iewing or R&gt;eading a message, o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[PgUp] while in the send box while W&gt;riting or replying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the Addressbook database file for each forum is defin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TO Forum Configuration Options menu. The default is AUTOSIG.PP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have more than one Addressbook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consists of a command menu and a list of nam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, such as User IDs, fax numbers or Internet addresses.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Ds are valid in forums; the others can be used in Mail.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letter to invoke a function, or press a cursor-positioning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croll the display. The cursor-positioning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Home] - moves to the firs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d] - moves to the las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own arrow] - moves to the nex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Up arrow] - moves to the previous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gUp] - moves back a screen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gDn] - moves ahead a screen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entry is highighted in the list of addresses. Thi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hat is the subject of any C&gt;hange or D&gt;elete commands, a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&gt;as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exit the Addressbook by using the Q command to save chang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, or hit the [Escape] key to not save any changes and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gives you the name of the current Addressbook file and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hat contains downloaded CompuServe messages. You may chang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Addreessbook file with the B command, or message fil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8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book menu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sig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Add an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- switch address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 Change highlighted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Delete highlighted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- Erase address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- Find name o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- sort by Las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- switch Messag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- sort by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- Paste entry in Send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- Repeat Find to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- Sort by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- Update book from ms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- Quit, return to 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_&lt;&lt;  Select a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 file: \ATOS\IBMCOMM.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ESCape to abort, no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Addressboo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Add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sked to enter a new User ID and name. A CIS User ID must b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separated by a comma. The name may be up to 24 characters lo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 CIS convention. The new entry is added to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For example, you c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name 70000,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Ds may also be added while R&gt;eading messages with ATO.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[Alt]-I command to insert a name, that entry is added to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ddressbook database for that forum. When the Addressboo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d, you are prompted whether or not you want to add the in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9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switch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sked to enter the name of the Addressbook file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You may include a drive and/or path name.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ATO\IBMCOM.PPN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Change highlighte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prompted to supply new name and address informatio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Delete highlighte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ed current entry is deleted. The next entry, if an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the new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Erase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prompted to verify that you want to delete the Addressb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ile, and may reply with Y to delete the file, or N to kee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Find name o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prompted for a text string. The Addressbook search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ile for that text. The search is case insensitive. If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ound in an entry, that entry is made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sort by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book database file is sorted by ascending order of user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. Middle initials are ignored, as are items in  parenthes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 brackets. Other items as part of the name may obscure th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switch Mess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presented with a menu of forum names. Type in the letter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 message file that you wish to use. Alternatively, you may typ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name that represents a file of downloaded CIS messages.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a drive and/or path name. For example, C:\ATO\IBMCOMM.ATO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sort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file is sorted by user name in ascending order. The sor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insensitive. That is, the names "bill" and "BILL" are trea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0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Paste entry in Send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name and address are returned to AUTOSIG, copy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to the "To:" and "Id:" fields in the send box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Repeat Find to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fter a successful Find command, the R command searche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occurrence of the text in th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Sort by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file is sorted by User ID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Update book from ms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book scans the current CIS message file for message head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hen extracts the user names and IDs from the "Fm:" line. When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D is encountered, you are given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 xxxxx,xxxx    new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&gt;es, n&gt;o, s&gt;top asking, q&gt;qu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 with a Y to add the new name, an N to bypass, an S to 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ing and add all the remaining new names, or a Q to stop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file. Duplicate address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Quit, return to 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returned to ATO, and, if any changes were made, the Addressb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ile is re-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Abort, no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returned to ATO and no updates are processed. The databas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1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. Forum and General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can arise when CompuServe is acting up and sends something 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expect. Most of these problems are trapped and fi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, but, given the large number of possible miscues that C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generate, not all can be fixed. Here are some of the possible 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 won't dial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o see if ATO is talking to the modem by, from a Forum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pressing G to go on-line, then N to not log on. Type AT (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 letters) and hit [Enter]. If your modem is on and work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 the port ATO thinks it's connected to, it should resp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doesn't, try changing the "COMmunications port" setting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 Configuration Options menu, as detailed in Section IV, 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verything else is correct, you may need to add some tildes (~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"Modem Reset command" string or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dem dial commands" string specified on your Host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screen, to let the modem settle down after th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 dials, and connects, but never gets a "Password: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-check that your Host Configuration Options menu "Host 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" is ^C. You may need to insert one or more tildes (~)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^C. Also double-check the "Modem connect text" string o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 freezes at a "Forum !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[Escape] twice to make sure ATO is in Terminal mode,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]-J to have ATO reset the CIS forum options to match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 freezes somewhere other than a CI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likely CIS is busy. You can wait for up to two minutes -- at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ATO's "deadman" switch will kick in and hang up the phone. Or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fer, you can hit [Escape] twice followed by [Ctrl]-C. Thi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you into direct contact with CIS at a menu that gives you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, including logoff. Select that one and try again later. Or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]-H to tell ATO to hang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sent to wrong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happen using AUTO on a very noisy phone line. What has happe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at CIS sent a false signal causing ATO to think that it had 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o another forum. This error never happens on a good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2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no way ATO can fix it. FEEDBACK to CIS migh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Busy (Code xx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CIS message that, unfortunately, gives you only two choi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it out or pull the plug. None of this is unique to ATO; you'd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problem if you logged on manually. If you choose to pu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g, hit [Alt]-H to have ATO hang up the phone. Once CIS recogn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ction, it will log you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ymbol (either greater-than-or equal-to or double underscore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ed when there is a lot of noise on the line. Your best be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bort ATO as quickly as possible if you see this symbol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C is CONNECTED"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is normal when CIS answers the call, but is incorrec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n at any other time unless you are actually connected. This is ca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one of two problems; the setting of DTR in your modem or a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ble that doesn't have a full complement of pins. Some commun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will let you get by with less than five pins. ATO, becau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s to carefully monitor what's going on, needs a DTR pin. See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,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Mail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ame the CompuServe Mail "forum" whatever you like, as long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contains "MAIL", "Mail" or "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must enter at least your own name in your on-line Mail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. See CompuServe Mail Settings, Pag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ATO makes CompuServe Mail look and act like a forum,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a message, you are actually doing a file transfer, rather tha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-by-line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you sent arrives To: and From: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 tries in several different ways to recover from inability to se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to a message. As a last resort, ATO will send your message to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looks like you're talking to yourself, it simply means that 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IS couldn't find any other way to delive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NTWCP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NTWJRP - Job 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 will wait out most CIS problems and resume faultlessly.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3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e situation -- a CIS failure followed by a recovery --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 asks you to send a [Ctrl]-Q. If you do this manually at the C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ATO will recover as well. If you don't, CIS will disconnec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bout two minutes (if ATO's "deadman" switch doesn't disconnec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) and ATO will return to the Forum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 sends a P&gt;rivate message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Sysops have chosen not to permit private messages. If ATO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o be the case when it tries to send a private message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it instead, if mailing is permitted from that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 hangs up or aborts a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s can fail for any number of reasons, including so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noise that CIS simply aborts. By watching the NAK and ENQ valu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get an idea of how smoothly a transfer is proceeding.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ssively high NAK value indicates that the line connection is p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should probably log off and call back. It may help to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hone number, or lower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-check your download path in the ATO host configuration area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ve incorrectly defined a path name and ATO attempts to open it,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fuse since it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/2 won'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modems can't handle the speed at which ATO sends command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g-up command from AUTO /1 will remain in the modem's buffer. Ad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ost Configuration Options entry and insert one or more tildes (~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+++ and the ATH in the "Modem Hang-up command"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4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I.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IG was inspired by a program called SUPER.SIG for the TRS100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written by Howard Benner. The first version of AUTOSIG was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cratch entirely by Vern Buerg simply to save on his monthly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as further expanded and modified by Vern Buerg, Frank Lipschutz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as part of the what was then the INF Project Group establish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 Watkins, SysOp of IBMNET. A sister program, ACLS, was written by 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ff and updated by Don Watkins. ATOBRO, ATO's library manag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script generator, was written by Vern Buerg and Don Watk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ATO versions through 6.9a were written by Vern Buerg and J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Keown. The current version of ATO was written by Jim McKeown, but 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heavily dependent on the previou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vious manual versions were written by Don Watkins. Special tha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obert Bell for his careful and effective work on the current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members of the beta group contributed to the developme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auxiliary files and commented and gave suggestions on the manu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in-1 facility, and many other important part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ery special thanks to those who helped test the numerous inter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ATO. Space limits individual thanks, but without them 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not be where it is today. Kudos in no particular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y Zider [70055,1365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orge Gillburg/CA [73137,173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ve McLaughlin [70110,505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ohn Pickens [73157,241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vid Turcotte [70150,54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urie Stoker [73162,2775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b Simmons [70153,270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n Wichner [73167,250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an Macmillan [70214,100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ack W. Dockery [73174,1447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ean L. Cooper [70253,111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ymond E. Palmer [73204,7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ohn Lawless [70262,36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lt [73220,3405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bert Ash/AMERITEL [70271,31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ll Baker [73260,344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ordan Rosario [70274,46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ny B [73261,223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ton Monroe [70304,366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b Blaine/ECONO-SOFT [73267,166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 J Decker [70320,17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ic Rosenberg [73307,11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mes W Strickland [70323,303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5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n Kemon [73340,267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even Stern [70327,135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even Raimi [73340,106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ck N Powers [70401,317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nest Galvan [73347,22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oe potter [70441,1527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ul Whiting [73357,332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n Rearick [70461,124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y Smith (Chicago) [73364,133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 George Anghel [70473,617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 Brown [73377,125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ephen Berch [70473,3337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ent K. Wilcox [73377,204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mes Woods [70475,50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g Lewis [73412,136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y Pelzer [70475,126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o Angevine [73412,136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uce Copeland [70621,337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aig Sharp [73417,232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bert Bell [70641,111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vin holmes [73564,347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va Freifeld [70642,42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ius Dohany [73567,30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dd Hasken [70661,266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n Barovick [73614,2045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uce Redke, IWI [70670,52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rry Pareja [73627,321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an Yamamura [70671,300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lter Dnes [73710,306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ll Harris [70674,36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lly Henry-Pilkington [73727,40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uart B Suss [70700,243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san Cushman [73741,2667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b Brown [70713,104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ott Bowden-Henderson [73743,345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 Wrinkle [70720,213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wis Siegel [73777,363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 Shields [70751,13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eve White [74007,233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ordan Sacks [71023,775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bert Pavel [74017,345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liff Scott [71033,337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ryl Lee [74017,3037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t Berner [71044,6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ic Smith [74017,312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na moore [71044,331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ncy Wilson [74044,163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eve Elliott [71062,201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ich Knapp [74133,273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6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ane Goodale [71116,30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yse Zois [74204,1455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ec jason [71137,263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rdan Powell [74206,2521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l Munoz-Colman (PCal) [71141,122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chard E. Helton [74244,67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b Zambenini [71147,1565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. M. Winterroth [74260,267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rian Godfrey[EURFOR] [71154,201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ck Dennison [74270,363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d Schaefer/NC [71170,250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bert Kelsoe [74365,161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ck Roberts [71224,273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nn Hom [ML] [74403,257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ymond T. Kaya [71230,250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oe Hester [74435,1547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il R. Ross [71230,357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k Job [74660,3175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u Poppler [71231,272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m Kinkley [74736,46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ay Shilstone [71240,33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 Ackerman [ML&amp;B] [74736,151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inton D. Huntemann [71247,2065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im Butler [74766,146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ne Breisch [71257,250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mily [75016,37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ohn Paul [71260,310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ohn Boney [75020,76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nny C. Briley [71261,200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ard Cherniack [75026,372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ack H. Pincus [71277,245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nise Petty [75060,273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g F Yuen [71321,267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chael A. Tannenbaum [75110,2037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rad Hill [71333,2165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oe Wise [75236,345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rone Horton [ZyXEL] [71333,273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ack Freymuller [75270,10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b Banasik-BestPhotoLab [71333,274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orge Power [75270,2165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rk A Young [71340,27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hn Augustine [75300,111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eg McMurry [71370,332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les Marslett[STB] [75300,163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ul Heymont [71370,335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ed Ringwald [75310,232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rry Cottingham [71370,3405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b Blair [75330,272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nathan Kimrey [71371,33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7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y Marcontel [75430,227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il Iwamoto [71410,3417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iam Oppenheim [75445,34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n Englander [71441,1025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vin Williams [75446,41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chael J. Stirrat [71513,210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chard Jagric [75460,174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oel Brezner [71520,131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ris Joyner [75460,210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even Shank [71521,43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ndal DePriest [76004,154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les D. Lease [71544,200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ank Lipschutz [76010,35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bert G. Perry [71564,657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am Horwitz [76013,55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ohn Francis [71600,30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d Shapin [76040,32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n Goyette [71601,362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ll Golden [76067,220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n Manz [71603,245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uck Lucas [76104,264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ward M. Geleske [71603,315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lark Welden [76117,221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rold Rodgers [71610,262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im Hanlon [76127,31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eremy cOle [71620,111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an Albee [76166,334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ohn Murphy [71664,136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b Simmons [76170,175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ck Morgan [71672,165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unars V Lucans [76177,225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ck Parker [71730,365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eldon Belinkoff [76177,336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nest Thiessen [71740,103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wrence Couey [76247,221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ss Williams [71753,254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nney Munro [76257,166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ggy Noonan [71760,114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im Ide [76336,1405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nald M. Nolin [72010,237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n Klausner [76337,173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honda Morgenstern [72050,45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ke Furlan [76340,122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 Crosby [72060,246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o Angevine [76347,246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m Fleming [72064,100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iam R. Mussatto [76347,3217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uis Vonderscheer [72117,311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d Ennis [76430,167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8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 Franklin [72136,22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ll Sutton [76437,225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eff Menkes [72144,142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ll Bechtold [76446,173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TIN Brewer [72144,3117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ryant Evans [76447,37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bert Randall [72163,62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hael Drury [76545,103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ll Lentz [72204,2167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mes Bach [76555,27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rge Laviolette [72235,21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ndor T Boxer [76556,210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ve Konkel [72241,160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m Neff [76556,253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 Kutemeier [72257,352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n Hester [76615,156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vid Lein [72260,215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ay T. Blocksom [76657,3375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les Cain [72271,266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ke Rafferty [76660,325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nny Abbey [72277,56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vid Pool [76701,25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t Mercier [72277,3255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d Dickens [HP Forum] [76701,27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hael Harper [72311,1133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ttv [Autodesk Retail] [76702,53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nis DeLaRoca [72406,1717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 Girou [76702,54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rrell Green [72406,173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n Ferguson [76702,77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t Zemon [72406,3275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e MacRae [Adesk] [76702,130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vid W. Dorsey [72411,312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te Lenow [76702,1721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b Ray/Wash.Sqr.Sftwr. [72500,173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y Moulden [76702,176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nk Eliot [72520,13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im Kronman [76703,43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thur L. Wilde [72561,1737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y Reyes [TandyNet] [76703,310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ke Miller [72567,3425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mie Clay [76703,420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n Coons [72603,317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oe Reynolds [76704,37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shall G Mullett [72607,316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tha LaFleur [76711,71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lly D. Carls [72623,10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ank Thynne [100014,124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eve Mera [72634,224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9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hn Arrowsmith [100015,32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b Springer [72700,200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. Raj Singh [100042,1177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ank Billington [72714,330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les McLaughlin [100064,371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y H. Bowler [72733,153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rew Hilson [100113,15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y Saunders [72740,76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b White [100113,70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ary Thoenen [72770,1205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rt Coules [100121,615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n Fibich [72774,366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chael Scholz [100141,354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ll Foster [73003,255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vid Rayner [100142,207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ack germain [73040,136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vid Farmer [100241,231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rol E. Wexelbaum [73062,163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k Lipper [100271,105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n Gallmeyer [73100,25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ves Leurquin [100276,357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Conway [73121,62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nald J Bartle [100317,2547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 Flinn [73127,147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el Bazuin [100326,105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n Reisig [73132,315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ne Kullander [100334,2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d like to participate in ATO beta testing, we'd be deligh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you participate. Send e-mail to Jim McKeown (76702,1102)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0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II. Disclaimer and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, Microsoft, DESQview, Windows, OS/2, and Hayes ar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. If we missed any, our ap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, of course, offered as is. We can't guarantee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on every permutation of equipment. We will make an honest effor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and/or consider adding any features you ask for. If you d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blem, please be sure to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1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V. Copying and Sharing AUTO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 and the AUTOSIG.EXE file comprise the ATO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software"). This software is copyrighted material and is subjec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by the copyright holder ("author") as to its u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the software, make copies of the software, give cop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, and distribute it via electronic means. There is no charg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, but you must include a copy of this document fi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opies that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specifically prohibited from charging or requesting do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copies, from modifying the software, from distribu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with commercial products without prior written permissi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distributing this software, either alone or with other material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ee is charged. There are no exceptions without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earlier versions of AUTOSIG were supplied with the source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we encourage and welcome competition in the field of navig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the use of ATO source in commercial products has resul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being withdrawn. Those wishing source code and commercial-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s should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warranty of any kind given. The author is not li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 of any kind. By using this free software,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4 by James C. McKeow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2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: Finding Forum Quick Referenc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has more than 500 public forums. Not only are more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all the time, but the existing ones are being rearrang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 are added or deleted, or merely changed. Any list of foru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here would be outdated before it could b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how do you find what's what and what's where? Ask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Practice forum (from ATO's Main menu, press the letter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"Practic" in the Forum Selection List), then press G to Go onli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to logon. At the CIS "Forum !" prompt, type LIB 1 and press [Enter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at the "LIB 1 !" prompt, type BRO KEY:FORUM AGE:90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. This tells CIS to BROwse library listings that have "forum"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word and were uploaded (or updated) within the last 9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, there are two such forum listings: INDEX.LST and FORSEC.AR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er is plain text you can download and use right away,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ter has been ARC'd or archived, so you need ARCE.COM or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ARC extractor (PKUNZIP.EXE won't work on ARC files, only 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 file descriptions as they go by. When you see someth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, press [PgDn] at the "Disposition !" prompt to have ATO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to your machine. It will keep the filename used on CI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the file in the directory you specified for "File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path" in your Host Configuration Options menu. Hit [Enter] again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get to the second "Disposition !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if you don't want the file, just hit [Enter] at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sposition !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get back to the "LIB 1 !" prompt, type OFF and hit [Enter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ff, or hit [Enter] to get back to the "Forum !" prompt, then h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]-D to return to the Forum Function menu, from which you ca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to have ATO log off 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3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: Command-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upply one or more command-line options to change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of ATO. Each switch must begin with the slash (/)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 switches can be set permanently in the PC Options menu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. The command-line switches, if used, will override those sett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only for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-line switch letters may be in upper or lower case.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IG /1/Q/Z is the same as AUTOSIG /1/q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list of the option switches and their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 tells ATO not to accept input from the keyboard during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 causes the screen to be cleared before each message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 tells ATO to bypass carrier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 enables error debug mode to print all error messages on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 disables sending a form feed to the printer when pri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 tells ATO not to display forum messages during automatic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mi-automatic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 tells ATO that a mouse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J changes the message editor's initial input mode to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K sets the Mail message disposition to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 tells ATO not to send a REA WAI when 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 selects new-style message headers for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 tells ATO to send a [Ctrl]-P at forum entry to minimize for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or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Q turns off the speaker for quie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&lt;filename&gt; uses &lt;filename&gt; instead of AUTOSIG.D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 causes ATO to put forum entry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orumname&gt;M.A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 tells ATO to use normal BIOS routines for displaying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4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 suppresses ^U prefixing (sending [Ctrl]-U before se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 tells ATO to use Command mode instead of Menu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Y tells ATO to bypass logon messages and Mail checking (qu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Z tells ATO to return to DOS after loggin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1 invokes the AUTO first pass immediately. A number 0-9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ing to one of your numbered hosts, may be added to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. /13, for example, will cause ATO to do an AUTO /1 p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your Hos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2 invokes the AUTO second pass immediately. You may specif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st; see /1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@hh:mm supplies the time of day when the AUTO function is to ru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n conjunction with the /1 or /2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4 instructs ATO to run in 43-line mode with an EGA display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-line mode with a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Gx supplies a new prompt character, where x is a letter;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AUTOSIG /GH results in ATO using the [Ctrl]-H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ackspace) as a prompt rather than the default [Ctrl]-G (BE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&lt;ext&gt; supplies an optional file extension for ATO files;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is ATO. For example, /LOLD would use the extension .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ll &lt;forumname&gt;*.AT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X&lt;filename&gt; supplies the name of a script file to be execut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on as the logon has completed, e.g. /XDL would ru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DL.SCR. This is handy for doing automatic file transf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ust be the last item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5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: COM Por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one standard for COM ports, but these are the most co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  IR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1     03F8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2     02F8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3     03E8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4     02E8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6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: Gateway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number of areas on CIS that require ATO to pass throug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ateway". The area on the other side of the gateway contains o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forums with a menu structure of their own -- sort of li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ature 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-known of these areas in ZiffNet, operated by Ziff-Dav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ATO go through a gateway, add the gateway name prio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 name on the "GO word/page" entry in the Forum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menu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NT:UTIL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low you to go throrough the gateway to the ZiffNet area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return to CompuServe forums by using the CIS "gateway" pre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for your next forum.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S:IBM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ake you back to CompuServe and log you into the IBMCOM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that if you have forums set up on ZiffNet and on CI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include the gateway prefix on all 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greatest efficiency, you should minimize your gateway crossing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ing on to your home service and visiting its forums before cro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ateway to visit the forums on the other side. This is easies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your Forum Selection List so that the forums are in gatewa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ily rename your forums to start with numbers in the sequenc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, then press [F8] on the Main menu to sort forums by name. T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restore the forum names to whatever you ha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7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E: DESQview, Windows and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IG works well under DESQview (under which it was written) and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der which the manual was written). It also works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IG needs no special settings for DESQview. A "Memory Size" of 4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dequate as long as you don't intend to shell out to DOS.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IG.EXE in the "Program" field of your DVP, and your ATO dr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n the "Directory" field. Set "Writes directly to screen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, "Displays graphics information" to N, "Virtualize text/graphics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, and "Uses serial ports" to the number of the COM port your mode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, even if you have a mouse on another port and you want to use i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Advanced Options, set Starting height, width row and colum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ng it up in full-screen mode, Set "Allow Close Window command" to 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an be swapped out" to N, and "Runs in background" to Y. Then h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to save the DVP and update your DESQVIEW.DV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DESQview Setup, Advanced settings, Performance Options,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ptimize communications"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Windows, just create a new ProgMan program item with its "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" pointing to d:\path\AUTOSIG.EXE, replacing "d" with the dri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 directory is on and "path" with the name of the ATO sub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that the "Working Directory" in the Program Item Proper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points to your ATO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 need a PIF to run ATO under Windows, but if you do us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you run ATO full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is also a Windows front-end for ATO, called WinATO.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as shareware from Ray Saunders (72740,7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is a little more com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create a program reference object for ATO by dragging a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from the templates folder. On the first page of the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book point the "Path and filename" to c:\ato\autosig.exe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) and the "Working directory" to c:\ato (or what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next page, chose either "DOS full screen" or "DOS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click on "DOS Settings". Set "COM_DIRECT_ACCESS" to Of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DLE_SENSITIVITY" to 100, "IDLE_SECONDS" to 60, "HW_TIMER" to 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T_DURING_IO" to On. Also, since ATO does not use EMS, XMS, or DPM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you can conserve system resources by setting these option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8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click on "Sa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Window page, click on "Display existing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General page, type in whatever name you want and drag an i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"Current icon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-click on the title-bar icon to close the settings not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n OS/2 2.1x window can't keep up with text coming in at 9,600 b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aster, either use [Alt]-[Home] to toggle to full screen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line, or, under ATO's PC Options, set "/H Hide auto text"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OS/2 has an 1,100 interrupt-per-second limit for VDMs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cause characters to be dropped when using a 14,400-bps nod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16550 UART, OS/2 can handle the speed with its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.SYS and VCOM.SYS drivers, since the UART's FIFO buffers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-aware programs, such as AUTOSIG, to read multiple characters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interrupt. Make sure the buffers are active by, at an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prompt,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COMn:19,,,,BUFFER=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n is the com port AUTOSIG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have a buffered UART, you might try Ray Gwinn's (71154,57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SIO.SYS and VSIO.SYS drivers, which emulate a 16550 FI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. The SIO drivers are available in Library 2 of the IBM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 and Library 3 of OS2USER. To find the current version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 SIO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"LIB 2 !" prompt. Note that installing the SIO drivers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available in the "Session:DOS settings" notebook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 instructions in SIO's documentation for the additional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9 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F: ATO Colo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   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Black          NOTE: Colors 0 to 15 may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Blue                 for the foreground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Green                (the first of the two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Cyan                 number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Magenta              Only colors 0 to 7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Brown                be used for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White                value (the second numbe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  G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  Light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  Light G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    Light Cy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     Light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 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   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    High-intensity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0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G: Forum Options (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use the AUTOSIG Autojoin feature, ATO makes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o your forum OPtions on C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UM OPTIONS                          Changed 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INITIAL menu/prompt [Forum]         [Forum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Forum MODE [MENU]                  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PAUSE after messages [Always]       [Never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NAME [Your Name]                    [Your Nam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Prompt CHARACTER[]                  [^G] (See no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EDITOR [EDIT]                       [EDIT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SECTIONS [...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HIGH msg read [0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REPLIES info [Count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TYPE waiting msgs [NO]              [NO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SKIP msgs you posted [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Library DISPLAY [Long]              [Lo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TO's default prompt character is [Ctrl]-G, but you may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 ATO's Edit PC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urrently use LINEDIT, the editor with the line numbers, on C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ontinue to use this editor with ATO -- it will work f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join will change to EDIT, the editor without line numbers.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uploads are be faster, but you might find that EDIT is a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er to use if you leave messages in "real time". Like many optio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IG, this area is as flexib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let ATO Autojoin the forum, simply reset your on-line for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to use LINEDIT. ATO will change it back on the fly fo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only as it enters th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1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H: High Messag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's High Message Number (HMN) and its relationship to the CompuSe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 HMN are confusing to a lot of people. This appendix will attemp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some additional information, which will hopefully be helpfu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ing the use of H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 maintains a separate HMN for each forum. It uses its HMN for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y purpose: to provide a bookmark so that you are offer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rtunity to scan or read all messages (in selected sections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) on a particular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 the ATO HMN is only updated when you have scanned or rea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in a forum up to a particular point. Given the ATO fun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that the only functions that change the ATO HMN are F "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all new messages", T "Read Thread all new messages", and M "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headers for downlo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the only ATO operations that give you the opportunity to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can all messages. Whenever one of these operations is performed, 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update its HMN to one higher than the highest message numb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available to that operation. In the case of F and T, tha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higher than the highest message number on the forum at the ti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 or T operation. The rules for Mark are more complex and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furth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IS HMN is kept by CIS for each forum and shows the highes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you have read -- either using ATO to grab messages or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manual operation. CIS includes most read operations in this cou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it excludes REAd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, the CIS HMN is irrelevant to ATO operations. The CIS HMN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ither higher or lower than the ATO HMN. (If you wish, you can fo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 to use the CIS HMN by setting the ATO HMN to N. This should be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rarely and only when you have a specific purpose for doing s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promised, the following is an explanation of the way the ATO HM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ed by Mark. When you do a Quick scan, ATO picks up the requ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s starting with its current HMN for that forum. (H and J sc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similarly to Q). It also picks up the current highes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 the forum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is highest message number in the forum -- which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t the top of the screen during Mark -- may not appear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on your Q list at all for at least thre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ay be a reply to a lower-numbered message that is alread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ader list. That is, the highest-numbered message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of a thread represented in the header list by an ear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2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ay be a private message or message otherwise unavailable to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uch as in a closed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ay be a message in a section you have no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TO HMN will not be changed as a result of the Q operation,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n't done anything with the headers yet. Only when you d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operation and exit with [F10], will the ATO HMN be updated.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will be one higher than the highest message number that wa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um at the time of your Q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of the three situations outlined above have occurred, the new H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one higher than what you saw in your head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you go to download messages. When you do this, ATO goes on-li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 messages in each thread you have marked, starting with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you marked, which will have been the lowest numbered messag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rked thread that was above the HMN at the time of your 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ew messages have been added to any of the marked threads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and D operations, those new messages will be downloaded also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vailable to be read. However, the ATO HMN will not be upda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son the ATO HMN is not updated to recognize you have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with numbers higher than the ATO HMN is that doing so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k having you miss the opportunity to read other messages (in thr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idn't mark or in new threads) that might have been pos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im. The downside of this design decision is that the next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e Q, M, D sequence, you will get these added messages download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rk the same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is is a bit complex, an example may help. Assume that you d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can when the ATO HMN is 1000 and the highest message numbe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um is 1020. When you complete the Q operation, the forum HM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show as 1000, since Q does not affect the ATO H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do the following Mark operation, you will se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'IBMApp' messages: 4 headers; HMN=1020   BOTTOM          1 -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4-     3:  DE: Getting User Input +    S 3 / DBMS [A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7-     2:  Pop-up Rolodex              S 7 / Gen. Apps [A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6-     0:  Chit-chat                   S 8 / Village Inn [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line shows the forum, total number of headers, highes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n the forum at the time of the Q, and which of the header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3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the screen (needed when you have too many head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on the screen at once). The second line shows there is a th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topic "DE: Getting User Input +" that is in Section 3, w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ic is "DBMS [A]". (Note: IBMNET forums use letters in th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ics to identify the forums. [A] means the section topic i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AP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st-numbered message in the sections you scanned that is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r equal to 1000 (the ATO HMN at the time of the Q) is 1004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total of four messages in the thread that hav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between 1000 and 1020, inclusive. The 3 indicates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"replies" in the thread, though they may not all be repl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4. Let's assume those messages are 1004, 1005, 1011, and 1018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ad identified as 1007 has messages 1007, 1010, and 10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each of these threads may have messages with numbers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indicated number, but those numbers would be lower than the 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MN at the time of the Q. Thus it is assumed the user already ha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rtunity to check out those messages in earlier ATO opera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assume that you mark only the first thread, then press [F10].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oint ATO's HMN for the forum will be updated to 1021, one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highest-numbered message on the forum at the time of the Q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header list did not include message 1020, or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number above 1009. The possible reasons for this are ennum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ct that you did not see those message numbers is considere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roblem because you have either seen the threads containing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numbers (and had a chance to mark them) or those messag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vailable to you (either because of CIS restrictions or you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to exclude certain s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assume you download marked messages, but several hours hav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time you did the Q and the time of the D, and messages 10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1025 have been posted in the meantime. Further, the messag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topic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1:         DE: Getting User Input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2:         new topic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3:         new topic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:         DE: Getting User Input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5:         new topic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 operation will pick up messages 1004, 1005, 1011, and 1018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 based on their availability at the time of the Q scan. The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will also pick up messages 1021 and 1024. This occurs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ATO sends to CIS says "give me message 1004 plus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4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with higher numbers in the same thread." Since 1021 and 1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 the same thread, CIS sends them along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mean that the CIS HMN will be 1024. However the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does not change the ATO HMN, so the ATO HMN is still 10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ight reasonably ask: "Why does ATO not update its HMN to recogn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've seen messages 1021 and 1024?" The answer is that, were AT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so, the next Quick scan would start with message 1025 and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have the opportunity to consider reading messages 1022 and 10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TO did update its HMN to recognize the extra messages you receiv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rk screen done at this point would look like (assume 1026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after the download, but before the Q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'IBMApp' messages: 1 headers; HMN=1025   BOTTOM          1 -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5-     0:  new topic 2                 S 3 / DBMS [A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6-     0:  DE: Getting User Input +    S 3 / DBMS [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have the opportunity to mark those headers, but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ly miss the opportunity to even know that new topic 1 had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and you would miss message 1023 in a thread you migh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ed in. For this reason ATO does not update its HMN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, and Q done at this point would give you a Mark screen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'IBMApp' messages: 1 headers; HMN=1025   BOTTOM          1 -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1-     2:  DE: Getting User Input +    S 3 / DBMS [A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2-     0:  new topic 1                 S 3 / DBMS [A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3-     1:  new topic 2                 S 3 / DBMS [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if you mark the first thread, you will get messages 1021 and 1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as well as 1026, which was not captured with the download.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also have an opportunity to mark and capture 1022 on new top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 and if you mark new topic 2, you will get 1023 as well as 10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e basic difference here is that the ATO method has the poss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icking up duplicates of messages posted to the forum between the 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 operations. However the ATO method will not skip messages in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ads -- either old, but unmarked, or new -- that were posted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 and D. You will have an opportunity to Mark all message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 in your selected sections, without having to worry about mi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suggestion to minimize the duplication of messag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ive ATO Q, M, D sequences is to minimize the time between the 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fer to risk skipping messages you may be interested in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5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of making sure you don't get duplicates due to overlap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ly set the ATO HMN to N. This will tell ATO to use the CIS HM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has been updated for all messages read in the download oper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starting point for its next Quick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shortcut to setting HMN to N, you can simply hit [Alt]-N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 Function menu -- or you can hit [Alt]-N at the Main menu to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TO HMN for all forums to N. One of these will have to be re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ach Mark operation, though, since each Mark operation will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TO HMN for that forum based on the ATO method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way to get no overlap, but no skipping, would be to hav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of tracking whether you have read each individual message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some fancy footwork. At present the individual message track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one, nor are there any plans to do it since it would require a 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isk space with little apparent benefit. Even were ATO to do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time would not be reduced since CIS provides no way to ski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s. So the best ATO could do would be to read the messag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ave them if it knew they had already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note that the F and T operations do not suffer from this overla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ere is no need to worry about overlap if you're using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. In those cases the CIS and ATO HMNs move together. The 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MN will always be one greater than the CIS HMN, since ATO will use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MN as the first message to be read on the next F or 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and T operations can be quite costly, though, so they should on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when you expect to want to read a large proportion of th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a given forum. Also, the T operation should probab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preference to the F operation. They each get the same mess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T operation has them organized by thread, while the F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m sequenced by message number, which probably makes it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 to figure out the whole conversation since related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6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I: Latin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 supports the Latin-1 character set CIS optionally uses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nted letters and other extended characters in forum messag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 other CIS users. Even if you speak only English,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enabling Latin-1 support, since the extended character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such items as fractions and exponents that might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 of a message if you see something else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the extended characters, however, you must have an EGA, VGA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resolution display, and must be running DOS 3.3 or great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. This is because ATO maps CIS's Latin-1 characters to DOS Code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DOS or DOS and Windows, in order for this to work, you must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OS\DISPLAY.SYS con=(ega,437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CONFIG.SYS,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DOS\MODE con cp prep=((850)c:\dos\ega.c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on CIS, GO TERMINAL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"Change permanent setting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"Terminal type/parameter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"PARITY" to NONE or 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out of there and choose "Display option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"Character Set" to LATIN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the settings permanent, and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-line, press [Escape] to open the PC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bottom of the menu, set "Parity masking" to N, and "Latin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page" to C o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t up for Latin-1, CIS uses eight data bits and no par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, ATO always uses eight data bits, but ignores or "masks"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hth bit if you leave "Parity masking" at the default Y. If you 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masking on, you will be telling ATO that you want it to str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bit, which will mean you won't see any Latin-1 characters,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nonsense results instead if any extended characters are 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'll still get nonsense if you do nothing, because CIS will help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ranslate" the extended characters into the seven-bit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, changing fractions into blanks, for example, and the cents 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7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 in the "Latin-1 codepage" field means that you want ATO to 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Codepage 850 and, if it thinks that changing to that codep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, to translate the CIS output to Codepage 850 and trans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utgoing messages from Codepage 850 to Latin-1. A Y in the "Latin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page" field means do the translation in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Windows, set ATO's PC Option "Latin-1 codepage" to C or Y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use ATO or other DOS programs to read and write your mess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 if you want your messages to be in Windows' native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OS/2, you should already have Codepage 850 support by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for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PAGE=437,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in your CONFIG.SYS. Then follow the steps above for sett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 and 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8                                            Autosig, 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book, 22, 37, 60,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pass, 34, 37, 48, 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, 44, 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join, 26,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, 14, 30, 60, 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, 18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file, 60,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Detect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, 12,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port, 17, 82,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-line switches, 14, 48, 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mode, 37, 61, 63, 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Mail, 13, 25, 51, 78,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, 6, 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options, 12, 15, 20, 24,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dman switch,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message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, 14, 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, 35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ing files, 54, 61, 64, 84,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ing headers, 33,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ing messages, 33, 44, 49,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R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, 27,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,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,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iquette, 43,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o DOS, 31, 61, 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, 54,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6, 18, 21, 44, 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 configuration, 20, 26, 30, 60, 82,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 functions, 28, 29,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 selection,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, 59,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words, 21, 93,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g up, 35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21, 30, 40, 42, 60, 68, 72,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Message number, 11, 21, 37, 45,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 configura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into editor, 72,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, 55,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ing operations,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in-1 character set, 14, 60, 69, 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ies,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,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ff, 35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, 13, 41, 51, 78,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headers, 38,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mode, 26, 37, 61,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commands, 8, 16, 17,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configuration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, 11, 14, 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, 14, 98, 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, 14, 61, 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character, 14, 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messages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l buffer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, 41,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messages, 41, 44,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s, 16, 60, 61, 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names, 22, 35, 60, 61,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box, 31, 60, 74,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to DOS, 30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 screen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ntNET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message number, 11, 21, 37, 45,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y connected, 22, 47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net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configuration, 24, 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mode, 35,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mnet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ing files, 54, 61, 65,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ing messages, 33, 44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D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messages,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, 14, 98, 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messages, 31,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