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ndFrame 3.0 is an AI knowledge manager capable of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organizing data, rule generation, integrating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decision tree hierarchies, and much more. It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rame Reference Language and exhibits proper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and object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owerful induction tool to capture expert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rules, with "C" syntax, based on user search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bitmap (.BMP) graphic images or seper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heritance properties of MindFrame to produc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that minimize redundancy of user input. This uniqu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organize data 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s can be easily created directly by the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tedious job of rule generation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ized knowledge engineers.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vely free form format and rules generated 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can be used in areas as diverse as medicine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ology, education and more. MindFrame also makes an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ol in any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Frame will look similar to the figure below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indFram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 Edit  Search  Frames  Options  HEL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Fill   |  Scan  |  Tree  |New List|AKOFrame|  Seek  |SaveList|ReadList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pc Frame|                                                          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Frame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 Slo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Face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ayback 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r Stack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ed 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Edi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cross the top and on the left provide shortcuts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lso available in the menus. The pull down menus a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the buttons. The major portion of the screen is devo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that is used to display operation results. This wor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n two dimensions with scrollbars on the right an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Getting started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get started simply use the mouse to select the New Li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Fill button to start mak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data such as frame name, slot name, and the informatio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make a descendant frame select AKO Frame button. This descendan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herit the properties of it's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Save List button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Fill to create a frame called M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t called BREA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box ente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Val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utton will also sto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AKO Fr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WHALE in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Fill to enter data in WHA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ot ente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box enter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HALE frame will inherit the fact that it breathes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have the property that it lives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KO frame was created called BLUE WHALE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roperties peculiar to this type of whale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herit the properties of it's ances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slots can be created for any frame in the syst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list can contain many frames. Frames can contain man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can contain two sepera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FRAME dialog will appear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ILL FRAM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|&lt;==|  |==&gt;|  |VALUE|  |DEFAULT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rrows will scan through the frame. The short arrow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lots. Pressing the VALUE button will sav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typed in the third box or facet with the associated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ame name. This facet box has a vertical scroll bar 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data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scri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F I L E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New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load a new document by erasing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pe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Insert File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Sav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document to selected filename. A BUTT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Save As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ocument to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os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ave the working valu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 D I T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UT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elected text to the clipboard.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opy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Past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text from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ear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elect ALL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S E A R C H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in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nd Nex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 or find the next occurrenc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plac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to search for and a string to replace it wi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hoose to replace all occuranc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F R A M E 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Display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frame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slot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ac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facet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frame in the dialog box and a hierarchy t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workspace. If the mouse cursor is then pla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 slot name, and double clicked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. Then select the Selected button on th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a window with the slo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reat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-up a dialog box similar to the one pictured earlier.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will scan through the frames. The short arrow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slots. Pressing the VALUE button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that has been typed in the third box or fac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d slot and frame name. This facet box ha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bar so several lines of data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initialize a new lis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a dialog box with two entry fields. The first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d the second is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Clear Stac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earch stack. These are stacks that contain the valu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en performing a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layback Stack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earch stack to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move Fram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rame name 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move Slo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lot name 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pecial Fra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associate a text file or .BMP graphics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. To use simply enter the frame name, which can be an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rame, unique slot name, and the file name in the facet bo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either an existing ASCII text file or a .BM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it is a graphics file select the GRAPHICS butt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elect the T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SPECIAL FRAM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new or existing frame name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new slot name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CET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graphics.bmp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           ---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           |GRAPHICS|  | TEXT  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           ---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can Fram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can through the knowledge base and pop-up any pre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r text files created with Special Frame. The figure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ialog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SCAN FRAM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|&lt;==|  |==&gt;|  | AKO |  | FIND  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frame in the system simply type the desired fr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ldcards if needed in the FRAME box and press the FI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ancestor of a frame simply enter the fr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box and select the AK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ee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K to search for information in the knowledge bas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zero or more occurrences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one occurre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one occurrenc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one occurrence of an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search key and select the FIND button. If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y are pushed on a stack. If the user wishes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arch to only the items on the stack, then implemen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entering a new search key and selecting the N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rule based on the search history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utton. The dialog appears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EK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 KEY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     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OT      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----       --------       --------        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FIND |       |NARROW|       | RULE |        |CANCEL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----       --------       --------        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how Select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ocate a frame name to display a tree representing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lots and any ancestors in the workspace.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the listed slot and double clicked the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highlighted. Simply select this option to pop-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o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ave Frames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save the current fr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ead Fram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read the current fr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O P T I O N S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lear Window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workspace. If the workspace needs to be saved t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ve Edit to store the workspace in a uni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itl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itle to be printed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H E L P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indFrame Help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About MindFram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ersion number, copyright, company name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END OF DOCUMENT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