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used to send some information about other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to one machine. This is done at regular intervals (1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two programs involved: The admin and the reporter. The rep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send the information to the computer on which the admin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, where it is displayed to the user. This information could be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it consists of a list of users who have logged to a comput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asily be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)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rs use the 'system()' function to execute a command and gath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omputer they are running on. This is 'who -H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 The output of the command is sent to a file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ad and its contents put in one or more messages, which ar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n which the admi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how the problem of big files is handled. This can happe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: The information to be sent is greater than can be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PC message. The admin can not print the information right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may come another message belonging to another computer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original message is received. This causes mi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be printed. The way this problem is solved her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other places: Don't output anything until we are sur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ceived all the messages from a singl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dmin places all the information about a computer in a linked lis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ore than one message holding the information, they will be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rst message arrived (see the nextsame pointer in file admin.c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s to a two-dimensional linked list. In this way admin alway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information about all the computers that have at least once se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. The reporters will mention in their messages if they ar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message stream, and if the current message is the last one or not. Ad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o it that new information substitute the old one in th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) Inst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able to run admin on your system,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Compile admin.c and reporter.c. Do this by typing make in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 can change the program's behavior by chang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) Place one instance of the reporter file in all the computers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get reports. They should be connected over a TCP/IP net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machine (running admin), and all should be in the same DI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)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xecute the admin program. It announces that it is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Now go over to the other machines and execute the repor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both programs in the sa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be a good idea not to run reporter programs at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s they may at times overwhelm the admin program, while le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