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Q D I R</w:t>
        <w:t xml:space="preserve">                                    R E Q D I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 DIRectory Server</w:t>
        <w:t xml:space="preserve">                              REQuest DIRecto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Guide</w:t>
        <w:t xml:space="preserve">                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1.0</w:t>
        <w:t xml:space="preserve">                                  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Gil E. Mays, VK6AGC</w:t>
        <w:t xml:space="preserve">                       Copyright (C) 1988 Gil E. Mays, VK6A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  <w:t xml:space="preserve">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may contain technical  inaccuracies  or  typo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Although every precaution has been taken in the prep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 to  assure  its  accuracy,  the  author  assume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 for  errors  or omissions.  Neither is any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for damages  resulting  from  the  use  of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herein, or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comments concerning the software,  new featu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see included in a subsequent release,  or any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rrent features,  and reports of any problems you may fi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 please complete the Software Problem  Report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f this manual and return it to the address show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ny comments about the software documentation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Documentation Feedback form at the back of this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it to the address show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can be provided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  <w:t xml:space="preserve">                             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 package and  document  are  copyright  (c) 1988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l E. Mays. All rights reserved. No part of this document 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be sold for profit or used for commer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  <w:t xml:space="preserve">                              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 makes no warranties as to the contents of this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 and  specifically  disclaims  any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f fitness for any particular  purpose.  The 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reserves the right to make changes to the specific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contents of the manual from  time  to  tim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notify any person or organization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  <w:t xml:space="preserve">                               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 users  are  granted  a limited license to use REQ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on a trial basis  for  the  purpose  of  determining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 Server  is  suitable for their needs.  Use of REQDIR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for  this  limited  purpose,  requires  registration.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gistration Form" on p.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users  are  granted a limited license to copy the REQDIR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documentation package only for the trial use of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the above 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 REQDIR  Server  software  may  only  be  copied  in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, unmodified form,  complete with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 complete  REQDIR  Server  documentation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No fee may be charged for such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QDIR Server may not be distributed in conjunction wit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of Bulletin Board Systems (sysops) may post REQDIR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only as long as the above 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  <w:t xml:space="preserve">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Information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ME File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Scope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a Path to the .CNF file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.CNF fil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BBS Server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REQDIR Server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ERROR MESSAGES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 Errors 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blem Report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eedback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  <w:t xml:space="preserve">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DIR Server program is a software utility designed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mpanion to the WA7MBL version 5.12  BBS  environment.  REQ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llows  the  remote  user  to  request  a specific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n the BBS using REQDIR Server without the need  to  lo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Information</w:t>
        <w:t xml:space="preserve">        Rele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is Release 1.0 of the REQDIR Server Reference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scribes the actions,  operations and features of Release 1.0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DIR (REQuest DIRectory) Ser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DIR Server program and the REQDIR Server Reference Gui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and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l E. Mays, VK6AG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llarys, WA  60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the latest release information is available b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VK6AGC Packet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AsiaNet Software Exchange (A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K6AGC Packet Bulletin Board</w:t>
        <w:t xml:space="preserve">        The VK6AGC Packet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EQFIL  server  feature,  provided  with  the  WA7MBL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gives  you access to the latest release inform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QDIR.INF",  without the  need  to  log  onto  the  VK6AGC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To retrieve the file, use the following syntax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the message onto your local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REQFIL @ VK6AGC</w:t>
        <w:t xml:space="preserve">               SP REQFIL @ VK6AG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\REQDIR.INF @dest</w:t>
        <w:t xml:space="preserve">               BBS\REQDIR.INF @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X</w:t>
        <w:t xml:space="preserve">               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BBS\REQDIR.INF" is the directory and filename of  the  REQ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release information file and "dest" is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iaNet Software Exchange</w:t>
        <w:t xml:space="preserve">        The AsiaNet Softwar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REQDIR Server release information is usually 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.  As a new version is released,  the ASX is kept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release. You can contact the ASX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ail your ASX inquirie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Kinch, VK2BB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ford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demeer, NSW 23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acket your ASX inquirie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K2BBD @ VK2B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ME File</w:t>
        <w:t xml:space="preserve">        The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few minutes now to read the file README on your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(if present).  It contains the latest information about REQ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You can either print the file or read it  on  your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a printed copy of the file for your reference if you lik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later to print the file or read it on your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Scope</w:t>
        <w:t xml:space="preserve">        Document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REQDIR Server Reference Guide is to descri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,  operations  and features of the REQDIR Server program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DIR Server program is primarily a software  utility 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mpanion to the WA7MBL BBS software [1], this document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ader already knows how to use the WA7MBL BBS softwa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ready familiar with the  WA7MBL  BBS  software,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no problem using this document as a guide to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ing the REQDIR Server program. However,  if you a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7MBL  BBS  software,  you can obtain the necessary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y consulting the documentation supplied with the WA7M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..</w:t>
        <w:t xml:space="preserve">        Importa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member to fill out and send the Registration Form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By doing so,  you'll register your copy of REQ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.  Technical  support  can  be  provided only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 sure to read the README file for  the  latest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DIR Server Releas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A7MBL version 5.12 Packet BBS software is the copyright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eff Jacobsen, WA7M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  <w:t xml:space="preserve">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starting REQDIR Server.  It covers the REQ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installation,  setting a path to the  REQDIR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setting up the REQDIR Server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up the server section of the BB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  <w:t xml:space="preserve">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 Server  uses  a  configuration  file  to  initial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t run time.  The configuration file contains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which allows the user to customize REQDIR Server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on which it w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will automatically search for the  default  REQDIR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n  the   current directory (that is,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REQDIR.EXE and the BBS executables are  located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pecified by the REQDIR environment variable. (see "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to the .CNF File" p.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REQDIR Server,  copy it into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executables and drivers. However, if you decide to install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directory,  you'll need to  include its path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H  variable  is  used by DOS when it is loading progra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If the specified program is not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S searches each of the directories  mentioned  in  PATH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 REQDIR Server program, the BBS programs and dri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DOS programs can be found in "c:\bbs" and "c:\dos", 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the  default  destination  path  when  installing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then you should use the following command to estab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bbs;c:\bbs\mail;c:\bbs\btr;c:\dos;</w:t>
        <w:t xml:space="preserve">               PATH=c:\bbs;c:\bbs\mail;c:\bbs\btr;c:\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also  need  to include "REQDIR.EXE" in the server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configuration file as per  the  BBS  software  notes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ting up the BBS Server" p.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Path to the .CNF file</w:t>
        <w:t xml:space="preserve">        Setting a Path to the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ll REQDIR Server the location of the configuration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  the  DOS  SET  command  to  set  a REQDIR Server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called  REQDIR.   For  example,   if   you   mov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, REQDIR.CNF, to the "c:\config" directory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command "set REQDIR=c:\config" to set a pat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nfig" directory on drive C.  Do not insert any  spaces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efore  "REQDIR".  You can include the SET command in a 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uch as your AUTOEXEC.BAT file  or  you  can  type  the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t the system prompt prior to running the BB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DIR  environment variable is used by REQDIR Server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, REQDIR.CNF.  Normally the REQDIR.CNF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same directory as REQDIR Server executabl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t the configuration file  in  a  different  director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variable should refer to the destination path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EQDIR=c:\bbs\config</w:t>
        <w:t xml:space="preserve">               set REQDIR=c:\bbs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s  REQDIR  Server  to  look  for  the  configuration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bbs\config".  You can clear the REQDIR environment  variabl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ing the destination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EQDIR=</w:t>
        <w:t xml:space="preserve">               set REQ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QDIR  Server  looks  for  the  configuration  file,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.CNF, it searches in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current drive and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EQDIR environment variable, if REQDI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 for  more  examples  of  using  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.CNF file</w:t>
        <w:t xml:space="preserve">        Setting up the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 Server  searches for specific files such as the input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.IN),  and output server file (.OUT) in locations set in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aths.  For proper use of REQDIR Server,  you mus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paths of the absolute file  names  into  the  REQ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 you see a message such as "out of environment space"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QDIR,  you must remove some of the other information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nvironment or increase its size. 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configuration file, REQDIR.CNF.  An absolute name begi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lash  (/),  a  backslash  (\),  or has a colon (:)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ocations of the special  files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 you must set the paths in the REQDIR configuration fi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 a  list  of  one  or  more  directory  names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\reqdir.in</w:t>
        <w:t xml:space="preserve">               doc\reqdir.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bs\doc\reqdir.out</w:t>
        <w:t xml:space="preserve">               c:\bbs\doc\reqdir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 Server  uses the path specified in the configuration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data files.  The server input and output files do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in  the current directory and you do not have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 with the filename.  In the first  example  abov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path is appended to the current directory path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 "c:\bbs\doc\reqdir.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 REQDIR Server does not use paths set with the DOS PAT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data files.  If the file is not on the current driv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nclude the path with the nam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DIR  Server configuration file,  REQDIR.CNF,  contains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user-configurable parameters.  The  configuration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REQDIR Server to specify the locations of the data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essential  information.  The example .CNF file shown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ypic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REQDIR.CNF - Sample configuration file for REQDIR Server V 1.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omment lines begin with a semicol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Line description enclosed in brackets or begins with a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Lines can be upper- or lower-case characters or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of the tw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format for the configuration file i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6AGC          (BBS host 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\REQDIR.IN   (path for input server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\REQDIR.OUT  (path for output server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files\   (directory path accessible to 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            (time zone designa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         (generate server error receipt to origina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         (generate server error advisory message to sys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\REQDIR.ERR  (path for advisory messag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running REQDIR Server, you'll need to set up the REQDIR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your particular BBS. You can use the above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BBS Server</w:t>
        <w:t xml:space="preserve">        Setting up the BBS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 section in the BBS configuration file, BBS512.CNF,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nclude several different servers.  To use REQDIR  Serv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environment,  it  is  recommended  that you set up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 accordance with the WA7MBL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sample as a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             (TO address of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.IN          (BBS output file - input to REQFIL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.OUT         (BBS input file - output from REQFIL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.EXE         (server program - arguments on nex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6AGC \BBS\FILE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            (TO address of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\REQDIR.IN      (BBS output file - input to REQDIR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\REQDIR.OUT     (BBS input file - output from REQDIR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.EXE         (server program - argument on nex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can accept an argument on the command line.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pecify an alternate REQDIR configuration file in p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default,  REQDIR.CNF,  you  can specify the file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s an argument to REQDIR Server.  The argument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on  the server argument line in the server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 Leave the argument line for REQDIR blank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configuration file other than the default "REQDIR.CN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REQDIR Server</w:t>
        <w:t xml:space="preserve">        Starting REQDI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 installed  REQDIR  Server  and  set  up  the  REQ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,  REQDIR  Server  can  be invoked by inclu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  which  contains  the  name  of  an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.  REQDIR  Server  can  be  invoked 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DIR</w:t>
        <w:t xml:space="preserve">                              REQ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DIR [filename]</w:t>
        <w:t xml:space="preserve">                              REQDIR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invoking command line string,  the [filename]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and is used to specify the path and name of your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f you wish to  use  another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an  the  default,   REQDIR.CNF,   located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QDIR Server is started using the comman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DIR [filename]</w:t>
        <w:t xml:space="preserve">                              REQDIR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configuration file is automatically read  into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ssed by REQDIR Server to initialize it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  The  configuration file must either be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 its path  set in  the  REQDIR  environment  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Setting a Path to the .CNF file", p. 5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QDIR  Server  is invoked,  the following copyright not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DIR: REQuest DIRectory Server,  Version 1.xx</w:t>
        <w:t xml:space="preserve">               REQDIR: REQuest DIRectory Server,  Version 1.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8 Gil E. Mays, VK6AGC</w:t>
        <w:t xml:space="preserve">               Copyright (C) 1988 Gil E. Mays, VK6A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displays various status messages as it  is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rver  requests.  If  REQDIR  Server encounters an erro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input server file, an error cod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displayed.  The error information  is  date-stam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ten to the report file,  REQDIR.RPT, which is cre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Subsequent error information is appe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. (see "REQDIR Server Error Messages", p. 9 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REQDIR Server error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  REQDIR  Server  cannot  be executed if the execution fi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DIR SERVER ERROR MESSAGES</w:t>
        <w:t xml:space="preserve">                            REQDIR SERV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esents a listing of  the  error  codes  and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n be generated by REQDIR Server during execution. 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included as part of the error message. In this se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are listed in error message order. Each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llowed by its description.  REQDIR Server produces oper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Errors</w:t>
        <w:t xml:space="preserve">        Operation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error  indicates  that  REQDIR  Server  cannot 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because  it cannot access required files or canno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isk or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errors are reported via a  message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DIR : error nn: mmm: fff</w:t>
        <w:t xml:space="preserve">             REQDIR : error nn: mmm: 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messag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</w:t>
        <w:t xml:space="preserve">        nn   This is the error number,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</w:t>
        <w:t xml:space="preserve">        mmm  This is the error message,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</w:t>
        <w:t xml:space="preserve">        fff  This is the name of the data file that was being proces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  All of the fields are of variab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messages  indicate  "fatal errors".  When a fatal error occ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immediately terminates operation and may not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out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 Incorrect DOS version, use 2.0 or later.</w:t>
        <w:t xml:space="preserve">        01:  Incorrect DOS version, use 2.0 or l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DIR Server will not run on  versions  of  MS-DOS  or  PC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2.0. Reboot your system with a vali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 Invalid .EXE filename: &lt;filename&gt;</w:t>
        <w:t xml:space="preserve">        02:  Invalid .EXE filenam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DIR  Server  cannot be executed if the execution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Rename the executable file to REQDI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 Cannot open configuration file: &lt;filename&gt;</w:t>
        <w:t xml:space="preserve">        03:  Cannot open configuration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error  occurred  attempting  to  ope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file specified  on the command line by &lt;filename&gt;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usually  occurs because you misspelled the file  nam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not specify the proper drive and/or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REQDI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 Cannot open configuration file: &lt;filename&gt;</w:t>
        <w:t xml:space="preserve">        04:  Cannot open configuration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DOS   error   occurred   attempting  to  open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rver file specified  by &lt;filename&gt;. 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because REQDIR Server is not able to find the file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 exist on the current drive and directory or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specified with the REQDI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 Not enough memory</w:t>
        <w:t xml:space="preserve">        05: 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 memory  is available for REQDIR Server to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server file.  Ckeck the amount  of  availabl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CHKDSK  and  remove  any  unnecessary shells or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re-boo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 Unexpected end-of-file: &lt;filename&gt;</w:t>
        <w:t xml:space="preserve">        06:  Unexpected end-of-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ed by &lt;filename&gt; is  not  valid.  This 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 a  line  or  several  lines  are  missing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 Invalid callsign: &lt;callsign&gt;</w:t>
        <w:t xml:space="preserve">        07:  Invalid callsign: &lt;callsig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callsign specified by &lt;callsign&gt;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invalid.  This error message usually indicates a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:  Cannot open input file: &lt;filename&gt;</w:t>
        <w:t xml:space="preserve">        08:  Cannot open input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error occurred attempting to open the input  serve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filename&gt;. This error usually  occurs becaus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pelled  the  file  name or did not specify the proper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:  Cannot open output file: &lt;filename&gt;</w:t>
        <w:t xml:space="preserve">        09:  Cannot open output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error occurred attempting to open the output serve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filename&gt;. This error usually  occurs becaus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not specify the proper drive and/or directory path. 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 the output drive will also result in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 Failed reading input file: &lt;filename&gt;</w:t>
        <w:t xml:space="preserve">        10:  Failed reading input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error occurred reading the input server file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.  Check to be sure the disk is ready  and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shown by DIR indicates true file size,  otherwi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  Cannot close configuration file: &lt;filename&gt;</w:t>
        <w:t xml:space="preserve">        11:  Cannot close configuration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OS  error  occurred  attempting   to   close   the  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 Cannot close input file: &lt;filename&gt;</w:t>
        <w:t xml:space="preserve">        12:  Cannot close input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OS error occurred attempting to close the input serv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  Cannot close output file: &lt;filename&gt;</w:t>
        <w:t xml:space="preserve">        13:  Cannot close output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error occurred attempting to close the ouput serve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REQDI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  Cannot open advisory file: &lt;filename&gt;</w:t>
        <w:t xml:space="preserve">        14:  Cannot open advisory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OS  error  occurred attempting to open the advisory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ed by &lt;filename&gt;.  This error usually  resul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directory on the outpu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  Cannot open report file: &lt;filename&gt;</w:t>
        <w:t xml:space="preserve">        15:  Cannot open report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OS  error occurred attempting to open the error repor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filename&gt;.  This error usually   results  from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directory on the outpu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  Cannot close advisory file: &lt;filename&gt;</w:t>
        <w:t xml:space="preserve">        16:  Cannot close advisory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OS  error occurred attempting to close the advisory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ed by &lt;filename&gt;. The file may no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  Cannot close report file: &lt;filename&gt;</w:t>
        <w:t xml:space="preserve">        17:  Cannot close report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error occurred attempting to close the error repor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filename&gt;. The file may no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:  Unable to release memory</w:t>
        <w:t xml:space="preserve">        18:  Unable to releas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REQDIR Server cannot rel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d working memory.  Ckeck the 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HKDSK and re-boo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  <w:t xml:space="preserve">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(REQuest DIRectory)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l E. Mays (VK6AGC), PO Box 53, Hillarys WA 6025, Austral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below is your REQDIR Server Registration Form. 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ranty registration, and no fee is requir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your copy of REQDIR Server,  you'll need to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_________________________________ BBS Callsig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____________________________ State___________ Zip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___________________________________Dat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form to report software bugs, documentation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ggested enhancements to REQDIR Server.   Mail the form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hown above or via packet to: VK6AGC @ VK6A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 Report</w:t>
        <w:t xml:space="preserve">        Software Problem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oftware Problem               _____ Documentatio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oftware Enhancement           __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scription</w:t>
        <w:t xml:space="preserve">        Softwar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:        Release_______________ Version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____________ Supplier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oftware Used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____________ Supplier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escription</w:t>
        <w:t xml:space="preserve">        Hardwar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______________________ CPU__________ Memory___________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pheral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Server Reference Guide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eedback</w:t>
        <w:t xml:space="preserve">        Documentation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ents you may have concerning the software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mprove it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ate the documentation on a scale of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4    3    2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           ___  ___  ___  ___  ___       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            ___  ___  ___  ___  ___        Inaccu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              ___  ___  ___  ___  ___        Unu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             ___  ___  ___  ___  ___        Un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able       ___  ___  ___  ___  ___        Unintellig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           ___  ___  ___  ___  ___       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factual errors in the documentation? ___ yes ___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please give manual release, page number(s),  and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rro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formation did you expect to find that was omit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give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ocumentation difficult to understand? ___ yes ___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es,  please  give  the  manual  release,  page  number(s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uggestions or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Gil E. Mays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