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NOS release 1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(and will) make you one solemn guarantee.... I guarante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SSIVE errors and omissions in the documentation!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n mind, when you have a question or problem, first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(I might have gotten SOME of it right). Second, consult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s (more on this later). Next (if you have Internet acc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your question to the mailing list "tnos-topics" (again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a moment). Lastly send me personal email. I'm no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ti-social, but I am a programmer, and time spent answer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me taken away from programming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"TNOS-The Book", "TNOS-The Installation Progra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NOS-The REAL Documentation", which will help the xNOS novi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hard-core NOSers will probably enjoy poking around and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 changes with TNOS is the Help System. While some hel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vailable in other NOS variants, it has been incomplete and inconsi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st. Us programming types DON'T like to document this stuff!! ;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mmand Session, the BBS, the FTP server, and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, help has been standardized. Using "?" ("/?"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) gives a summary of the available major commands. In the BB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two character commands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elp" command (Conference "/help"), given without a paramet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quick, one line per command, summary. For example, the BBS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a very complete summary of all BB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elp" command (Conference "/help"), given with a paramet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more complete description about that particular command, wi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i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some omissions, but it is fairly complete. When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, please send me tha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O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intention to keep the world up-to-date with TNOS develop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world is interested. It is my intention to act upo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etc. for my benefit as well a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my intention to become a "code of the week" club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ntion to be a sacrificial lamb, ready for the sl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things in mind, please make all reports and queries as 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, and pleasant as possible. Remain patient, since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several part-time projects. Real life takes fir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OS Support is provided by the Tampa Local Area Network (TPALAN)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will get your response from Chuck/KP4DJT or Bruce/N4ZXI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elding most of the easier questions. I'll be jumping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(tnos-topics@lantz.cftnet.c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rve as one of two official ways of getting support for T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be a good method of getting the quick fixes and work-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If you have Internet access, subscribe to the mailing list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e TNOS Request Server (reqsvr@lantz.cftnet.com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"group sub tnos-topics". The Request Server send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response, and you're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very POSSIBLE to also make this available to packe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vailable at this time. Maybe in the fut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omm's Landlin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ficial way of getting support for TNOS. The Pac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has a special TNOS Conference and File areas, that will be mi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kept at lantz.cftnet.com. The phone number for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3) 874-3078. I am the moderator of the Conference. Chuck and Bru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hanges are made, the files on "lantz.cftnet.com" will be upda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ose on the PacComm BBS. Check to make sure you ar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, if you are experienc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Comm BBS</w:t>
        <w:tab/>
        <w:t>- "Brian Lant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</w:t>
        <w:tab/>
        <w:t>- "brian@lantz.cftnet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</w:t>
        <w:tab/>
        <w:tab/>
        <w:t>- "KO4KS@KO4KS.#TPA.FL.USA.NA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