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                     VERSION 1.02</w:t>
        <w:t xml:space="preserve">             TCPIP SMTP server interface for WA7MBL 3.20</w:t>
        <w:t xml:space="preserve">              Module              Description</w:t>
        <w:t xml:space="preserve">              TCP.COM        PBBS gateway into SMTP (TCPIP)</w:t>
        <w:t xml:space="preserve">              TCPX.COM       SMTP gateway into PBBS (WA7MBL)</w:t>
        <w:t xml:space="preserve">                     Installlation instructions:</w:t>
        <w:t xml:space="preserve">    1.  Install according to TCP v1.02 installations instructions below.</w:t>
        <w:t xml:space="preserve">    2.  Install according to TCPX v1.02 installations instructions below.</w:t>
        <w:t xml:space="preserve">    3.  Start BBS with updated FWD.BBS and modules loaded into the default</w:t>
        <w:t xml:space="preserve">        directory where WA7MBL 3.20 is running.</w:t>
        <w:t xml:space="preserve">    4.  Add a DOS REN command in the FWD.BBS to rename your home mail name</w:t>
        <w:t xml:space="preserve">        to something other than .TXT.</w:t>
        <w:t xml:space="preserve">    5.  Update FWD.BBS to forward callsigns on TCPIP/SMTP to TCPIP.TXT.</w:t>
        <w:t xml:space="preserve">        This will bring all messages with these destinations into the</w:t>
        <w:t xml:space="preserve">        SMTP on TCPIP.</w:t>
        <w:t xml:space="preserve">    6.  Start NET.EXE on the "other side" of your multi-tasking software.</w:t>
        <w:t xml:space="preserve">                     Installlation instructions:</w:t>
        <w:t xml:space="preserve">                            TCP v1.02 DOC</w:t>
        <w:t xml:space="preserve">                   General information and operation.</w:t>
        <w:t>TCP is the PXX gateway from PBBS (WA7MBL) to the TCPIP world with</w:t>
        <w:t>SMTP.  In the normal configuration, a multitasking program</w:t>
        <w:t>such as Double-Dos (in my case 4.0).  In one session (preferably "TOP"</w:t>
        <w:t>session) you run 3.20 or later of WA7MBL PBBS code as distributed by</w:t>
        <w:t>same.  In the other session ("Bottom") you run TCPIP NET with SMTP</w:t>
        <w:t>started.</w:t>
        <w:t>Every Hour the WA7MBL code executes a command file ('TCP102.BAT') which</w:t>
        <w:t>creates a file ('maildir.001') with the \spool\mail directory in it.</w:t>
        <w:t>The TCP.COM program reads the TCPIP.TXT and produces command stream to</w:t>
        <w:t>feed SMTP ('bm.exe') with mail.  Once bm.exe gets the file everything   ry</w:t>
        <w:t>else is up to SMTP mail to handle.</w:t>
        <w:t>The destination for messages assumes destination call sign and host</w:t>
        <w:t>are the same.  This partially because the custom of SMTP is to use</w:t>
        <w:t>name@hostname.  And partially becuase the current release of MBL 3.20</w:t>
        <w:t>does not support forwarding into file with valid @BBS.</w:t>
        <w:t xml:space="preserve">                            TCP installation</w:t>
        <w:t xml:space="preserve">  1 - Un archieve PXX102.ARC via PKXARC.COM included.</w:t>
        <w:t xml:space="preserve">  2 - Copy unarchieved files to your default directory where</w:t>
        <w:t xml:space="preserve">      WA7MBL PBBS runs.</w:t>
        <w:t xml:space="preserve">  3 - Make certain bm.exe is located in the TCP102.BAT correctly.</w:t>
        <w:t xml:space="preserve">  4 - Add the following commands to your FWD.BBS (MBL 3.20 only!)</w:t>
        <w:t xml:space="preserve">      ------</w:t>
        <w:t xml:space="preserve">      F TCPIP.TXT</w:t>
        <w:t xml:space="preserve">      00-23</w:t>
        <w:t xml:space="preserve">      TCPIP</w:t>
        <w:t xml:space="preserve">      WB6RQN</w:t>
        <w:t xml:space="preserve">      N3DMC</w:t>
        <w:t xml:space="preserve">      ------</w:t>
        <w:t xml:space="preserve">      D TCP102.BAT</w:t>
        <w:t xml:space="preserve">      00-23</w:t>
        <w:t xml:space="preserve">      ------</w:t>
        <w:t xml:space="preserve">      T $$WRK$.$$$</w:t>
        <w:t xml:space="preserve">      00-23</w:t>
        <w:t xml:space="preserve">      ------</w:t>
        <w:t xml:space="preserve">                            TCPX v1.02 DOC</w:t>
        <w:t xml:space="preserve">                   General information and operation.</w:t>
        <w:t>TCPX is the PXX gateway from SMTP (TCPIP) to the PBBS world as know by</w:t>
        <w:t>WA7MBL PBBS code.  In the normal configuration, a multitasking program</w:t>
        <w:t>such as Double-Dos (in my case 4.0).  In one session (preferably "TOP"</w:t>
        <w:t>session) you run 3.20 or later of WA7MBL PBBS code as distributed by</w:t>
        <w:t>same.  In the other session ("Bottom") you run TCPIP NET with SMTP</w:t>
        <w:t>started.</w:t>
        <w:t>Every Hour the WA7MBL code executes a command file ('TCPX102.BAT') which</w:t>
        <w:t>creates a file ('maildir.001') with the \spool\mail directory in it.</w:t>
        <w:t>Selecting only files with an extension of '.TXT'.   A program TCPX102.COM</w:t>
        <w:t>reads in this ('maildir.001') file and searches each file in the directory</w:t>
        <w:t>for mail with the SMTP mail format.  As each message is found a WA7MBL "T"</w:t>
        <w:t>formated file is created ('$$TCPX.$$$'), and later feed into WA7MBL via</w:t>
        <w:t>forwarding operation.</w:t>
        <w:t xml:space="preserve">                            TCPX installation</w:t>
        <w:t xml:space="preserve">  1 - Un archieve PXX102.ARC using PKXARC.COM included in distribution.</w:t>
        <w:t xml:space="preserve">  2 - Copy TCPX102.* to your default directory where WA7MBL PBBS runs.</w:t>
        <w:t xml:space="preserve">  3 - Edit PXX.CNF for the proper directory mail for "\spool\mqueue".</w:t>
        <w:t xml:space="preserve">      Make certain "\" is last character at end of string. Ex:</w:t>
        <w:t xml:space="preserve">           C:\SPOOL\MQUEUE\</w:t>
        <w:t xml:space="preserve">  4 - Add the following commands to your FWD.BBS (MBL 3.20 only!)</w:t>
        <w:t xml:space="preserve">      D TCPX102.BAT</w:t>
        <w:t xml:space="preserve">      00-23</w:t>
        <w:t xml:space="preserve">      ------</w:t>
        <w:t xml:space="preserve">      T $$TCPX.$$$</w:t>
        <w:t xml:space="preserve">      00-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