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nos2bpq.doc 1.4 1994/03/23 06:00:01 fz-ph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ddition to nos that allows i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bpqcode without having to use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terface and nodedrv4.com TSR. nos will talk to bpq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pq_host interrupt code in version 4.00 and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code. this eliminates the extra memory and processing tim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dedrv4.com to send packets between nos and bpq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developed with nos v 911229 wg7j v1.07b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JNOS 1.10. There is also a version for the new k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930507). It should be easily ported to other n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re new modules, bpq.h, bpq.c, &amp; bpqcmd.c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other modules that are described in jnosbpq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bed herein is copyright 1993,1994 by FazCo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used and distributed for non-commerical amateur radi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rovided this notice remains, all other rights reserved. Fa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liability, directly or indirectly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code, nor for its suitability to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ver with;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a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 launspach n5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3 edgeme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 79925-3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n5faz @ w5es.#wtx.tx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net: n5faz@n5faz.ampr.org 44.77.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5faz@nmsugw.ampr.org 44.30.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are of wbaggett@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atsyl@t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046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 for using the bpq host to no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bpq init &lt;vec&gt; &lt;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lize the bpqho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    interrupt vector in hex of the bpq_host code normally 0x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the same as defined in bpqcf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 bpq_host stream number used by nos.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and 64 and not used by any other program. n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e stream for all interfaces attached to bpq_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ttach bpq init 0x7f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bpq &lt;port&gt; &lt;label&gt; [mtu [callsi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n interface to the bpq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   bpq radio port number as defined in bpqcfg.tx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a number from 1 to 4 or 5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The name of this interface, ie: ax1 or po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u     paclen for this interface. if not giv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25 Pac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 call used for this interface. if not giv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25 My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ttach bpq 1 a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tatus of the bpq_host to nos code. value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    bpq_hos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 bpq_host str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  number of bpq_host port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    fram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     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int   recie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int   transm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int  contro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   Num free buffers in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Minimum free buffers in bpqcode reported t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a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Bpqcod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   i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iface ax25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Add  ifa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u    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    fram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     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status of connections to bpqcode by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stream used by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     strea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conn, disconn,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sta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uplink, downlink,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     por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connected st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   recieved packets waiting fo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k    send packets buffered by bpq waiting ack o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    Maxframe for this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l    Paclen for this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pq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Strea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f     2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x    Tx   Rxint   Txint  Ctlint Fre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2   218  257792     218       2   80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Lable      Call      IP-Address      Mtu    Rx  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x1        N5FAZ-6   44.77.0.70      256   812  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Num State       Type/Pt User      Recv Unak Maxf P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0     Dis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    Connect  Downlnk  1 ELP05-1      0    0    2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 trace &lt;port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bpq ports not attached to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bpq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trace flags, same as the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pq trace 3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hanges to existing modules to include the bpq_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 interface code (for 911229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PCOBJS= definition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.obj bpqcm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bpq.obj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bpqcm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* Hardware driver options */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Q        1   /* Bpq host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ed(BPQ) to the #define AX25 #if() statement so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(defined(AXIP)||defined(HS)||defined(NETROM)||defined(KIS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defined(HAPN)||defined(EAGLE)||defined(PC100)||defined(PI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defined(BPQ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X25</w:t>
        <w:tab/>
        <w:tab/>
        <w:t>1</w:t>
        <w:tab/>
        <w:t>/* AX.25 subne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/* command lookup and branch tables */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rder (after bootp or s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pq",  dobpq,  0,  0,  NU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/* functions to be called at each clocktick */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/* list of supported hardware devices */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8bpq_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pq", bpq_attach, 0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h bpq init &lt;vec&gt; &lt;stream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h bpq &lt;port&gt; &lt;label&gt; [mtu] [callsign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doinfo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ts("Bpq Host driv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bpq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pqtimer __ARGS(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bpq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pq_attach __ARGS((int argc, char *argv[], void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obpq __ARGS((int argc, char *argv[], void *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nder /* in trace.c *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trace __ARGS((struct iface *if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or delet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howtrace __ARGS((struct iface *i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* static void showtrace __ARGS((struct iface *ifp))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 /* Display the trace flags for a particular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race(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race(i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fter #include "trace.h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pq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where_outta_here(resetme)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shut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! copy your modified pc.h file to hardware.h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exact duplicat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