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Independent Asynchronous Framing Technique (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, by John Howell (N2FVN), August 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in the public domain.  It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s is' basis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portable implementation of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ing Technique for X.25 (X.25/AFT) Revision 2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 language.  AFT is a protocol which allows X.25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ing to be done over an asynchrono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.  It allows for detection of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s, detection of corrupted transmission, and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s containing eight bit characters o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s which cannot accept all pos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 is intended to be used as a replacement for the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two framing technique in cases where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is no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X.25/AF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arch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5 Weste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cross, Georgia   30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mplementation of AFT supports all features of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of the protocol.  A method is provid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ssible options are to be used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Op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Fram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Fram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face to the user of AFT was chosen to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in many different environments. 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requires additional machine depend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a full AFT implementation.  Th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routines have been implement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be called either within interrup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characters are sent and received or they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non-interrupt routines which fill or empty que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oftware doing the hardware dependa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mplementation provides no actual routines to d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is is highly machin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program the terms bytes and character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s for eight bit groups of data which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ets in X.25.  This program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of type 'char' is an eight bit value.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ype 'int' is assumed to be at least 16 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ttempt has been made to only use those feature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common to nearly all implementation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ctually tested using Microsoft C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bbreviations used in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S  Frame Che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X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X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to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routines make up the interface to the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.  It is assumed that the user i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_options(ebdt, transparency_level, suffix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ffix, max_rx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selects the options to be used for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.  It must be called at least onc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AFT routines are used.  It may be called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previously selected options. 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ne at a time when no frames are being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bdt' is a flag (0=false, non-zero=true)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eight-bit data transparency option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ransmit and receive.  The EBDT op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cases where the communication path does no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 order bit of characters transparentl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selected identically on both the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 sides of the link.  Use of this feature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14% overhead to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ransparency_level' takes on one of three values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at basic transparency is to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lected when the communication pa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 transmission of all 256 possible characte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at flow control transparency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selected when the transmission of X-on and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characters would cause the receiver to perfor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which would prevent them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s.  Two indicates that control-characte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be used. This should be selected when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does not allow transparent transmission of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Each higher numbered option adds mor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ansmitt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uffix_len' is the length of a str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ed to each frame when it is sent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provide any extra characters which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may require to recognize the end of an input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when no frame suffix is to be add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common case.  The maximum suffix allowed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uffix' is a pointer to the actual characte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suffix is stored.  This is only exam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length is non-zero.  This string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characters which may each b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ax_rx_len' is the size of the buffer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ceiving frames.  This length is used by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routines to prevent storing data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  Received frames which are too lo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arded.  The receive buffer provided must b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larger than the maximum expected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required since buffer is used for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wo character frame check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ft_tx_start(length,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outine used to do the setup for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.  This routine returns a value of zero if a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started because a frame is already being 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ue of one if the request is accepted. 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returns immediately.  The actual s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is done by aft_tx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ength' is the length of the frame to be sent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frame length is two characters. 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only by the restrictions of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uffer' is a pointer to the buffer holding the fr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.  This buffer should contain only the address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formation fields for the frame.  The AFT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starting and closing flags, frame check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characters required for transparenc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is sent.  AFT will not modif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  The buffer contents should not be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routines until transmission of the fram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 incorrect frame ma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ft_tx_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is used to obtain the next charact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transmit a frame.  It returns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as a value from zero to 255 in the low order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urned integer and zero in the high ord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.  Once the final character of the fr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he return value will be one in the high order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lag character in the low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is designed to be either used a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routine to which is called in a loop to f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going buffer which will be sent b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ithin an interrupt routine when a transmit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condition occurs to provide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.  When used in an interrupt routine the cal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the upper byte of the return value.  If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result will be to send continuous fla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_tx_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may be called to cause aft_send_char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ame it is currently sending.  A lead-i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followed by a flag to indicate that the rece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the frame.  It a frame is not being sent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ft_tx_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is intended to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_tx_char is being called during interrupt ser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a way for non-interrupt routines to poll f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completion. It returns zero if a fram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sent or one if no frame is being sent.  A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to be sent once aft_tx_char is abou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ame complete code (0x017E) to its caller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routine aft_tx_char may be easily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any desired action when sending of a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ft_rx_start(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provides a buffer for the AFT softw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eive a frame into.  This routine return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if the buffer is not accepted because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is already in progress or a value of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is accepted.  In either case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uffer' is a pointer to the buffer into which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ceived.  This buffer will be fille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time by aft_rx_char as characters for the fr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.  Once the receive operation is comple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will hold the received frame address,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elds.  All flags, FCS, and extra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ill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ft_rx_char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accepts a received character and ad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being received.  If aft_rx_start has no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a buffer for receive the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of the frame will be saved in a tempor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prevent loss of data in cases where aft_rx_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called directly by the receiv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.  This routine can also be called by a non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hich obtains the characters from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queue.  A value of zero is return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does not complete a frame.  A non-zer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ndicates that the character provided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frame.  In this case the value return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frame which is contained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invalid FCS is received at the end of the fr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ame will be discarded.  A frame of less than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is the next character received from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_rx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is called to indicate the occurr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ndition on the communication lin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 may be framing error, break received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(if in EBDT mode), time out (which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), or overrun.  When this routine is called AFT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ame currently being received and begin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of the nex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ft_rx_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is used in cases where aft_rx_cha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during interrupt service.  It provides a way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routines to poll for completion of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  It returns zero if the receive opera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 and the received frame length if it ha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returns that a frame has comple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_rx_start should be called as quickl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a new receive buffer.  If this is not done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next incoming frame may be lost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aft_rx_char may be easily modified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action when sending of a fram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