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ddition to nos that allows it to attach interfa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pqcode without having to use the packet driv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.com TSR. nos will talk to bpqcode using the bpq_hos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version 4.00 and up of bpqcode. this eliminat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rocessing time used by nodedrv4.com to send pack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and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developed with nos v 911229 wg7j v1.07b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other versions. it consists of three files: bpq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.h, and nos2bpq.doc (this file). there are sever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nos that are needed. these chang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in is copyright 1993 by FazCom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distributed for non-commerical amateur radio use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remains, all other rights reserved. FazCom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ability, directly or indirectly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r for its suitability to any purpose, stat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ver with;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a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 launspach n5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3 edgeme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79925-3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n5faz @ w5es.#wtx.tx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net: n5faz@n5faz.ampr.org 44.77.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046,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 for using the bpq host to n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pq init &lt;vec&gt; &lt;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lize the bpqho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    interrupt vector in hex of the bpq_host code normally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the same as defined in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 bpq_host stream number used by nos.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nd 64 and not used by any other program. n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stream for all interfaces attached to bpq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pq &lt;vec&gt; &lt;stream&gt; &lt;port&gt; &lt;label&gt; [mtu [callsi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ttach an interface to the bpq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bpq radio port number as defined in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name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u     paclen for this interface. if not giv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Pac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call used for this interface. if not giv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My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the bpq_host to nos code. value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_host interrupt vector, bpq_host stream number, number of bpq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n use, frames sent, frames recieved, transmit calls,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contro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to include the bpq_host to nos interfa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PCOBJS= definition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.obj bpqcm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q.obj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qcm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* Hardware driver options */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Q        1   /* Bpq host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ed(BPQ) to the #define AX25 #if() statement so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defined(AXIP)||defined(HS)||defined(NETROM)||defined(KIS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defined(HAPN)||defined(EAGLE)||defined(PC100)||defined(PI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defined(BP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X25</w:t>
        <w:tab/>
        <w:tab/>
        <w:t>1</w:t>
        <w:tab/>
        <w:t>/* AX.25 subne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command lookup and branch tables */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rder (after bootp or s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pqstat",  dobpqstat,  0,  0,  NUL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functions to be called at each clocktick */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/* list of supported hardware devices */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8bpq_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pq", bpq_attach, 0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 bpq init &lt;vec&gt; &lt;stream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 bpq &lt;port&gt; &lt;label&gt; [mtu] [callsign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doinfo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ts("Bpq Host driv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bpq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pqtimer __ARGS(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bpq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pq_attach __ARGS((int argc, char *argv[], 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bpqstat __ARGS((int argc, char *argv[], void *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