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PCX v1.00 - Residente Firmware f�r SP (PC) ohn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i f�r Funkamateure, keine kommerzielle Nutz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� Stange, Y51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ich ist es so weit! Nun kann auch das komfortab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  verbreitete Hostmode-Terminalprogramm SP  von  S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L1MEN)  auf  IBM-kompatiblen PC's  ohne  TNC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(ab 8 MHz XT). Zum Einsatz kommt dabei  ein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s Modem (z.B. BayCom- oder DigiCom-Modem), da�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Schnittstellen  COM1-4 oder LPT1-4 mit dem  PC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den werden kann und das Programm TFPCX. TFPCX  v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zum SP, wie der KISS-Treiber TFPCR, der zum  Li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fang  von SP geh�rt, ist aus diesem hervorgegang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�hnlich  verwendet. Bei Unklarheiten bei  d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ung  im  Zusammenhang mit SP wird  deshalb  auf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esen.  Andererseits ist TFPCX  weitestgehend  k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bel zur TheFirmware v2.1c von NORD&gt;&lt;LINK, die beim TN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 wird  (bzw. deren  Weiterentwicklungen).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tnis  ist  beim Umgang mit TFPCX von  Vortei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[2]). Das Programm kann auch im  Terminal-Modus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benutzt  werden  und  enth�lt  dazu  eine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Routine,  was  eventuell  f�r  langsame 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sant  ist.   TFPCX  ist nicht  auf  dem  ATARI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heber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ist Public Domain und darf zur Verwendung  im  Amateur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an Dritte weitergegeben werden Es ist nicht  gestat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ommerziell zu nutzen oder zu ver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rantie f�r eine ordnungsgem��e Funktion wird nicht 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Der Benutzer verzichtet auf Regre�anspr�che, die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funktion von TFPCX zur�ckzuf�hr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TFPCX wurde von Y51GE unter Verwendung des 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des PD-Programms TFPCR v1.60 von DL1MEN entwickelt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seits zum gro�en Teil aus PD-Sources der TheFirmware  v2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NORD&gt;&lt;LINK (DC4OX/DF2AU)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ch herausstellt, das TFPCX in der verwendeten 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nicht in der Lage ist, alle einwandfrei ankommenden  AX.25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e  ordnungsgem�� zu dekodieren bzw.  unverst�mmelt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senden,  sollte  man den Betrieb einstellen und  auf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en ausweichen, um nicht Digi-Einstiege und andere 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nlos mit unn�tzen Aussendungen zu belegen. Besonders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's  und bei h�heren Baudraten ist eine genaue  Beobach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erforderlich (wenige Retries), um diese Aussage  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�nnen (verkehrsschwache Zeiten nut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  mir im M�rz 1990 Interesse an  der  Betriebsart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aufkam, stand der Kauf einer  herk�mmlichen  PR-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r Debatte. Ich hatte vom Programm DigiCom geh�rt und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cher, da� eine �hnliche L�sung auch f�r IBM-kompatibl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  m��te. Ich begann, Informationen �ber  das  AX.25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  zu  beschaffen und versuchte mit Hilfe  des  PC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bandmitschnitt von einer Berliner PR-QRG zu entschl�ssel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 zun�chst eine Empfangsroutine, wobei die Berechn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Pr�fsequenz  die  gr��ten Probleme bereitete und  sp�t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outine. Die ersten Tests �bernahm mein Bruder Mike (Y42L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zu diesem Zeitpunkt noch keine Lizenz besa�. Er hat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ganze Zeit �ber mit Modems versorgt und die  UKW-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ng gebracht. Der Nachweis, das ein PC sehr wohl in der  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direkt ein Modem anzusteuern war er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Anfrage in den Boxen im Oktober 1990 ergab gro�es 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einem Programm und den Hinweis, da� das DigiCom-Team sch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�hnlichen  L�sung arbeitete. Eine R�ckfrage  bei  Joha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G3RBU) machte klar, da� BayCom kurz vor der Vollendung war.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Zeitpunkt kam ich zum ersten Mal mit schon  exis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Programmen  f�r TNC's in Ber�hrung und hatte  die 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fach um eine HDLC-Routine zu erweitern. Hier kam mi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-Mode  sehr gelegen, weil er einfach zu realisieren war.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n mit SuperKiss 3.0 und schrieb dazu einen Treiber,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-Daten  f�r  den TNC auf meine  HDLC-Routine  umleitete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s folgte SP 5.02 mit TFPCR und zuletzt das  TCP/IP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A9Q. Diese L�sung war zwar voll funktionsf�hig, hatte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teil, das in den Terminalprogrammen  dynamische 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werden mu�ten, was nat�rlich absolut nicht portabel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eweils nur mit einer ganz bestimmten Version 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schrieb ich an Sigi (DL1MEN), der mir sofort die  TFP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zur Verf�gung stellte (nochmals besten Dank an ih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, die lieber selbst probieren, ein BayCom-Modem 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ormalen  UKW-Betrieb  mit 1200  Baud  machen  wollen,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r einen XT verwendet, sollte doch weiterlesen, weil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stet werden mu�, ob der Rechner schnell genug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(ab v5.02) so installieren, als ob man TFPC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PCR.COM durch TFPCX.EXE 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yCom-Modem an eine COM-Schnittstelle ste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TFPCX -PCOMn' aufrufen (n ist die Nummer der Schnittste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es Probleme gibt, sollte man weiter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'TFPCX -U' kann TFPCX wieder entla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ist ein TSR-Programm, das vor der Aktivierung von SP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  werden mu� und sich resident im Speicher installiert.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Vorgang abgeschlossen, wird wieder auf die  DOS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  zur�ckgekehrt  und  das n�chste  Programm  kann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 System verh�lt sich nun so, als ob  ein  TNC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�re,  kann  also  von  au�en  connectet  werden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alle ankommenden Nachrichten. Sobald das  Terminal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gestartet wird, erscheint der empfangene Text auf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.  Die  Kommunikation mit SP erfolgt �ber  einen 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 Da hier im Prinzip keine Unterschiede zur 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FPCR  bestehen, soll an dieser Stelle nicht  weiter 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angen  werden. TFPCX ist vergleichbar mit dem  Programm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ayCom-Systems von Flori (DL8MBT) und Johannes (DG3RBU).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immt hier die Rolle des dort verwendeten  Terminal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igentlich  Neue im Vergleich zum TFPCR ist, da�  da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ein Modem ansteuern kann und in der Lage ist, AX.25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mpfangen und zu senden ohne dazu einen TNC zu bem�hen.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anderes Verfahren verwendet als im BayCom, welches 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  Vor- als auch Nachteile hat. Das notwendige Zeitnormal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er System-Timer (8253 Kanal 0), der 3600 mal  je 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terrupt 8 aktiviert (bei 1200 Baud), was schon  einen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Anspruch an die Rechenleistung des PC's  stellt.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FPCX auf normalen IBM-XT's mit 4,77 MHz Takt nicht 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  mit  SP verwendbar, 8 MHz sollten  aber  ausreich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te Problem ist, da� die Interrupts des Timers nicht zu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�gert  werden  d�rfen, damit ein ordungsgem��er  Empfa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en  m�glich  ist und die ausgesendeten  Frames  nicht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mmelt werden. Das kann z.B. bei Disk-Zugriffen passier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's  sollte es keine Probleme geben. Am besten man  probier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aus. Weitere Hinweise dazu folgen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anderes Problem in diesem Zusammenhang sind  Programme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benfalls  am Timer-Schaltkreis zu  schaffen  machen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manche Mousetreiber oder auch MS-QuickC 2.51, das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habe).  Diese Programme d�rfen nicht  verwende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das TFPCX aktiv ist. Zuwiderhandlungen werden mit 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der  Systemuhr,  extremer Verlangsamung  des  Rechners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bsturz best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er war ja nur von Nachteilen die Rede. Nun mal was Pos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abgesehen,  da�  SP durch  seine  l�ngere  Entwickl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hte  zur  Zeit mehr Features bietet als BayCom  brauch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auch keinen voll kompatiblen COM-Port, weil  der 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nur als simples Ein-/Ausgabe-Latch verwendet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mu� auch nicht interruptf�hig sein und man kann  auch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-Schnittstellen  als  Interface verwenden (z.B.  f�r  Digi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 die  5V-Pegel liefern). Also wieder  neue  Hoffn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te, die beim BayCom Pech hatten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ar mir nicht m�glich, auch noch ein neues Modem zu  kre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�nnen andere wirklich besser. So habe ich mich an den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  BayCom-Modem gehalten, das ja sicher schon  viele  Y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OM's besitzen. Zus�tzlich besteht noch die  M�glichkei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Modem (z.B. vom DigiCom) �ber  eine  Centronics-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nzuschlie�en (bei mir die urspr�ngliche Variante).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schlu�belegung der Schnitt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Port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25pol.    9pol.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      20        4         Sendedaten +/- 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     4         7         PTT, High aktiv, -10V=RX, +10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      5         8        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     7         5         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25pol.     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7     8                   Sendedaten, TTL-P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8     9                   PTT, High aktiv, 0V=RX, 5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 11                  Empfang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     18-25               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v2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soll kurz etwas zur Realisierung der TF v2.1c im TFPCX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t  werden. Die Firmware kann in zwei  Betriebsarten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Terminal-  und  Hostmode), wie es auch  bei  jedem  TN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. Der Unterschied zu einem normalen TNC ist nur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austausch nicht �ber die serielle Schnittstelle 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einen Softwareinterrupt mit  verschiedenen  Unte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. Im Anhang sind alle Unterfunktion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Terminal-Modus kann TFPCX mit einem normalen 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 werden,  das nat�rlich den  oben  genannten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mu�. Ein solches Programm ist auch schon im TFPCX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  Die  Firmware  bietet in diesem  Modus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an, die mit der Escape-Taste eingeleitet werden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usgef�hrt  werden. Im Anhang findet man  eine  kurze 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stellung der realisierten Befehle. In [2] ist die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lich  dokumentiert.  Die  Kommandos 'A',  'E',  'H',  'K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QRES'  'Z'  und '@K' existieren nicht.  Der  Terminal-Modu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veraltet  und nur als Notl�sung anzusehen.  SP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den  Hostmode  der Firmware. TFPCX  ist  f�r  10  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F v2.1c ist sicher nicht mehr State of Art (inzwischen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  Version  2.3),  da  bestimmte  neuere  Protokoll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OLL,  DAMA, RTT) nicht unterst�tzt werden, wird aber  no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TNC's verwendet. Wenn es in Berlin einen DAMA-Digi  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  ich nochmal �ber eine Erweiterung  nachdenken.  Re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schon die defensivere Slottime-Handhabung (es wird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einmal die Slottime abgewartet, bevor gesendet 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Jemand (aus welchen Gr�nden auch immer)  FullDuplex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m�chte (bitte nicht auf dem Digi-Einstieg), kann  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  (mit  '@D1'  einschalten), wobei  der  Rechner  jedoch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ker  belastet wird. Auf XT's sollte die Sache deshalb 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leiben.  Im  Simplexbetrieb  ist das TFPCX  taub, 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wird durch folgende Befehlszeile aktiv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[-PCOMn | -PLPTn] [-Bnnnn] [-Ixx] [-N] [-D] [-F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  Angabe is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lternativ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Dezimal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Hexadezimalz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arameter  sind optional werden durch '-'  eingeleit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Leerzeichen voneinander getrennt. Innerhalb  ein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keine Leerzeichen zul�ssig. Gro�-/Kleinschreibung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kant. Nach dem Start sollte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FPCX v1.00 (Sep 11 1991) by Y51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F v2.1c by NORD&gt;&lt;LINK (DC4OX/DF2AU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rtions by DL1M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ree for non-commercial us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1, 1200 Baud, Int FE, 10 Chann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 das DOS-Prompt erscheinen. TFPCX ist jetzt  installier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ca. 46 KByte des Hauptspeichers. Hier die  Bedeut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OMn    (BayCom-) Modem an COMn (m�glich sind COM1 bis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PTn    Modem an LPTn (m�glich sind LPT1 bis LPT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asisadresse des Portes wird dem BIOS-Datenbereich  ent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u� dort eingetragen sein. Manche  BIOS-Versionen 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i COM3 u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nnnn    Baudrate am Modem (300, 1200, 2400, 4800,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Baudrate  auf  einem PC m�glich  ist,  h�ngt  von 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leistung  ab (siehe Tabelle am Ende). 9600 Baud  sind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etwas hochgestapelt (ein 586er kann's  vielleicht)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1200 gearbeitet wird, ist nat�rlich  auch  nich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BayCom-Modem verwendbar. Bei Betrieb mit 300 Baud  w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ystemuhr in der Stunde um eine halbe Minut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xx      Software-Interrupt zur Kommunikation mit SP (4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Interrupt wird standartm��ig FE verwendet. Eine �nderun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�tig, wenn dieser Vektor von anderen  Programmen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Nachrichten des Programms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 Messages des TFPCX bei der Initialisierung  n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hetischen  Anspr�chen  gen�gen, kann man  sie  hiermit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. Fehlermeldungen erscheinen aber weiter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Test Modus (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rkt bei jedem Timer-Interrupt einen Flankenwechsel am 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Lautsprechers.  Damit mu� bei 1200 Baud ein 3600  Hz-T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n  sein (Baudrate*3). Der Ton sollte 'halbwegs' sauber 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rassel entsteht, wenn der Interrupt verz�gert wird. Ert�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s  Prasseln, ist der Rechner �berfordert. Die  Grenz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allerdings schwer zu ziehen, ein  'gewisses  Grundraus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ie Funktion noch nicht beeintr�chtigen. Wenn man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 nichts h�rt, ist was faul (au�er bei 9600 Baud, denn 29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wohl niemand h�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file    File zur Parametereinstellung (wir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verwendet, fehlt der Dateiname gilt TFPCX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gew�nscht,  wird dieses File wird bei  der 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 und  im Terminal-Mode zeichenweise an die  Firmwar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t, um eine Voreinstellung der Parameter zu erm�glich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 besonders interessant sein, wenn man das Programm 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Hintergrund laufen lassen m�chte ohne SP zu starten ode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trieb  im Terminal-Mode. Normalerweise kann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allen,  weil  SP selbst eine  Initialisierung  vornimm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wird  im aktuellen Verzeichnis gesucht, wenn  kein 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name  angegeben wird. Das Zeichen '^' wird in ein Escape 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mit dem im Terminal-Mode Kommandos eingeleit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  werden  herausgefiltert,  so  da�  'file'  mit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Editor erstellt werden kann. Ein Beispiel w�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1 Willkommen in ???? - TFPCX v1.00 - SP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Optionen werden mit 'TFPCX -H' in Kurzform angezeigt.  R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TFPCX  v�llig ohne Parameter auf, so  wird  angenommen,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 'TFPCX -PCOM1 -B1200 -IFE' verwendet. F�r Kurzwell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00 Baud und Modem an LPT1 sor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-PLPT1 -B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ung von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SP  so installieren, als ob man mit  TFPCR  arbeiten 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[1]).  Inbesondere m�ssen folgende Zeilen in  der  S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SP6 CONFIG.SP) vorhand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TNC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PORT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CHANS0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-Versionen  vor  5.02 sollten nicht benutzt  werden,  weil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R-Interface  dort eventuell noch nicht in der  jetzige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e.  Highloading im Zusammenhang mit MS- oder DR-DOS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nicht getestet. Wer es probieren m�chte, mu� 'CFG=PORT0:5H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geht davon aus, da� neben dem TFPCX kein 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 benutzt wird. Multi-TNC-Betrieb unter Verwendung  von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nicht probiert, ist aber theoretisch m�glich.  Dabei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aber nur f�r einen HF-Port verwendet werden und TFPCR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leichzeitig ladbar. Man mu� sich dar�ber im Klaren 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die Interrupts der seriellen Schnittstellen an denen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unm�glich  machen k�nnen, da�  noch  einwandfreie  AX.25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empfangen  und  gesendet werden. Deshalb  ist  scho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Rechner erforderlich (wie schnell kann ich nicht s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gibt es gar keinen, der schnell genug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was zum TFPCR geh�rt (TFPCR.COM, UNTFPC.EXE,  AUTOKIS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gel�scht  werden (die  SP-Originaldiskette  nat�rlich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).  Daf�r wird die Datei TFPCX.EXE in das gleic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, in dem auch die SP.EX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Nun wird das Modem an COM1-4 oder LPT1-4  angeschloss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aufgerufen.  Wenn nicht die COM1 verwendet wird,  mu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als Parameter �bergeben werden (siehe oben)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s System nach dem Laden extrem verlangsamen (vor all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zugriffen)  ist  der PC mit der  verwendeten  Baudrate 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t.  Vielleicht  kann  das  TFPCX  in  diesem  Fall  no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Mode (siehe unten) verwendet werden, was sicher nur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n in Frage kommt, auf denen BayCom auch nicht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Als N�chstes wird SP gestartet. Falls nicht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#0 - (TFPCR / FE) in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, ist bei der SP-Installierung etwas schiefgega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wurde nicht geladen. Nun sucht man sich eine QRG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-Betrieb  ist und schaltet den Monitor mit &lt;ESC&gt;  'MISUC' 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trotz  anliegender Signale keine Frames  angezeig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  man  SP wieder, entfernt TFPCX mit 'TFPCX  -U'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und  startet es neu, wobei die Option  '-D'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Nun sollte ein 3600 Hz Ton  �ber  den 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sprecher  des PC's zu h�ren sein (bei 1200 Baud). Wenn 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ist, hat der PC entweder einen inkompatiblen  Timer  (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lles Weitere zwecklos) oder der Pieper funktionier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(das hatte ich auch schon mal). Nun wird SP wieder 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  und genau hingeh�rt. Wenn ein einziges Prasselkonzert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t, ist der Rechner nicht in der Lage, schnell genug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 des Timers zu reagieren (w�hrend des Ladens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sseln  nicht  sch�dlich).  Wenn der Ton  relativ  sauber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der Fehler am Modem oder an der HF-Technik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Wenn der Monitor arbeitet, kann man mal einen  Connect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  Dabei  sollte  die PTT  des  Senders  �berwach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m��te  jetzt alles funktionieren. Es  ist  aber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bar,  da� der Empfang zwar klappt, aber verst�mmelte  Pac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aus dem Speicher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'TFPCX -U' l��t sich TFPCX wieder aus de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.  Hier ist also kein extra Programm zum  Entladen 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.  Der Kommunikations-Interrupt wird  automatisch 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raucht nich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TFPCX -T' wird ein einfaches Terminalprogramm gestarte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an auch ohne SP arbeiten kann. Vorher ist das TFPCX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laden (wie oben beschrieben). Man mu� das Programm also 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mit verschiedenen Parametern aufrufen, um in  den 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zu gelangen. Mit ALT-X wird das Terminal-Programm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sollte man mit &lt;ESC&gt; 'MN' den Monitor abschalten, wenn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 war,  weil sonst unn�tiger  Pufferspeicher  ver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beim eventuellen Start von SP Probleme entstehen.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im Terminal-Mode arbeiten will (z.B. auf langsamen  Rechn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vorteilhaft die Option '-F' zur Einstellung  von  Stand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verwenden. Folgendes Batchfile hilft da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n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n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Schlu� soll noch etwas zu Erfahrungen mit TFPCX und  T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nissen  gesagt  werden.  Ich bin mir  bewu�t,  da�  hi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sfalls problemlose L�sung entstanden ist. F�r Einste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 sicher eher zu empfehlen, zumal die Bedienung von SP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ohne ist. TFPCX ist f�r PR-Amateure gedacht, die scho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vertraut sind und auch im Portabelbetrieb ohne TNC  ei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 oder einfach keine Lust haben, sich einen TNC  zuzu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f ihrem PC trotzdem das zur Zeit (wie ich meine)  komf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te  Terminalprogramm  verwenden wollen. Wer nicht  zu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ten  geh�rt braucht sich nat�rlich trotzdem nicht  abschr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 aber durchaus geschehen, da� man sich  umsonst  um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bem�ht, weil es auf dem vorhandenen Rechner 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setzbar ist, zumal ja immer mehr Einstiege  auf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n umgestellt werden. Einen groben �berblick, was ma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 PC erwarten kann, gibt die folgende Tabelle. Die 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teilweise gesch�tzt und deshalb ohne Gew�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XT        XT        286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      5         8         12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     ST        ST        ST   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     **        **    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  /?        **    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//        /?    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     //        //        ??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//        //        //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Betrieb mit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Betrieb im Termin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etrieb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k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Betrieb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rgibt sich ein weites Feld f�r Versuche. An Test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allem mit h�heren Baudraten bin ich sehr interessiert.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unter folgenden Bedingungen gete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hner: Carry-I            (AT/286 12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strad PC 1512    (XT/8086 8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lip PC compact 2 (XT/V20 &gt;9 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yCom-SMD-Modem an COM1 un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5.02.07 und 6.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sieht schon, da� eine Reihe von M�glichkeiten des 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pr�ft  wurden (werden konnten).  Dazu  geh�ren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n  oder  Modemports. Vor �berraschungen ist  man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icher. Beim Amstrad PC darf der Mousetreiber nicht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wenn TFPCX verwendet wird (sonst geht die Uhr falsch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ulip PC hatte mal Probleme mit seinem Pieper ('-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Interesse am Programm TFPCX hat, schickt eine leer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einen   an  sich  selbst  addressierten   und  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rten R�ckumschla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� St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.-Grotewohl-Ring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u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-1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FD-Formate: 3 1/2" 720K oder 1,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1/4" 360K (keine 5 1/4" HD-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 obigen  Text genau beachten! Da  ich  keinen  finan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 mache (auch nicht durch Spenden) ist es mir nicht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o aus eigener Tasche zu bezahlen oder mehr Aufwand zu t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  Diskette  zu kopieren, in  den  fertigen  Umschla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en und zur Post zu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s, Testergebnisse, Hinweise und  Verbesserungs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ehr will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von Ren�, Y51GE @ DB0GR                   12.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s TFPCX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xistieren drei Unterfunktionen, die �ber den Wert i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 beim Aufruf selektiert werden. Eventuelle Parameter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�bergeben. AX enth�lt bei R�ckehr das Ergebnis oder FFFF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nicht  existierende  Funktion ausgew�hlt  wurde.  Al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bereitstehenden Zeichen sollten eingelesen werden, 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chste Ausgabe gem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     Abfrage, ob ein Zeichen zur Eingabe bereit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AX = 0    kein Zeichen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= 1    Zeichen zur Eingabe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2     Zeicheneingabe, nur aufrufen, wenn Funktion 1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eilt hat, da� ein Zeichen zur Verf�gung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AL        Zeich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3     Ausgabe eines Zeichens an di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AL        auszugeb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der TheFirmware v2.1c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       PARAMETER     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Rufz1 [Rufz2 ... Rufz9] Connect-Weg (in Kanal 0: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            Verbindung aufl�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(4)          1...15          Wartezeit fuer Antwort (Seku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[0]            Information im Host-Modus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]            Status im Host-Modus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Rufzeichen       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ST (0)        0             Terminal-Modu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Host-Modu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[0...10]        Statusanzeige fuer di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(IU)         NIUSC+-         Monitor-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10)         0...255         Anzahl der Versuche (0 = unendlich 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(4)          1...7           Anzahl der unbest�tigten Pak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64)         0...255         P-Persistenz 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(0)            0             Digipeat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Digipeat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(1)          0...10          Kanal-Nummer (0 =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(30)         0...127         Wartezeit von PTT ein bis Daten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(0)   0      [Text]          Connecttext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[Text]          Text bei Connect s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(2)            1             Protokoll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Protokoll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(10)         0...127         Zeitschlitz fuer P-Persistenz (10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1)            0             PTT fuer Sender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PTT fuer Sender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(10)         0...10          Maximale Anzahl vo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                            Zeigt Anzahl der frei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(0)           0             Full duplex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Full duplex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                            Momentaner Link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2 (100)      0...255         Timer T2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3 (18000)    0...32767       Timer T3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 (0)          0             Rufzeichencheck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Rufzeichencheck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Standart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L1MEN: Manual zu Eskay Packet (SP) ab v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NORD&gt;&lt;LINK: Dokumentation zu TheFirmware 2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 Mailbox-Netz verbrei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DL8MBT, DG3RBU: BayCom v1.40 - Software-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