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YCOM TERMINAL PROGRAM BY DL8MBT &amp; DG3RB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ranslation and any updates remain the copyright of G0KIU who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 the PD for any Radio Amateur to use.  It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d around only in full provided that recognition is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 Authors and G0KI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ssued ASAP to give assistance to those using the Program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an Radher (DL8MBT &amp; Johannes Kneip (DG3RB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errors are detected they will be corrected in the nex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G0KIU @ GB7BSX o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expect to meet the Authors a little later this Year when I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ll the latest updates both Hardware (Expansion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)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asked to make donations to the Authors of the Program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ion and encouragement to ever increase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vailable of addresses in the Manual on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Denis G0K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BY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yCom - Terminal Program for PCs without a T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 Florian Radher  (DL8MBT)  &amp;  Johannes Kneip  (DG3RB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: Introduction                                           Pag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ward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History of BayCom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verview of the BayCom-Terminal Program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Quick Start.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: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tallation of Parameters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Parameter Compiler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2 as Resident Program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Terminal SCC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General Information on Text and Commands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Timer and "TNC" Commands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Description of Screen Information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tore and File Transmission Commands.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Other Commands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Operation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Unproto Transmission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Brief Overview of Commands and Keys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I: The Mod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General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ircuit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onstruction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arts List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tart up and Adjustment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Electronic DCD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Re-Construction of existing Modems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V: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ault Correction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BayCom - User and Distribution Advice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uture Developments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Keyword Index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2 by DL8MBT and DG3RBU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t is possible for X-te Packet by radio using IBM Compatible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ll previous concepts 90% required a TNC2, this is not in dispute, 9%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ithout an expansion slot capability and therefore most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irst the 100 Program it can: pure P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ssibility exists to 'come on board' with a simple Modem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now, and this adequately, makes possible a System to us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nomic Expansion Card with up to 16 Radio Channels at high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perhaps something completely different ? In any case something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guaranteed 'Made in Bavaria, and  already unique. And how out of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d has it's uniqueness, which is not only admired, but also val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ldw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ard - and Software under discussion is both for which though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for the pleasure of investigating something new, and for thos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solutions do not please, which to them perhaps opens up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ment.  It also smooths the way for all of those who have th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C but hitherto have been scared off from building a T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avoid unnecessary mystery, the basic philosophy is expl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gh speed also on 'feeble' Computers  (Slow speed.Trans.Commen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mple installation, possible automatic adaptation to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e at a glance, full laid out Screen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neat Command lines - Control, only in necessary cases. Function Key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this will not advise the user agains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ward compatible with DIGICOM&gt;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full and best use of the Computer Hardware, also not a poss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from Video, I/O, and RAM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ought af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ll automation.(e.g.Mailbox and similar thing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atibility to previous TNCs/Expansion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mix of end station and NETNODES. Here will clearly be met between Node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and Terminal User. An immediate application is NOT  fore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omplete reversal and departure from previous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    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by our endeavours i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at a Packet Radio user, either with a simple Modem connect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- or with an Expansion Card for the IBM Sl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sitive similarity to the earlier Digicom is not dis-av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unfortunately because of the crude 'abuse' of the asynchronous ser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 will not run on certain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are ourselves moreover, are in the clear that this Program is also no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Yolk" of the Packet Radio Egg description, it will be given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ty, Fans and Enemies of BayCom. On the immediate development front i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ertainly not a similarity to that in use with existing luxurious TN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ls. We have published that in the first place; openl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 application by the authors' developed Program primary from "Dru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n der Strasse" - which in itself accumulated inquiries of the thrif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vered test version lies here; almost not an alternative choice. E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be contented, that this Program is profitably more intensiv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ertain, that it is hook and eye possessed. But it is naturall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luded, that yet more diversely improved Versions will follow. So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 a Program as a modest Packet Radio-Possibility for eac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to have a look at, those who themselves up to now have been u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ild a TNC, but have a PC standing in the s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o finish yet another request: Through accumulated letters and ca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last time, the scarce free time of DL8MBT was heavily taken ov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uture therefore please arrange eventual questions only to DG3RB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K5RQ. We ourselves particularly thank at this time, DK5RQ,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mself with much trouble, has made the correction of mistakes and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 oiled guidance; has taken over the complete "Marketing Organisation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o that end also pre-financed almost all running cost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on. Similarly thanks also to DL5RL and DF1RW, who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oothed out a lot of trouble with the provision of PCB and constr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, also to all others who have tested the program or otherwis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s were helpful to us. And last but not least a thank you to eac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ne of the Digicom users, who in the past years through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ations have made possible the construction of BayCom-Digis, from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imately this Program is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ensburg, Munich in Novem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8MBT  Flo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3RBU  Joha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yCom - Terminal Program Version 1.2 by DL8MBT &amp; DG3RBU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Origins of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dea of BayCom arose in the Winter 1989/1990, on the one hand,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letion of Digicom 3.51 by Flori (DL8MBT), Programming Capacity h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 become free, and on the other hand, was to turn ones eyes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at which was inserted by the Digipeaters DB0RGB, DB0LNA and DB0A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XL-System (CP/M-System with 64B180 C.P.U. and special TNCs) through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traffic were at their ceiling capacity. There must also 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ossibly larger adequate System for the future of these NetNodes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rebuild of a Computer was excluded from us by reason of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diture availability. On the grounds of falling PC-Prices aro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a that with a AX25 Protocol supporting IC (the choice fell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emely economically priced SCC IC 8530) to build an efficient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n card. For that purpose :- develop a totally up to the present T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ppropriate "L2" Software, on which the then already prev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/M System running DXL ComputerNode Software was placed. After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with the SCC Timing, in April 1990 the first DB0AAB with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an on the Net, followed by DB0RGB and DB0LNA. Concurrently a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the gradual turning point of connecting a TNC with the eventua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ble - Packet Radio actions with the available Laptops came abou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lways again Synchronization problems, became boring. So develo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only a week the original version of the now following Term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- naturally based on, and rewritten for the use of a serial P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hich in the Digi employed L2 foundation. From there it's 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and Terminal developed in parallel, the terminal became alw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user friendly, the Digis through better user interface and fin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mpleted through an RMNC compatible Ro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which itself in the end, accumulating inquiries decided 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with the objective To begin with, "internal" objectiv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ed and with complete all round reliability, yet a still unfinis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l Program;  to give it free to the general users - also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pe, that in time something to improve the needy Digipeater Cashbox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verview of the BayCom-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reen Editor: Each issue of the Program can by labels with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be repeated again as an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ree part Screen TX, RX, and Monitor. The Cursor can be position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ree. The window can be made larger in use, the text behind scro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wards and down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call pages of all Screen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ventional Multi-Connect-Capacity including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of EGA-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ving and re-instatement of the Screen contents after leav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yCom-Terminal consists of several individual Programs which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d in the foll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L2.EXE. This is the main program of the BayCom System. This Program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 importance. It runs resident in the RAM. That means that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Program the usual DOS-Prompt appears again, one sees i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corner of the screen a small blinking square. A Computer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ed Modem, at present as a free standing TNC: and Radio. On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 to it and enter information, the user achieves this only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 Program (SCC.EXE) has started. If L2 is started and the DOS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gain present, the Computer stands ready for other purposes - e.g.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, Programming etc. - with a limitation: L2 occupies 80KB of the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for other applications have no longer 640KB, but now only 560KB of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pplications, which for most comprehensive programs can lea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C.EXE This reserves the Terminal Ram area. After the start the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split screen is obtained from other Programs.  The user can comm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ll PR operation. The Program has taken the Screen Editor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Com. For the Commands see the followin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FF.COM This short program serves as a 'Speicherputzfrau'(RAM Charwoman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removes the resident L2 Program from RAM. The Computer now st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available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C.INI Contained in this normal ASCII file, the user default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tored. It is Edited with a normal Text Editor. Here should be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Calls 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ARA.EXE The Parameters contained in SCC.INI must first be conver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achine readable format. Executing PARA.EXE achieves this objective.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utomatically called from L2 after alteration from SCC.INI. I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 started Manually.  The Program gives an ERROR REPORT in the ev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ALSE or WRONG Parameter that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C.PAR  This is also produced from SCC.INI Machine readable Parame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(It can not be Manually changed.) It is created after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of PAR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C.HLP  The HELP FILE that is issued by :H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C.VID  BayCom allows that the Screen Area at the end of the Progra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ved, and at the next start be reloaded. These screens will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VID.  This File will be recalled after the first Start of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C.PWD Password-File for the J Function (Must be created by user)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J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 - Terminal Program Version 1.2 by DL8MBT &amp; DG3RBU          Page 5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BAYCOM.BAT By a call from BAYCOM L2 the Terminal will be start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ed. At the end of the PR session L2 will be automatically remov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.  As said previously this is important for users who will hav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use for the Management of 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TALLC.BAT  This is a small Batch Program that installs BAYCO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 How can one Make a Quick Start.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ll of those who only need brief information and after that. lik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unaided the following lines ar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 is either run from a Diskette or Hard Disk. Either copy 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into a Directory or use the file install, which will d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and copying.  It is only necessary for a very small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of the Parameters. Using a normal Editor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SERIAL PORT COM1 or COM2.  This is defined round about LINE 30 in SCC.INI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is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CALL-SIGNS   The Parameter MY (MYCALL) is defined round about LINE 60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own Call-Sign resides here, DigiPeaterCall (DCALL)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ab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ther Parameters are to a certain degree pre-installed at a reaso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, and are each to choice and in the course of experience adju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only L2 needs to be run, and afterwards SCC. (Or better st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from BAYCOM.)  Already everything should be up and running.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he Program :-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FORGET. As in DigiCom before each Command a colon (:) must be u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before the sending of Text either ESC-TAB or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thing functions then now is the time for further reading :- Ch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blems and their Correction" is the right place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        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: PROGRA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ollowing introduction of which the largest part describ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all the Attributes of the Program that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stallation of the Personal Parameters in SCC.INI. (Only requir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Start or large alterations of Parameter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tart the resident Terminal Program L2 (Would have altered SCC.INI w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this automatically to make the Parameters into a Mach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le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tart of the Terminal SCC (Then the optional PR session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nd of the Termi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nd of 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2, 3, 4 can be operated by BAYCO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the individual items will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ALLATION OF THE PERS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first start of the Program the important Parameters, pre-inst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normal Text File (SCC.INI). This Text File created by your favou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(e.g. NE Turbo Editor etc. Document Mode.).  MUST BE IN TEXT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INSER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more detailed and precise explanation of the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in the File SCC.INI. All items that follow a colon (: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by the program and are there as comme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recommended that before making any alterations to the existing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py is made so that in the event of problems a suitable examp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. WARNING. WARNING. Any data that is changed will only be eff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 re-start of L2 has taken place and the Parameters converted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hine readable format.  It does not update the file by running L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moving L2 from the RAM until a new restar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Initialisation File for BayCom-PR-Soft on IBM-PC by DL8MBT / DG3RB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(update V1.20 15.11.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 The construction of this file is relatively tolerant.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 Symbols/Lines may be inserted at any place.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may be in Upper or Lower Case and will be ignored. It is also adv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right at the beginning to make a Backup of this File so that in Cri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2 by DL8MBT &amp; DG3RBU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situations a reference i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he Parameter File will be read by PARA.EXE by being called from L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by request, namely if SCC.PAR is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In SCC.PAR will be saved precisely the same Parameters as are 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although in a Machine Readable Format, to be available very much qu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 and also for easier machine operati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Data boundary for the dynamic RAM administration and Po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orts 7  :Number of Terminal Screens (max 9, 1 Port for UI/Moni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Here is inserted the number of screens required. One of these i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all monitor port. The number of ports determines how many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ly per Port may be re-read.  In the example given (6 Ports and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here are approximately 200 L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40  :Total number of AX.25 Buffer space in Fr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uffer 10 : Total number of Monitor Buffer space, up to 33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uffer 8      : Buffered Data per Port Rx, multiplied by 33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ffer 8      : Buffered Data Tx, multiplied by 33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se values are reserved in the RAM. The values given here have pr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ood in practice, so that they should not be altered. Those who in sp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wish to play: The standard buffer must be larger than m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ffer and rbuffer added together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HDLC-Parameter (Only effective for the present operation spe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232 1   :Number of the Serial Port(COM1 or CO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Here is the Port to which the Modem for RP-Operation is connec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it is not possible to define COM3 or COM4.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terrupt for these Ports to be programm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Screen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In this section the general Screen delineation will be determined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Graphics Card typ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1lines 8  :Height of the Tx Screen in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2lines 20 :Commencement of the Monitor Window 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Both of these entries give the position of the separation betwe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- (At the top), Receive- (Middle) and Monitor Window (bottom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dapter 0  :Graphics Card -type: 0=Automatic, 1=Mono, 2=Colour, 3=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These Parameters state the Graphics Card of the Computer. With 0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 selection will take place. The System sets the System to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GA- or VGA 43 line Mode. With 2 EGA and VGA  will also be installed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ly 25 l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     BayCom - Terminal Program Version 1.2 by DL8MBT and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ns 80 :Screenwidth. Normally 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lines 25  :No. of lines on Screen. Normally 25. Some Graphics Cards,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s and columns for special cases are install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rts 2 :The number of Ports, by which the screen ca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 the ending of the Program the existing Screen contents (excep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Window) will be secured. This naturally requires time, and so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s to be written on  to the Diskette. One puts the value thereon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start and end can be quick - especially for the work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this line should be small or set at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rap 80 :The position of the automatic linefeed, conventionally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t this position the last word will not be automatically moved i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, and the line end automatically sent (L/F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eader on :Linefeed between the Monitor Address and the Informa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This operates the Monitor, with MHEADER ON the AX25-Address-fiel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Packet-Info in two different Lines, with MHEADER OFF one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.  One decides oneself what i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on :German Characters with DIN Umlauts. (in lieu of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or all friends of the 'hot' discussions in the "Opinion"-Board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boxes, here stands ones own free choice. Popular German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rman on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on : Window control by other stations. //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lso as already in service by DigiCom, these Commands are availab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nected Station. Everything exists not a singular setting, bu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 ON generally all Commands with the exception of :OSHELL(She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) are availab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INSTALLATION OF THE CALL SIG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all dl8mbt        :Digipeater Call-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test        :unproto- Linecall('quasi connect' on channel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all dl8mbt-1 dl8mbt-3: up to 4 MY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t nocall tnc2c pk232: Connect ignor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DCALL is the Call-Sign, which the System will respond to as a Digipea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MYCALL are the Call-Signs which the Computer will respond to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tations wishing to Connect. Thereby the first of the Call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be used when one makes a connection himself. if one connect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nother station then the SSID of MYCALL will be increased by 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INSTALLATION OF VARIOUS TEX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nect  text (Only by Terminal-Ope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xt Flori/Munich-Giesing -- BayCom with SCC Card in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is Text is sent to the Connecting Station as a Greet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2 by DL8MBT &amp; DG3RBU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LAYER-2 PARAMETERS, EFFECTIVE FOR ALL CHANNELS JOI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select 0             :Monitor 1=QSO 2=MFROM 3=MTO +10=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ls  db)kfb oe5xlr  :Monitor-Select Call-Sig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The Commands can be utilized, in order to either lock out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ons on the Monitor, or certain stations not to communicate. With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onnections available.  The mcalls then have  no effect (See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scription of the Information"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k   20      :FRACK-Timer Start value in 100ms units (Timer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time 2      :RESPONSE-Timer in 100ms units        (Timer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time 12     :Inactive-Link-Timer in 10sec units   (Timer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frame 4     :Outstanding Frames, Value 1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len  256     :Max. Frame length. Value 1..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 10       :Value of the attempts . by SABM without Digi RETRY/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oll  60       :Maximum Info Field length for IP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fo  4        :Infotimer. in 100ms units (Waiting time for T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quit  12       :Quit timer. Waiting time for Disk when Data Queued 10se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ppropriate Timers for Layer 2. For explanation see Chapter 3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LAYER 1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ait   8  : Channel free waiting time 10ms units(with contingency 0..D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delay 18 : Retardation after PTT, in 10ms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  2    : Time before the Tx switches off. 10ms units (For full dupl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e Chapter 3 for information about the individual valu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 0   : Beacon time in 1s units (0 shuts off the Beac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ress bake dl8mbt db0aab   :Address for Beacon &lt;object&gt; &lt;mycall&gt; &lt;digi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ext  test  : Beac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With these Parameters a regular Beacon can be established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 that a minimum of 10 Minutes (beacon 600) between transmis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lowed to minimise Frequency congestio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INSTALLATION OF THE SCREEN COL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Background and Foreground Colou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Hexadecimal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elect 0   : Choice of attribute for Monochrome-Graphics (MDA, Hercu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0 07 : T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 47 : Upper Status line (Between Rx and Tx Wind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2 c7 : STOP-Notification in upper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       BayCom - Terminal Program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3 07 : R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4 70 : Lower Status Line: Indication of Conn-CallSign+Port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5 70 : Lower Status Line not selected, not a conn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6 7f : Lower Status Line: Port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7 07 : Monitor Addres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8 07 : Monitor Inf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9 70 : Control Symbol (Must be different to 0,3,7,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elect 10   : Choice of the attribute for LCD with CGA Emulation (Lapt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0 0F : T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 78 : Upper Status Line (Between Rx and Tx Window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2 F8 : STOP-Notification in upper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3 0F : R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4 7F : Lower Status Line: Indication of Conn-Callsign+Port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5 70 : Lower Status Line: not selected, not a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6 0F : Lower Status Line: Port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7 07 : Monitor Addres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8 0F : Monitor Inf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9 78 : Control Symbol (Must be different to 0,3,7,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elect 20   : Choice of the attribute for Colour-Info (CGA,EGA,VG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with CGA Card VA 2 must be installed (See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0 02 : T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 47 : Upper Status Line (Between RX and Tx Wind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2 c7 : STOP Notification in upper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3 07 : R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4 47 : Lower Status Line: Indication of Conn-CallSign+Port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5 40 : Lower Status Line: not selected, no a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6 57 : Lower Status Line: Port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7 03 : Monitor Addres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8 02 : Monitor Inf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9 04 : Control Symbol (Must be different to 0,3,7,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^  Foreground (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^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Com - Terminal Program Version 1.2 DL8MBT &amp; DG3RBU  by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Numbers of the Colour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0 Black           8 Dark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1 Blue            9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2 Green           A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3 Cyan            B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4 Red             C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5 Magenta         D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6 Brown           E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7 White           F Light White  (! Tran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he Attributes 8-F work only for the Fore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As Background the cause the Colours 0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o F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In this section all parts of the Screen can be adapted to ones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es. The digits after CSELECT can in no case be altered ! The sin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will then respectively through change of at first the (Backgroun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econdly (foreground) digits of the SATTRIB alter the Colours.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rameter will naturally be first effective when L2 is restarted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recise Description see Command SATTRIB in the Chapter Descri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THE PARAMETER COMPILER PAR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revious paragraph, how in the initialisation of the Program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sation of a Textfile the installation of the Parameters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..  When the alteration of the User Parameters is ended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must now be converted into a Machine suitable Format.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o much RAM (e.g. The Computer does not need Commentary in the SCC.IN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arameters will be required. This takes place comple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after each alteration of SCC.INI (Will be obtain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Data and Time) by the start of L2. One should however e.g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, be able to control whether the SCC.INI limited formal corr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ations of this "ParameterCompiler" should also be done by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nd therefore by the calling of the Program PARA.EXE. (By en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 &lt;Retur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creen is then displayed how the Program succeed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Lines also an eventual Error Report. (If  PARA has been sta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ly L2 does not call the Compiler, as the correct Machine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to h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iler produces the now Machine readable File SCC.PAR from L2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 changes of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vent of Errors one should re-check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Comments following a : or has one inadvertently deleted a semi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orrections are cleared, after all the error lines have been re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values will remain, one must not immediately await a Program Cras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2  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Nearly all Parameters are alterable from the Terminal itself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(For the basic Initialisation. e.g. Graphics Card etc.)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ations at the end of the Program are also saved, but only in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SCC.PAR. They are then ready for a recall, but only for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further compilation of SCC.INI takes place or the old Parameter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write again into SCC.PAR. So it occurs, that these changed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changed again with the Parameters in SCC.INI. Impor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hould therefore always be altered in SCC.INI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L2 AS A RESIDEN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 the principal part of BayCom System which appeared earlier wa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, but frequently Programs for PCs in the PR-Amateurs poi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, namely a RAM resident programs are thus. Underneath one underst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gram that has been started and after that start, a normal DOS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s and the Computer then in the course of that Program runs hidd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user - for other Programs to make use of it.  L2 is started by L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eturn&gt;  it will then insert a short message, following that a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shing square appears in the top right hand corner, then a normal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ppears on the Screen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ly the following occurs: The Program reserves for itself a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RAM of the Computer. This RAM is no longer available f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. In the meantime L2 makes itself 'at home' and industriou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AM area, - it decodes Packets and in the meantime saves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 in the meanwhile. For this purpose it requires CPU time... 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tain this, every few thousands of a second requires an Interrupt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 an Interrupt Request for it's attention. The Proces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tinues the running of other Programs, allows L2 contiguous work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, and then allows the interrupted Program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does this mean in practice. ? After the start of L2 the user obser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hing, for the duration of the Interrupt from L2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Programs at this time can in principal be started, hence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rse exercise, Word Processor or other similar Programs. To be noti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, that the Computer has not got so much free RAM as it had shortly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rt - something like 90KBytes of the previous 640KBytes is occup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L2. Therefore very 'RAM' intensive Programs are no longer oper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see how much RAM the system has available, (one can run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CHKDSK (or similar) after L2 has started, then one will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difference to 640Kbytes that L2 has swallowed up... in other pa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AM it has also, Keyboard Driver and the System Program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impediment for eventual Problems with other Programs is now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nate - that of Processor time with L2 running. This will mean that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will run a little more slowly, especially those whic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direct Data, because L2 has an operation to carry out frequent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Programs do not tolerate constant Interrupts and crash from them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s also, from itself a clammy rubbish out of L2 reserved RAM cut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nd it then insidiously, throws it out from within, in an un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ner: simple tests the show which Application Programs can toler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Com Terminal-Program Version 1.2 by DL8MBT &amp; DG3RBU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time that L2 is active, one sees in the top right hand corn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flashing square, this serves simply as an indicatio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(L2), is active, so long as this square flashes L2 therfore ha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ashed (of course one does not see the flashing any more, if one us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switched to Special Graphics Mode, it should return again as so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turn to DOS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lashing can also be used as Function Control: if it shows itsel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is in order. BayCom should then run correctly on the Computer. If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how itself, refer to Chapter Fault Correctio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 now started, it converts the Computer with connected Modem and Rad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ly into a free standing TNC. i.e. one can connect to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on and leave information. The user at the Keyboard obser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vertheless nothing, as long as it is not connected to a BayCom SCC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been started, then one receives everything that has been receiv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L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sident Program can naturally simply through a Keypress or simila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, possibly the Computer should by an instruction become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offer therefore a small Program as a RAM 'Charwoman', namely OFF.CO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calling OFF it removes L2 from the RAM and the Computer returns to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THE TERMINAL PROGRAM S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oregoing description L2 serves as the receiver and transmitt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ets from Connect to Disconnect, also for the complete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ower level of the AX.25 Protocol. It controls however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FACE, which accepted the transmissions and displays the Rece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more serves actual Terminal Program SCC.EXE. This User Interfac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 in Digicom again fully Screen orientated, the connec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as suitably simpl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ntaneous construction consideration of the Program is of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r removed from the possibilities of a Digicom 3.51. In as much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ontrol possibilities require even more Caution to be ob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carcely any Protection Mechanism was to hand. With a small s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cked will, one can very quickly produce a number of mischiefs (Colou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Call etc. transposi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C.EXE will be started by a call from SCC in DOS (L2 must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 already.) It then shows the required Terminal Program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par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4 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RV DL5RL&gt;Disconnected   mem=038 ln=203 n2=10 o=0 fr=20 k=0 16:34 2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2     3            4        5      6    7   8     9     10  11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he Mode in which the System is opera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V: Receiving but no Signal (Closed Squel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F: Receiving  (Squelch Op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: Data will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stopped by SHIFT-TAB or + on the Number Pad or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found in one of the lower Windows, so the blocked outpu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led by Flashing of the QRV/SEND/EMPF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he Call Sign (with SSID)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Present Port State. The following possibilities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Reject   Serious Protocol Error rej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ACK       Poll-Packet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sent    Info with unacceptable Checksum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mem gives the Information of the count of the instantaneous free Buf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f the System. This can by choice be increased in SCC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ln gives the number of the Line to which one can scroll back. The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ln is dependent upon the size of the working RAM space of the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number of activ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n2 is the actual state of the Retry count. If this goes to 0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o is the count of Packets which this Connection has sent, but not y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knowledg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fr is the indication of the immediate Frack-Time on this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ack one understands, is the time which will be waited before a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knowledged Packet is sent once again, that is will be polled. Fr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modates itself unaided to the Link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k gives the Channel number, on which the Port sent it's Data.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32-Version it is always 0. This has relevance only to the 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ability with the installed Card. (Expa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he actual time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The active Port number is given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I stands for Insert Mode, R for Overwrite for the Correction of Text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Switched by the Insert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Com - Terminal Program Version 1.2 by DL8MBT &amp; DG3RBU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wer Status Line contains the listing of all Ports and, the from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ime connections or in the connection construction of existing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he Ports can be set in SCC.INI. (Max 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ime to time at the end of this line appears the File forwarding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 receiving position in the File. (Received or sent Byte Coun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ival on a Channel of a new connection and another Port is immedi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appropriate Call begins to Flash in the lower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shown in the Status Line which is not described her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of the Colour combinations (SATTRIB in the SCC.INI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d. white print on white ground is something of poor contrast 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ividual Ports can be changed with Function Keys. F1 switche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ort, F2 the second Port, F3 the third Port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brings one into the Monitor Port, here stands a large size Mon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moves the Cursor from the Tx Window into the lower Windows,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Ports by a single press in the receiving window, by a seco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Monitor Window. After another press the Cursor returns to the T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From each window the Cursor can also by a press of the resp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Function Key return to the Tx window of the it's respe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sition of the disconnection line can be arbitrarily remove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ed the upper line by simultaneous press of the keys CTLR and POS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ME) upwards and by CTLR and END downwards. (In German Keyboards the CT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alled STRG, POS1 is the key 7 on the Numeric Pad, ENDE is Key1)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line will be moved upward by CTLR &amp; PgUp, and with CTLR and PrD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d down (9 and 3 on the Num Pad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milar function to F9 also has a key on the Numeric pad. In addi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can also by a simultaneous press of ALT and numeral 1 (T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)  2 (Rx Window)  or 3 (Monitor) enter the appropriat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hould however be considered that in the Tx Window at the top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a minimum of two lines should remain, otherwise one even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obtain notifications from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10 Monitor Window, Cursor positioning matters relatively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above, here it gives only two fields in place of three of the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Information which by scrolling off the Window upwards has disappea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made visible again, during the time the Cursor is brought o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Window (Function Keys) and then by use of the Cursor Key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-Up for upwards and Page-Down  for downwards. Up to the number of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erved RAM a bare 200 lines per Port will be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 So long as one has the Cursor in the Rx Window, the display of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ing Text will be halted. It will be constant, if one has lef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in the Rx Window again (Distinguishing Mark: Flashing in the R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6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utput is able to be halted also by choice, namely by a press of SHI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B keys or by a press of + on the Numeric Pad. With it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 the upper Status Line flas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ended with ALT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Symbol (e.g. CTRL-Z) will only be depicted on the Screen an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mitted. You can then transmit by completely normal usag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NS (or Einfg) Text input can be switched between Insert or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LL KEY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F8        Switching of corresponding Ports (as pe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or on the Number Pad: Jump to the Low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Monitor + and Unpro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or TAB     Switches between Commands and Data Port. sets or clea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rdingly: at the Line commenc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Key on the Numeric P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- TAB    Stops the output on the chose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 - RETURN  goes to the next line, without exploiting the line (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- RETURN in Digi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-DOWN      Scrolls the text one pag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-UP        Scrolls the text one pag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AGE-UP   Enlarges the Monitor Window. Text will be moved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AGE-DOWN Reduces the Monitor window, Text will be moved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Reduces the Tx Window, Text will be moved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Tx Window enlarged, Text will be moved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X        SCC.EXE Program 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1        Cursor placed in the T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2        Cursor placed in the R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3        Cursor placed in the Monito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Toggles between Overwrite and Inse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GENERAL INFORMATION FOR TEXT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andling of BayCom, particularly the Digicom users will presuma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ccustomed relatively quickly. They themselves have become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all, acclimatised to certain Standard Commands, the authors hop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ransferring from other Programs will quickly and withou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andbook Lectures' be familiar with the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it follows to s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ach Command begins with a (:) at the beginning of the line end an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RETURN. All lines will be ended with a RETURN and with no (: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ing at the beginning of the line will be treated as Text and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posite Station. If one is not Connected, such output  on the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 will be simply absorbed. In the F10 Window an Output will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:) be transmitted as Unproto Text (For explanation see the correspo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pper or Lower Case is basically not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7   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Commands can be issued from any position of the Screen, consequentl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Tx and Monitor Field, unique attention is the (:) at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c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The (:) can also be set to the beginning of a line by a Press of the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or by the TAB KEY. A characteristic is: that by a press of 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Keys from an arbitrary position of the Cursor in the Line the (: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et at the beginning of the line (The line buffer will thereb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fted one column to the right. The (:) will be cleared again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ewed press of one of the pairs of Keys. also the Cursor may be foun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arbitrary positions inside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Commands can be shortened. the combination for that purpose i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individual Commands in the following. the commenc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CASE LETTERS AT THE BEGINNING OF THE COMMAND will alway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sed as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A Command which without from time to time a following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cordingly IN OUT or a VALUE) issued, displays the presen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BayCom is like Digicom, full Screen Editor orientated. i.e. Commands et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given from each Window, existing Lines must be activat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 order to be sent and so for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One types the Text for the Opposite Station, at the end of the line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necessary to press RETURN. The last word will automatically be pus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next line and the finished line automatically sent to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The majority of the Parameters will be pre-entered in the SCC.INI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default values in force for the delivered UR-SCC.INI are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xtent sensible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ntrol characters of the opposite Station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CTL-G sounds the Bel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TIMER AND "TNC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Adress &lt;end station c/s&gt;&lt;sender c/s&gt;&lt;digi1&gt;&lt;digi2&gt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Sender, End Station and Digis a Beaco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Adress DK5RQ DG3RBU-8 DB0R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s the Beacon with the Senders Call DG3RBU-8 to DK5RQ through the Dig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0RGB. A beacon will only transmit if :BEACON is not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Eacon &lt;value in 1s unit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s the Space between Beacon transmissions. Beacon will transmit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OTO. Sender Call and Address will be entered in the :BAdress. Th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eacon is in :B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mmended that QRM on the frequency be held to a minimu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eacon is only valid if it is unquestionably important (In general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est Awaken.) and also then, only in possibly large intervals ! :BEAC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0 works as an hourly transmission of the singular Beacon. More Beac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hannel System can be defined. it must also have the Channel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be the Value (e.g. BEacon 0 18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 Text in the Info Field of the Beacon trans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text Linktest. sri for the 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8  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Arrier &lt;Channel&gt;&lt;Va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only of consequence by utilisation of the 8530 Expa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and will be ignored by users of the RS232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Hard or Software to determine DCD adap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Soft-DCD (Clearing of Blockage can remain fre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= Hardware-DCD (DCD-Control of the 8530 will be addressed and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rviced by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Echoduplex(Operation as a Duplex-Digipea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Fullduplex(Operation as a Full Duplex-Dig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Not &lt;call&gt;&lt;cal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s a list of call signs from whom no Packets will be accepted.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adiate a DM, but Packets from and to Stations on the Lis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such as if they were not received.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nect &lt;call&gt; via &lt;digi1&gt; &lt;digi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nect Command builds a connection to the given End Station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, if given through the Digipeaters. A maximum of 8 Digipeater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irect connection naturally, only the Callsign of the QSO Partn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to be given (e.g. :C DF1RW). The "via" is not absolutely necessa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Callsigns can be divided by a space or a com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C or CONNECT without a Callsign always transmits the last Conn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sign used.  If one wishes to make a renewed connection to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, move the Cursor once more upwards onto the Line and press RETUR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ashion one is secure from disagreeable surpri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issuing a Connection, that has been incorrectly typed, one must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sue a DISC at first, but can end by quickly overwriting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lse Connect attempt will then be broken and the correct one sen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utilisation of an Expansion Card with more Channels one can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nd Station Call Sign, be able to set the Channel on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request will be made. The values that may be used are 0..7 or A.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severs an existing Connection, or breaks off a Conn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. If the Command is given twice, one after the other immediate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no reply (UA or DM) will be awaited from the QSO partner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nnect State entered. This is necessary, if a Connection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lure of the QSO Partner or the next Digi cuts off, then one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wait for the Retries to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Call&lt;callsig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Call under which the Station Digipeats Packets, DCALL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o MY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Wait &lt;value in 10m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 time, for which the Channel must be free, before the transmi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ake place. The actual DWAIT is a contingency time between 0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ual installed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bservation: Some OMs by setting a very small DWAIT attempt to gai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tage over others. It is better to be co-operative o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and we request DWAIT to be so installed that others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ce to Transmit. A fair DWAIT value is approximately 10 (100ms).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AIT the user must with Multi-Channels, state the Channel Number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- Terminal Program Version 1.2 by DL8MBT &amp; DG3RBU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Frack &lt;value in 100ms-unit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s a Start value for the repeat of a Frame (or a Poll) if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egoing transmission receives an ACK. The pre-installed value is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rt value, the true value adapts itself during the cour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on after the throughput response time of the partn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nd is readable in the upper Status line. (Round trip-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Baud&lt;Channel&gt; &lt;va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ud rate for a Channel. With the utilisation of a PC Expansion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, an ultimate permissible of 38400 Baud, with the use of a Modem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 only 1200 Bau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P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Info-Poll one understands immediately repeated transmissions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Frame, this is at first from the opposite station not acknowledg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according to AX.25-Protocol in a No Acknowledgement situ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oll (using RR) is to be sent, if it has itself in the past carried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-Poll and set it, it is then favourable, because with it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mes will be able to save much overhead (consequently a once onl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ssion instead of twice for a not received Packet). It minimi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ly collisions and allows free flowing and faster ru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. Today almost all Software versions in acquaintance use Inf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l. The number after :IPOLL gives the value, up to which leng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-Fields in the Frame should occur, what on the other hand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tted, it will be the complete norm that AX-25 can handle.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vourable value is for example :IPOLL 80. thereby this value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barrier lying between complete overhead and prac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Kanal &lt;value&gt; (only for Systems using the Expansion C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es a Port onto a special Channel. In the course of a ru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 this is not sensible. The installation is valid onl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 selected Port, thereby everything with :MONITOR install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be shown in the Mon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INKTime &lt;value in 10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running off of this Timer the Linkroute will be tested by a R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me from time to time, if in this time no other Data has been hand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ACK comes back from the RR, then after the Poll and the expir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 the Connection is severed. This is then the case, when the flow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K has become worse, or a Digi or a QSO Partner has switched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vering the Connection. Default value is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Axframe &lt;va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maximum number of Frames which can be sent in a queue, befor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 will be awaited. It has a permissible value of 1..7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0  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Ycall &lt;call1&gt; &lt;call2&gt;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MYCALL Command the Station calls in SCC.INI previously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altered. The Calls here in contrast to Digicom are not ordere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Port, but valid for the complete Station. The Connecting of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Station will basically first of all make use of the first of th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signs. If another Station connects, automatically the SSI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will be increased, up to the limit of the warranted Conne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the ability of identification of the Connection Addressed,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is found to be one of the incoming Connect requests under 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Callsigns. It is obligatory for an outgoing Call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first of MYCALLS, then the Command XCONNECT must be used.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 to MYCALL is also possible, during the course of an ong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the affected Port holds it's old MYCALL up to th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aclen &lt;value&gt; (or also :FLen &lt;va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s the maximum Framelength  for the transmission of the Termi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mes which over the Station running as a Digipeater, should alway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issued in the original length. To that end the value range is from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nthinkable) to 256, with an entry of 0 it can come to an onrush.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of values in the upper half of 256 amusing effects can happen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value  adjusts itself to the quality of the connectio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site station. If one has a good retry free connection, one can inst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6, if the connection is bad, one should change down to 128 or 8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 of relevance is PACLEN for the Transfer of Fil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Lines, in any case one should not go over 80 character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haves as DISCONNECT. (Severs the Connection but first, as long a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isting Data has been sent or the Quittimer (see :TQUIT) has run o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ised most importantly for the dependable severance of a connec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Remot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Sptime &lt;value in 100m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the time after which the Packets from the Partn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knowledged. This value must be different from 0, it should not be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that the Partner will issue a POLL (consequently smaller than 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ck). By and large, both sides of Dataflow are able to save Acknowled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(RR), if :RESPTIME has a value very much larger than :D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ry &lt;va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the maximum number of repeats of a Packet or a POLL. Valid exa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number of Connect attempts for the connection. Conn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nnect will be undertaken with only RETRY /4 - attempts.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attempts through a Digipeater should be set on the basi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number of Autorouting-Digis RETRY*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Ail &lt;ti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in 10ms-units, which is given after transmission of a Frame up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off of the Tx. (otherwise Txdelay at the end of a Fram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important for Full Duplex Usage and for Modems with a "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uctance" (AM7911. here TA should be set at 3). If this is not a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for such a Modem then the Tx will be shut off before the End Fla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ion has left, such Packets will not be able to be decod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.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1  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ail can with more Channels per Channel be severed, the Channe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ntered befor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Info &lt;value in 100m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so called Info-Timer, as well as the time which will be wai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Tx Data Buffer stragg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ime delays for example the rapid press of a few RETURNs one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ach character individually packed into a Frame will be 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4, essentially to one's own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Quit &lt;value in 10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Quit Timer, This Timer severs the connection after the issu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QUIT itself, as long as Data has been submitted. The purpose of this Ti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severance of the connection, as long as Data cannot flow smoot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quality of the Link.  Default valu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Xdelay &lt;ti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time between PTT of the Tx and the sending of the valid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given in 10ms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utilisation of additional Radio Channels e.g. with the SC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ansion Card, the Channel Number for which the time is vali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before the time, consequently set :TX 0 20 Txdelay Tim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nel 0 (200ms). With TXDELAY one can compensate for a slow no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with a Partner, a too high installed value heightens neverthe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requency disturbance unnecessarily. In general the correct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6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Xconnect &lt;sender&gt; &lt;end station&gt; &lt;digi1&gt; &lt;digi2&gt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XCONNECT stands as an extra feature, It allows the outg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 during another Call, without the Station call being al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ificant is that if one wishing to make a special Connect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SSID, or an outgoing connection to the Station of an acquainta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without alteration of the Station Call 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X DL8MBT DB0RGB DB0A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request a Connect under the Callsign DL8MBT, to reach DB0RGB v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0A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nding of the Connection the Port has once again the old MY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2  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ESCRIPTION OF THE INFORMATION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the Graphics Card must be defined in SCC.INI before the st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If a strange attractive Description appears after the st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EXE. Please read further in the Chapter Error Cor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Command in SCC.INI VA (Videoadapter) is set on 0, recogn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a EGA or VGA Card will be automatically switched to 43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ation. If this is not required then one should enter VA 2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C.INI The Parameter VA can indeed be changed from the Program (Her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alled :VIDEO sorry). First available from the next start of L2.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change one should always make in SCC.INI, otherwise it can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o much bigger surpris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CLEAR is able to clear the Screen comple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LEAR     Clears the R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LEAR 1   Clears the T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LEAR 123 Clears the who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rom time to time for the directly connect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Text &lt;TextTextT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e of :CTEXT a Line will be determined, which on a Connect to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will be automatically sent and short Information on QTH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spectively. Availability should be contained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oth the Champions of the German Letters and also the stranger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-Umlauts in PR-Texts, their right to help, by use of GERMAN EIN (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ble to select the conventional German Umlaut representation,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RMAN AUS (OFF) the IBM-Umlauts. This affects only the passag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Frames, the Keyboard remains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Calls &lt;Call1&gt; &lt;Call2&gt;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the Monitoring of selected Callsigns. See :M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He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s all Stations which have been heard on Channel 0 (without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). There are the further following displa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*        All Callsigns in the last 30 min. without 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 #       All items of the last 5 mins. with 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 &lt;Call&gt;  Time. Path and SSIDs which belonged to &lt;C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H &lt;Call&gt;: It is able to give instead of Calls, Call Scraps (e.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H DG shows all Stations which have DG as an existence with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signs e.g. DG3RBU, DL5RDG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dditional Channel System a particular Channel can selec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&lt;number&gt; (e.g. MH P2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- Terminal Program Version 1.2 by DL8MBT &amp; DG3RBU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time given, the display of Stations heard since the start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follows. (Example MH * 20 all calls gathered in the last 20 mins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imes will be given basically in the Format HH:MM, Through no Absol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ocktime being issued, but in each case the time which is past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witching 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Select &lt;va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certain Packets from and to special Station to be selected in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ither reject or lockout. Definite QSOs are able to be more eas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Monitor-Selection OFF. All incoming Frames are able to b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ONITOR must naturally set for the Channel in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QSO-With cut. Hereby those Call Signs standing in MCALLS continually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rs can be utilised and only Connections in which BOTH Calls Sign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thcoming, also displayed on the Monitor. It is also simultaneous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for more pai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MFROM-Usage. Only Packets FROM the Call Signs in the MCALLS-Lis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be displayed on the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MTO-Usage. Only Packets TO the MYCALLS Call Signs are able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named values have 10 added to them (11, 12 13) the delin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will be inverted. i.e. Selected Call Signs are not abl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otherwise the display is completely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ttr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of the Display parameters are almost the Colour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creen. Usage of SATTRIB is conspicuous. These installat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 also possible "Live" on the Screen. They follow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TTRIBB &lt;Field number&gt; &lt;Colour comb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T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Upper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STOP-Indication in the upper Status Line. Entry (Shift-Ta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R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Lower Status Line: Display of Connect-Callsign and the Po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Lower Status Line: Display of non selected and not connecte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Lower Status Line: Display of the directly selected Port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Monitor: Address Field of the Fr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Monitor: Info Field of th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Control Character consequently Ctl-Z etc. Must be differen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Combination to the Fields 0,3,7,and 8 otherwise will be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4     BayCom - Terminal Program Version 1.2 by DL8MBT &amp; DL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ur Combinations always require a two digit HEX number. Divid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round and Foreground (foreground is the Character itself, Back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ur on which it 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or Col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Black         8 = Dark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Blue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Green         A =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Cyan          B =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Red           C =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= Magenta       D =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= Brown         E =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= White         F = Light White   (Honest translation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8 - F are valid only for the Foreground.  In additi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standing numbers from 0 - 7 give Flashing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examples to make understanding more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 8 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-Field of the displayed Frames in the Monitor are Red on a Bl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 2 C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op Display from a Stop Entry (Shift-Tab)White on a Flashing 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Alteration in the Status Line operates directly after the Iss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appropriate Command. Alteration of the individual Windows is va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for new writings, i.e. new incoming Characters and no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Screen Contents ! (significant for the ranges 0, 3, 7,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one installs the Colours for the end effect remains primarily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taste and of the Screen's own remaining possibilit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 Combinations (e.g. 00: Black Characters on a Black Back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it in principle also not so good as those with plenty of Contra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Veports &lt;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s the quantity of the Screen which on ending the Program will be sa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Floppy/HD. On slow Computers it is recommended that only 1 Por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d or Function usage of :SP 0 complete switch off. With switch off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sible parts of the Screen will be saved, the scrolled text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Com - Terminal Program Version 1.2 by DL8MBT &amp; DG3RBU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COMMANDS FOR THE SAVING AND SENDING OF FILES ON THE H/D AND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all conventional terminals, BayCom is also able to read and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in the Data Storage System. But it should be noted that, in it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unconditionally does not handle for Mailbox-Milk-and-Storage-F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aid with conviction, that by unfavourable equipment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low Floppy) that infrequent Non-Decoding of Frames can happen, be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ppy- and PR-Interrupts are lower priority in the Queue. This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 that it causes Errors in the File, the Frame must from the s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 must stop and can once again be repeated (in brief it retrie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generally this is exceptionally the case. The individual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ed in the following for the so inclined U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dit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Command opens a File on the Diskette or H/D and will 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on all that is entered on the Screen and ended with the RETURN-Key.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s the Text as one wishes it to be sent, in reality it will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out, but merely written on th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will be closed by :EDIT AUS (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is not thought of as a large Editor, but should make possi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ddenly opened up "Flashes of Intelligence" to be saved without an Exi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, or to stand on the Screen Lines to bring by "Overprint"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nto the Storage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ad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ts to the opposite Station the TextFile, that's specified name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given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 to say Opposite to the :WRITE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R c:\BAYCOM\SCC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PRG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:READ but for Binary Files. The Specifications of the Post rela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ence are unconditionally to be observed ! (trans. note :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has the same meaning as in UK (Mail) so make of this what you will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iew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VIEW Command a Textfile is able to be output onto the Rx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short Files one can inspect the contents by usage of the Scroll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ilities, with longer Files it is recommended that an intermed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is made by using SHIFT-TAB or + on the Number Pad. Under Filena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OS-Path can be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 C:\BAYCOM\SCC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rite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a TextFile will be opened an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of this Command; arriving text from the Opposite Stati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aved on the Disk. As a Filename any favoured name up to 8 Letters 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 extension can be given, as before also a complete Path can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record use :WRITE AUS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6   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 C:\PR\SCC\INFO\BAYCOM.T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W TESTFILE.  [Here in the Directory from which Baycom had been starte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named TESTFILE will be plac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Rpg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WPRG a Binary File will be opened. That is all after the iss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:- arriving Characters will be stored on the Floppy withou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luence. Otherwise as :WRITE. At the end of the record use :WRPG A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Binary Transfer as for example from TurboPacket is not yet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gives a Help Page with the listing of all Command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This Help-Page is found in the File SCC.HLP on the Floppy.(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l of :HELP the BayCom-Diskette must be installed in the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an Error Report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:HELP * one obtains an unsorted Brief Output all Commands in the T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without reference to the Floppy. (Therein every individual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ained, which is only relevant to the COMPUTER NOD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ing :J one is able to produce a Password. This Function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Utility for SYS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ployed Password exists from 80 Characters, and is saved i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C.PWD. Linked up is the Parameter Compiler PARA to be called and L2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issue of the Password one is allowed the 5 chosen Numer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s in The Net-Node and DXL and possibly others) and then after :J 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5 Numerals. With the action of return the correct Letter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O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Command :OSHELL one can in a short time drop into DO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which the Terminal and all Connections run on in the Backgr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gives :OSHELL (or abrev. :O), at first the Command Interpret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(COMMAND.COM is loaded and then displays the normal DOS prompt.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mportant that for work with Diskette operation (Not H/D)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 the Bootdiskette with this Command Interpreter is loaded in th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. One can operate only arbitrarily within DOS. (with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tion, that only the very much lesser RAM is at the disposal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EXIT and the Press of any key one is returned to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possible that in addition, the required DOS-Command can be ad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:O Command. e.g. :o:dir B: /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hows consequently width wise the Contents of Drive B:.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issue of the Command one returns to DOS by the Press of any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IT consequently is not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:O Command replaces certain Commands contained in Digicom. e.g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loppy (:dir, :f etc) and simplify from there the restric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yCom - Terminal Program Version 1.2 by DL8MBT &amp; DG3RBU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Us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a List of the immediate Connected Stations. The Format agre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mitted Output of the RMNC/FlexNet-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STATUS is not to be changed with that in the SCC.INI making 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LE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in three lines on the Screen, the BayCom Version in use,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onfiguration Data at the moment. (Switch on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REMO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BayCom-Terminal as is already in Digicom:- the Remote Control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on by the Opposite Station is possible. The pre-condition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the opening of the Remote Control by the sending of :REMOTE E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opposite Station all Commands of the Remote Control ar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i.e. an individual barrier of Commands as on the C-64 (RCM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) is at the moment not yet possible.) With the excep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OSHELL Command which is fundamentally not available to Remote Control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bviously, is able to be used improperly, it is an individual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one should allow Remote Control or not. Prevention of Rem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use :REMOTE AUS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UNPROTO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rom Digicom, where the issue of an Unproto-(UI) goes on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urney on all Ports without a Connected Station, such single fre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ary will become engulfed. !!  If one wants to send an Unproto-T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berately on it's journey, one must write such Text in the Tx Window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Screen and Tx with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urally an Unproto-Address or Digipeater chain is also able to be giv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akes place by the Entry of :C DB0AAB DB0RGB in the Tx Window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10 Screen, whereby DB0AAB displays the Connect Address and DB0RGB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gipeater through which Information will be sent. On Entry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on the F10-Screen no Connection will be made (only on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) but an Unproto-Address of the Program communicated. The Unpro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the Sending of a Beacon is to be entered with :BA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8     BayCom - Terminal Program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SHORT OVERVIEW OF COMMANDS 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RESS &lt;Call&gt;           Address for Beaco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 &lt;text&gt;                Beacontex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&lt;call&gt;[&lt;digi&gt;..]       Connection Construction conventional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 [No]                  Clearance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 &lt;text&gt;                CTEX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         Severance of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 &lt;call&gt;                Digicall entry of one's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 &lt;number&gt;              Waiting time for empty Channel (DWA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lt;name&gt;                 File from the Keyboar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                       Frack. Time awaited before P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              Help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&lt;number&gt;              max Infopoll-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T &lt;number&gt;           Link Check if no Data is Carried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&lt;Number&gt;             MAXFRAME maximum number of unacknowledged Fr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                       MHEARD-List (Optional * # &lt;call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                      One's own Call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&lt;command&gt;              DOS-Command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 &lt;number&gt;             Maximum Fram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Disconnect if everything arr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&lt;name&gt;                 Text File 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T &lt;number&gt;           ACK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&lt;number&gt;             Max. no. of Re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 &lt;name&gt;                Binary File 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 &lt;number&gt;              Number of terminating Fl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 &lt;number&gt;              Info Tx-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Q &lt;number&gt;              max. Time 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 &lt;number&gt;              Tx upper Ke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&lt;name&gt;                 Text Fil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                       Connect Text 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&lt;name&gt;                 Text File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 &lt;name&gt;                Binary File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&lt;my&gt; &lt;call&gt; [digi&gt;..]  Connection under optional MYCALL &lt;M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/DN               Page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AGE UP/DN          Mon-Window str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/END            Tx-Window str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                   Program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1                    Cursor into the T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2                    Cursor into the R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3                    Cursor into the Monito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..F6/F10               Port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          Cursor Window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               Send H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       Command Mod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         Insert/Overwrite Mod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yCom - Terminal Program Version 1.2 by DL8MBT &amp; DG3RBU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III HARDWARE -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 FOR THE SERIAL 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GENE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totype of an Expansion Card for the PC BayCom-Software Syste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ompleted in early 1990, after the following described Modem for S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s. (The Expansion Card is at this moment in time not yet adequ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ed, to follow up in this manner.) To this end perhaps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comments, which should help to understand, why the BayCom-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run on every Computer. The normal Serial Port has a Standardi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. It is able to operate asynchronously. That is at the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nd of each single Line, that is transmitted bitwise, special Star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opbits which are precisely at the Beginning and End of each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le to be recognised. Packet-Radio itself is also a synchronous Art,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, it will not give such Beginning and End-Bits for each "Character",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nsmission, (It exists simply Begin- and End Marking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Packets). The IC, which will be utilised in most Serial 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amely 8250) is highly integrated and takes over from the Programm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part of all queued Output (Begin and End recognition, interru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ion etc.) Unfortunately this Chip is extremely vigorously dir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rt and Stop bits, we cannot directly set it from for the PR-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at is also the ground, why up to now no such "Fastened Modem" - 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C has been given.) Baycom does not utilise from there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et-Operation in the Modem also not the Send- and Received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ministration, yet it will be able to use the existing support assist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on the Port. From this administration it will be able to 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nd- and Received data as soon as the PTT permits. It means tha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ming, that we ourselves must have certain Tricks, in orde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 thus in general, can be brought into operation. In or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 the corresponding Data, the Port IC will be able as far a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Register be continuously unconfigured. That means that the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omputer must have a 100% Compatibility requirement - otherw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 does not run smoothly. Here lies buried the true breakpoint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reason BayCom has actually only with certain conditions been issu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with Laptops from the Manufacturer, often will be insuffici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, highly integrated Custom-Chips used in place of the 8250 -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rgain what that leads to particularly in Laptops is that Bay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elf does not run smoothly. That is why we mainly use the Serial P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nproblematical Centronics instead. While with the 8250 prot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o cycle the important Timer and also be able to produ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ident driven interrupts, others would not have been possible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L2 and also the Terminal would become substantially slower.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sees the rest, it gives no DCD-Direction. The Modem is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ed by the Squelch of the Rig. How a PLL-DCD with XR2211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ippled Noise Barrier can be installed, will be described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0       BayCom -Terminal Program Version 1.2 by DL8MBT &amp; DG3RB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THE CIRC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 stands in principle on the conventional TCM3105-IC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ing Port adaptations should be decreed. It draws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(4-6mA approx) from the RS232-Port via the Diode D1 - D3.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operation the Conducting DTR is at approximately 12V,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mitting operation RTS is at 12V, additionally a TXD will be issu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ting from the 8250-Programming unregulated cycle. These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tages reach the pins of IC3 through D1-D3 , from there the required +5V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produced. C1 and C3 performs the smoothing and filtering. B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Computers (Laptops) a modification is IMPORTANT, see further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 The RS232 Port Level is not compatible with that of our CMOS-Chips u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Diag.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for us that the Level from -15V...+15V on the used TT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ic is accommodated. This occurs through the CMOS-Inverter IC 2A - 2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current limiting resistors R1 - R3. A somewhat untraditional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thodox Method, but which saves dearer Special ICs (MAX232) an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of time has not given a Problem. It is always important for IC 2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ither a 74HC04 or a 74HC14, other types do not function.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TT will be switched by T1, R4-5. C3 and D4 form a Watchdog tim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fter approximately 60 secs. switches off the PTT. (Important for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tual Program Crash.)  The individual transformation of the Data i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quence capable of transmission and reverse will be undertaken by wa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nown adequate Modem-IC TCM3105, that also here on Pins 2, 5, 12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is switched for normal Bell 202. (Which is normal for VHF and UHF)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quency control of the TCM 3105 is by Q1 and C4/5. The transmi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quence will be issued via R15, C7, R11, and C8 to the Mic Connec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x/Rx. a large ohmic value R12 should be deliberately chosen, in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emolish mass growls. !!! If with an individual Rig the Sequential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too quiet, then this Resistor can be made smaller. R11 serv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 the output. When using an FT470 R16 and T2 must be fitted, in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uppress the original Delay-Data Sequence in the transmission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reception, to avoid in the Rig a combined undecoded mash.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pling C8 with R14 a concurrent voltage portion from the Mic.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T to be switched on, so that the PTT of a Handheld can be control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14 can also for control of the PTT  from T1 remain on the Rig. R7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8 hold the required threshold level on the TCM3105, with R6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iticalness of the TCM3105 will be held. (see Adjustment Advice.)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Output Sequence of the Radio is applied to the Inpu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tential Divider R9, R10 and C6. In certain Modem-Recommendations Barri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odes are advised. We retain not for unconditional requirement,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CM 3105 without problems is able to be used with a 2-3V Level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. The Input consumes merely 10uA, so that the Modem is able to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t a high ohmic Output, that means that R9 is able to be substa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- Terminal Program Version 1.2 by DL8MBT &amp; DG3RBU       Page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THE CO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omponent positions are located on the Bay-Com-Modem-Board, also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elf evident that Construction is possible on "Veroboard" withou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. It should then in an orderly fashion be wired carefully and Q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4 and C5 should be as close as possible to TCM3105. The 5 way D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or has the customary TNC2-Connector plate, for the RS232 a female 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Right angled socket with solder connect pins. (Trans. Note. Make 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r Serial Port is 9 way and not 25 way. !! ) The Modem is then 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plugged straight into the Serial Port or by the use of a Conne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ble. WARNING If instead of a female socket, a male is to be used,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in Numbers on the Plug, they will be inverted.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EWARE of unconventional Connect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l        25way     9way      Descri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           20        4        Send Data + 10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           4         7        PTT High active. also -10V=RX, +10V=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S           5         8        Received Data. The customary Serial 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TL Level sufficient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D           7         5       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XD           2         3        unused permanent frequency comes ou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he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25 way Socket one must use an adapter c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way Plug       Connects with      9 way pl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D Pin 2                              Pi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Pin 20                             Pin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 Pin 5                              Pin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 Pin 4                              Pin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D Pin 7                              Pi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least for the TCM3105 an IC socket should be used in every case,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be able 'fault find' destruction free !! in the eve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14 (for Hand Held-PTT) as soon as T2 and R16 (for Mute) is abl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mitted, if it its special application is not required, it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rimental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now, to wish much amusement with the Construction and for all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2   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ART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 1                TCM 3105 (Texas instrumen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 2                74HC04 or 74HC14  (Must be H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 3                78LO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 T2              BC548 or similar Universal Tran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1 - D4             1N4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1                  Crystal 4.43361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                 100uF 16V vertical and small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, C3              10uF 16V 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4, C5              33p, ceramic, 2.5mm di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6,C7,C8,C9         100nF metallic 5mm di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,R2,R4,R12        1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3,R14              2.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5                  3.3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7                  15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8                  33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9,R10              100 Ohm se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3,R15             1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6                 2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6                  Trim Pot 50k flat,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1                 Trim Pot 10k flat,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k1               9 way Socket, D Type female R. Angled Sol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k2               5 way DIN-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PCB  Ba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2 by DL8MBT &amp; DG3RBU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TING UP AND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PCB completely finished, one should examine all track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gnifying glass. Particularly shorted connections in the area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al Port are able to take effect unagreeably on the Computer-Hardwa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he 9 way Plug in a small spaced area (2.54mm) it is relativ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amp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one is sure that there are no solder bridges, short circuits or brea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PCB, the Modem is able to be connected to the RS232 Serial Por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 started. It is unconditionally necessary that L2 is running, otherw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CB will not have current ! (a Radio must not yet be connec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fortunately). After the start of L2 a Flashing square should appea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right hand corner of the Screen, otherwise there is a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OLTAGE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measures the Supply Voltage (Pin 7(Ground and Pin 14 (+5V) of IC2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lies precisely at 5V(+/-0.2V) one can then omit the following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with the balan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t lies above, one should quickly switch off and should concern him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unctioning of IC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Voltage lies below 5V. one should see that a minimum of 7.5V is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to IC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not the case proce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the connections once more of D1 - D3 (Cathode has the black ring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voltage lies between 5 - 7.5 Volt, check that the Serial Port l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solute Specification of the RS232. One must use either an ex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(or an accumulator) or modify the supply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nsertion of a Low-Drop Reg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t least 6V is to hand, one can insert Low Drop Regulator in pla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78L05 for IC3, that exhibits a not so high Voltage difference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an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 regulator is offered by Conrad-Elektronik under the descri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2950CZ. (Order No. 175676-22, 4.25DM). This replaces the 78L05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If there is less Voltage or one has no desire to obtain a Low Dr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tor, by construction one can also obtain a totally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bilisation using a Zener Diode ZPD 5.1 or in an emergency ZPD 4.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gligible Voltage dif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6     BayCom - Terminal Program Version 1.2 by DL9MBT and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C3 will also consequently change and PINs 1 - 3  reconcil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ontrolling resistor. Then the Zener Diode (Polarity!) afte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stor will be compared to gr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is measurement in each case IC2 and IC3 should be lying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ile 5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it will now be R6 to set, so that on PIN 7 of IC1 is exactly 2.7V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ting should always normally be possible, only when experienc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ing Errors should one experiment with this P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x level will be set with R11. One sets in the Terminal a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DELAY (to make investigation practical) and sends some Test Pack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.g. Unproto by Return-Presses in the F10 Window). R11 will now be 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set, that one's own Signal is similar in the Loud Speaker to tha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ignals on the frequency. It is important that one is not to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ongly modulated, otherwise it distorts the Output, that makes the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codeable. Relative balance details are available in availab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erature (e.g. Introduction to Digicom 3.51 or J. Kneip. Modemtechni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unkamateu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hould now be able for the Packet Operation to be undertaken.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not function see Chapter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LECTRONIC 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 uses no DCD-Control, one is therefore dependent on the Noise Barri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Radio, if this is very slow (as with many Hand Helds the case)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consider whether it is sensible to connect an Electronic DC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2211. If that is possible the proposition is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ciple of the following connection is, the received Data by op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ise Barrier to be decoded. It will be altered subsequently on the Mod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inserts a resistor of 1k in the RXD-Control between Pin 8 of IC1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n 5 of IC2. Directly on Pin 5 of IC2 will then be the PLL-Outpu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ircuit b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Com - Terminal Program Version 1.2 by DL8MBT &amp; DG3RBU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DETECT WITH XR2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CD Diagra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ogue - DCD with XR2211 for 1200/220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 of the Circuit consists of known principals, for probl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ee also the already mentioned script MODEMTECHNIK FOR THE FUNKAMATEU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time when the PLL is not active, the received Data is abl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ressed, it is able to be worked therefore, with open Noise suppres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quelch). Typically the XR2211 requires approximately 4mA, that is,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is to be supplied from the Serial Por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ODIFICATION OF OTHER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urally it is also possible for Digicom-Modems already on han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pared for BayCom. (e.g. KPRG Expert). With it there is merely the S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accommodation (R1 - R3, IC2) with which to deal, and to consid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ll accuracy (High/Low-active ?) of the TXD/RXD and PTT control (Reve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ecessary). With AM7911 - Modems there is an important extrem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head, with TCM3105 it is able to be as our recommendation obtai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Serial Port, if the Modem definitely takes less than 10m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CD-Control with BayCom as with the C64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8    BayCom - Terminal Program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V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AULT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naturally, it is only able to consider a small number of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s, but it should help, to uncover faults with Hard- and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fter the start of L2 no Flashing square appears in the top right h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 or the Computer Cras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in SCC.INI whether the correct Serial Port is install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1 or COM2 that only is possible. Is the Port also prepar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, also is the interrupt for it correctly jumpered ? (With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 Cards this is installable by way of a jumper on the Card,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Are other resident Programs running at the same time ? (Except the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-Drivers) This is also able to cause conflictions. One shoul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these Programs (BEWARE OFF.COM only removes L2) and then test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. If then there is still no Flashing Square visible, be on the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for  evil...it is presumable that BayCom is not capable of runn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following are Computers which up to now are known to give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EC-Multi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tari-Portfolio (Completely hopeless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ertain Sharp-Lap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ondwell B200 under DR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should run on the following Computers in every Ca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ll "large" PCs without exotic Serial Por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n 8250 is on the Card, then anyw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aptops have been tested alread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psom PC-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livetti M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ndwell B200, MSDOS (Current Supply to the Modem to be modifi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l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ious Toshiba-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starts by using :C a Connect Request. In the Monitor Window one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 Connect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f the Rig is also not Txing, then possibly L2 is not running ! End SC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LT-X and observe whether the Flashing Square in the top right h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ner is running. (Trans. Note :- If Baycom was started from BayCom.B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L2 will have been cleared by OFF.COM so that the Flashing Squar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present. Suggest starting manually L2, if Flashing square :- SC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:C agai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s perhaps the Squelch continuously op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are not able to be De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whether L2 i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whether the :MONITOR-Command of the required RX Channel is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the Receive Line of the Modem for dry j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est whether there is adequate Signal Level on PIN 4 of the TCM310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should be &gt;100m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With open Squelch permanent Data should be arriving on PIN 8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M3105. Trace this with an Oscilloscope up to the CTS-PIN of the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case that there is no more contiguous Data (+5V-0V-Rightangl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- Terminal Program Version 1.2 by DL8MBT &amp; DG3RBU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ircuit should be checked once again for Components, Solder brid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pen Circuits.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is the Crystal of the TCM3105 oscillating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Data  is arriving regularly (it shows in the Program Status Line :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MPF with open Squelch). look closely at your Rx. On the oscillosco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contiguous PR-Signal two parts are recognisable (1200 and 2200Hz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R-Tones). These must be approximately the same in amplitude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t that they are not, a Low or High pass (simple RC ) is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in the line, after which the requirement is ful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d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f L2 is functioning (Flashing Square), on Pin DTR of the Port sh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ntiguous Tx Data (Make TXDELAY larger for better visibility).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e with an Oscilloscope on Pin 14 of the TCM3105. The Tx is on Pin 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able to be followed up to the Mic-Pin of the Plu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s the Crystal of TCM3105 oscillating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the Tx line of the Modem for Component faults and dry j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ation too f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R15 and R12 must be made smaller, up to a sufficient increas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 Functions, after the Start of SCC no Terminal area is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orrect Graphics adapter installed in SCC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creen Colours to the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olour combination SATTRIB or VA in SCC.INI altered. In the second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 PARA once more and thereby begin once more with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a Parameter has been altered, it has not changed the behaviou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a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ome of the Parameters can be examined only with the initialisation.  I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herefore necessary after alteration of the Parameter to end L2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OFF and a new start made. NOTE: important alterations shoul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undertaken from the User area, but always in the SCC.INI. Alter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ATTRIB in the Screen Window fields affects only new arriving lin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those that are already standing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PORT after running the Parameter Compiler PARA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 at the start of L2 after an alteration of SCC.IN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format of SCC.INI has been damaged. One should compare the aff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with accompanying Original-SCC.INI. Perhaps a ; in front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as been cleared or a false Parameter entered (e.g. Text inst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heard once strang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n order for the Bell to operate, BayCom at the start of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s the Computer Frequency. In the course of the operation inter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ccurs from here, altering the note of the "Droning". By back spacing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ld word or by New start of L2 and SCC this will be reme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0      BayCom - Terminal Program Version 1.2 by DL8MBT &amp; DG3RB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YCOM USER and RELATIVE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System BayCom is for the Usage on Amateur Radio fre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ised and may together with the Manual also be copied. We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 attention thereto that the Copyright of the Circuit, PCB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remain with the Authors.  A Commercial Usage as well a Sal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Copying and the Circuit is not permitted without our pri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val. It is for us always unpleasant to see at a Flea Market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Ms selling stocks of Digicom - without having to have had the minimum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- and only to manage their own P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ONNECTION with Baycom ALL Monies received after covering the co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frayed for the Costs of the Authors'Digipeater, consequen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ment is given credit. We would therefore rejoice unto ourselv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, if you have obtained a Copy of the Program anywhere and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tisfied with it, would transfer a small acknowledgment contribu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BayCom - Account. This would considerably promote further, the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develop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side the Program naturally a Modem-Kit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Instructions (State Disk-Format)        20.00 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PCB with Construction Details                  12.00 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Kit including TCM3105                       89.00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s by transfer to the under named account. Please state w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of the BayCom-Tea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di Duss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to 190786-859 Postgiroamt Nuenberg BLZ 76010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clearly and do not forget your addre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tioned script MODEMTECHNIK FOR THE FUNKAMATEUR (30S) is availab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st return cover DIN A4 and a contribution to the printing cos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G3RB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of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an Radherr. DL8MB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request, spare OM Florian Queries.  Please address all question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K5RQ or DG3RB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di Dussmann. DK5RQ                          Johannes Kneip. DG3RB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to-Hahn-Str. 9                              Tassilweg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00 Regensburg                               8400 Regens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y            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ch pleasure with BayCom Operating..... and if not at the first atte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goes according to plan, try a little investigation. PR is n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ground of the Radio Amateur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Com - Terminal Program Version 1.2 by DL8MBT &amp; DG3RBU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Digicom in the middle of the '80s, today with BayCom, a appears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ation of a somewhat uncustomary Program. Digicom made it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acket-Entrance with a Low Cost Computer for the first time, Bay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s not so much something new: only a departure from from the emplo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TNC-Principle. If one compares for example the Digicom Version 1.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ast Version 3.51, one is surprised at the differences in e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. It remains to hope that this BayCom Version also, perhap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- a Version 1.51, 2.0 or 3.51 will follow. In which form that out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, we are not capable to say today - we leave you to be surprised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or us is that besides the wished for improvement, the Dig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box also by the personal contact with the users will be maintained.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delay therefore, to communicate to us imperfections, crashes, Err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escription or problems with the construction and usag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al Port Modem precisely, (with full description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mstances) also stimulation and wishes. Many of the idea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Digicom Version were originated from Mail and Conversat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ith users of the Program. The authors are also contactable by P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G3RBU and DK5RQ via DB0RGB, DL8MBT via DB0AAB. We rejoice oursel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for received Post, although it cannot always be answere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rounds of shortage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we know certain points, the urgent deserving improvement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Logbook, MS-DOS Clock on the Screen, Remote security, just to name thre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.) which on grounds of the Program structure on hand are not so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, this will be considered with certainty with the next b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heav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it is our goal to eventually make the Expansion Car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ximately 4 Radio Channels and Baud Rates up to 38KBd once "Gen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ack waterish", but such a Hardware Project is always allied with v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and expenditure :- If it meets mainly thereof requiremen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ly it will not be so quickly forthcoming, as it was with Digic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we have to attend also to our Digipeater Software, but shoul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have good acceptance, it will with certainty in opportune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get a further improv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 42       BayCom - Terminal Program Version 1.2 by DL8MBT &amp; DG3RB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BAYCOM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                36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ADRESS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RATE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.BAT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EACON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TEXT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FREE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IGN INSTALLATION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IGNS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ARRIER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INDOW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 DESCRIPTION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CREEN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LEAR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NOT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INSTALL              10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VERVIEW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Version 1.2 by DL8MBT &amp; DG3RBU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USAGE OF           17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SUITABLE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USAGE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PROG. SUPPLY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UNSUITABLE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NECT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CONSTRUCTION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SEVERENCE        19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TEXT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STATUS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TEXT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CALL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D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D (ELECTRONIC)            32, 37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PEATER CALL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CONNECT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S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WAIT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DIT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PORTS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 CORRECTION  CCT.      39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4     BayCom - Terminal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MANDS               26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                    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RACK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BUFFER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GERMAN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CHARACTERS            9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BAUD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ELP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PAGE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POLL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C.BAT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POLL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J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KANAL (CHANNEL)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PERATION OF.          16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VERVIEW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TO FOR BAYCOM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.EXE                      5, 13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Com - Terminal Version 1.2 by DL8MBT &amp; DG3RBU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S TO OTHER MODEMS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ONITOR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PORT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SELECT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O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YCALL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BARRIER ELECTRONIC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OF PROG.            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COM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OF BAYCOM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OSHELL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HELL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                    4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ACLEN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LENGTH MAX.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.EXE                     5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MPILER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STALL.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LIST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  SUPPLY OF.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PARAMETERS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6      BayCom - Terminal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INSTALL.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STATUS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NDING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PERATIONS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T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REQUEST INSTALLATION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MANAGEMENT (INTERN)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AD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MOTE                   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ONTROL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SPTIME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RY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PRG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232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TTRIB                    24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SCREEN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VEPORTS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EXE                      5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HLP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PAR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- Terminal Program Version 1.2 by DL8MBT &amp; DG3RBU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PWD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INI                      5, 7, 8, 9, 10, 11, 12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VID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FO.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RAMETER INSTALL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                  15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(HALT)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DJUSTMENTS      36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PROGRAM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(MOVING)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COMPUTERS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AIL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NTRY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INFO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QUIT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XDELAY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O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ITABLE COMPUTERS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/LOWER CASE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8    BayCom - Terminal Version 1.2 by DL8MBT &amp;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USERS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ERSION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TAGE SUPPLY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HANGE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RITE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RPG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XCONNECT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yCom - Terminal Version 1.2 by DL8MBT &amp; DG3RBU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