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KFSA User-Written 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SA can be interfaced to any A/D hardware via a User-Written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interface between NKFSA and the dri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ample driver that comes with NKF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SA calls the driver via a software interrupt (0F1H)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s written in the form of a TSR.  TSR is DOS nomenclatu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the DOS Terminate-and-Stay-Resid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driver is written and working, you simply execute i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load, initialize itself, then, of course,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After that, anytime NKFSA is run, it can use the driver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driver SAMTSR.COM is provided.  Because it is only an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ny A/D converter hardware.  When called by NKFSA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ixed waveform it has stored inside.  To try SAMT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AMTSR           &lt;---causes sample user-written driv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NKFSA -su        &lt;---fires up NKFSA specifying the user-writt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are several public-domain utilities for manipulating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helpful while you're writing and debugging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KFSA issues software interrupt 0F1H to call the driver,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mean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-1 means that this call is to set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 = address of doubleword containing the sample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&gt;0   means that this call is to fetch a buff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X contains NUMSAM, the number of sampl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 = address of sample buffer.  Driver must transfer NUM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s into the buffer.  Each sample is a 16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ordinary 2's-complement form, in the range [-8192,+819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driver, make a copy of SAMTSR.ASM, and add the co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your A/D converter hardware.  (Give your file a new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SAMTSR should be adequate to guide you, even if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 TSR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can be a little tricky to debug, so it is suggested that you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talks to your A/D hardware in a normal (not TSR) progra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at code into SAM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executable form of your TS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ASM to make a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LINK to make a .EXE file (it will complain that there's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but that's normal when generating a .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EXE2BIN to make the .COM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don't want to write in assembler, i'm told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re able to generate TSRs.  If you have one, great, but don't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at.  I'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NK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3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