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N6NKF Real Time Spectrum Analyzer Pro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Version 0.91  06/05/88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/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: Any IBM PC/XT/AT/PS2 or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: At least 256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: CGA or EGA or VGA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 DOS 2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Source: A signal source is required, which can be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.  A binary disk file of integer data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.  A formatted disk file of real data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.  A/D on a Dalanco/Spry Model 10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.  Any A/D converter, with a user-writt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Optional Hardw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GA or VGA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ouse, or Mouse-Systems Corp. mouse,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NOT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rocessor:  8087 or 80287 numeric co-processor is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s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 Processor:  A DSP boa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I.SYS:  This program does NOT requir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Franklin Antonio,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vided at no cost for amateu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nly.  Commercial use or distribu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hibited unless permission of the author has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consists of the following s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pee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Notes re Dalanco-Sp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Notes re using file sig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Characteristics with various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Testing,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familiar with use of a spectrum analyz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may seem quite alien.  To gain familiarity with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ing, averaging, resolution, etc controls, I suggest you fir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internally generated "demo" signal source. 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um of five sinusoids at different amplitudes a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frequency modulated, and one is amplitude modulated.  To start NKF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mo signal source, give the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NKFSA -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gin set for highest resolution, and a Blackma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alter any control settings using either the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? or click mouse on "HELP" for on-screen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ases, the on-screen help contain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by clicking mouse on "Sig Src", or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s the source of the signal to be analyzed.  Pres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  1. Demo (a dummy signal provided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A/D on Dalanco/Spry Model 10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Binary 16-bit Integer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 Formatted Real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 User-written A/D conver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, the Dalanco/Spry board is the default sig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 D/S board, you should specify some oth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source may also be specified on the command line. 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info about #2, #3, and #4 above can be found toward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.  More info about #5 can be found in the file NKFDR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by clicking mouse on "Function", or type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s the function to be computed &amp; displayed.  Pres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"Waveform" (ie like an oscilloscope), and "Spectrum"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trum analyz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Resolu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by clicking the mouse on "Frq Res" or type "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elects the transform size, from 1024 pts to 64 p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6kHz sample rate corresponds to 5.8 Hz to 93.8 Hz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rresponds to the resolution bandwidth knob on 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pectral window by clicking on "Window",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".  This selects among Rectangular, Hamming, and Exact Bl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ing.  If you are not familiar with the effect of window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leave this control set on "Blk" (the Exact Bl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which is the default.  There is no corresponding knob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alog spectrum analyz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# of periodograms which are averaged prio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"Avg", or type "a".  This corresponds to the video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n an analog spec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s the "max hold" feature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ertical display scale.  In this version,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, 10db/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"EXIT", or type the F10 key.  This corresponds to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n an analog spec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mouse button while the mouse cursor is i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area, and the frequency and amplitude at that poi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ng the PrtSc key (not Shift-PrtSc) at any time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dump to printer.  Epson-like printer command set assum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DOS printer redirection in effect.  This built-in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prevent you from using your own screen dump TSR. 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Shift-PrtSc will, as usual, invoke the default DOS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which is not graphics capable, unless you have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any one of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this program.  Options are case sensitive, s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 in lowercase as show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</w:t>
        <w:tab/>
        <w:t>Set signal source to "user-supplied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f{f}</w:t>
        <w:tab/>
        <w:t>Set signal source to 16-bit integer binary disk fil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g{f}</w:t>
        <w:tab/>
        <w:t>Set signal source to real formatted data fil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3</w:t>
        <w:tab/>
        <w:t>Set signal source to "Dalanco-Sp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</w:t>
        <w:tab/>
        <w:t>Set signal source to "Dem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r{n}</w:t>
        <w:tab/>
        <w:t>Set sample-rate to n 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</w:t>
        <w:tab/>
        <w:t>Force use of C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rmally, this program attempts to automatically use an EG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ailable, otherwise it uses CGA.  -dc forces the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GA mode.  I use this for debugging the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command line with lots of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nkfsa -dc -sfa:\dir\file.dat -sr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Execu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ecution times apply to the processing of any inte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ie any except the "formatted real data 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on standard 8 MHz IBM-AT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 sample Windowing+FFT                  = 109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frequency Power+Averaging+Logrithm     =  19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frequency display on CGA               =  11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= 139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hold display, when enabled, adds another 1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a sample rate of 6kHz, 1024 samples = 171 ms, so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in REAL-TIME for a &lt; 3kHz (voice) bandwidth.  This exampl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resolution (1024 pts).  At lower resolution sett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ning on a slower machine such as an 8088-based PC or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obviously run more slowly.  Much of the spee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ined, however, by reducing the resolu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 Dalanco-Spry Model 10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for the D/S board assumes that D/S shar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to D000H, D/S i/o is mapped to 300H, jumper J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wer" position, and jumper J5 is in the "ext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KFSA loads the appropriate software into the D/S board &amp;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 rate.  You don't have to run any ancillary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/S board is used only for it's A/D converter.  All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one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 Using the "Integer Disk File" Sig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SA assumes that the disk file you specify is a bin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stream of 16-bit numbers, and nothing else (no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 marks, etc).  Each of these 16-bit numbers should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2's-complement number in the range [-8192,+819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sk file is longer than NKFSA's spectral analys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SA will read thru the file, (like a movie) crunching 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amples in a fashion similar to the way it operates on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-time.  When it hits the end-of-file, it repeats.  If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horter than the analysis window, NKFSA pads the window with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ocesses i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the "Real Disk File"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eal Disk File" source reads a formatted file of numb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" or "f" type format (ie like nnnn.nnnn or nnn.nnnEnnn),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.  If the file is shorter than the analysis window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added with zeros.  The analysis is done in floating-point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ic, and the results are automatically scaled so th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in the spectrum appears at a fixed point on the scree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alysis is always done with a rectangula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was specifically included to evaluate the frequency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ics of FIR filters.  Some versions of the McLellen-Parks FI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program produce a formatted output file containing th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onse of the designed filter in a format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The version that N4HY distributed is from the old IEE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, and does not generate such a file.  I have inclu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PARK.EXE with this distribution.  This is an updated McLellen-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book "Digital Filter Design" by Parks &amp; Burrus. 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input section which is much easier to use, an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utput file of impulse response data.  If you nee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MACPARK, buy a copy of Parks &amp; Burrus' book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lso included a file FIR.DAT which contains an exampl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.  To view the corresponding frequency respon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NKFSA -sgF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pecify a sample rate on the command line, using the -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This will make the frequency annotation uni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 with your intended use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real input is much slower than any other calculation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SA, because it's the only calculation done in floating-point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ic.  A 1024 point calculation takes about 4 seconds on an AT w/287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5 seconds on a PC w/8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ith Various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unfortunately a great many different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BMPC systems.  This program is designed to work with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 A brief summary of what this program support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=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GA is the optimal display to us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un this adapter in the 16-color 640x350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= Video Graphics Array (also known as IBM PS/2 Display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un this adapter in the 16-color 640x350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= Color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un this adapter in the black &amp; white 640x200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is supported on CGA, except the max-hol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C =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 to support this in a later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bout half done now.  Should also work on HGC+. 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pported except the max-hold feature.  We run this ad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720x348 black &amp; white graphics mode, so it has resolution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EGA, but n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C = Hercules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rd is a clone of the CGA, so should work just like CG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A =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 adapter doesn't support graphics, so we ca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spectra.  If you have two display adapter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MDA+CGA, or MDA+EGA, or MDA+VGA, that's ok.  If you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display system, you may fire up NKFSA when either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.  If the MDA is the current display when you run NKFS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leave the spectrum analyzer picture on the CGA/EGA/VGA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not presently compatible with any resonable use of Double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View, or DesqView, or other multi-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tested under DoubleDOS 4.0, and worked ok in two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rguments require at least DOS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eatures should work under any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Bugs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ried to test this program to a reasonabl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users have a variety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s, and this provides an incredible testing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id of KB5MU and KA6IQA, this program has been tested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:  A real IBM-AT with 287, a real IBM-7552 "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uter" without 287, a COMPAQ-386 with 287, a 'turbo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T clone with an NEC V20 CPU with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dapters:  A real IBM CGA, a real IBM EGA, a Quadram EGA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Vega VGA clone, an ATI VGA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e: A Microsoft serial mouse using MOUSE.COM 6.11 driver,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s mouse using MOUSE.COM 6.13, a Mouse-Systems ser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MSMOUSE.COM 5.03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  3.1 and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nvironment will undoubtedly be different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address can be found in the onlin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colors i've used to display the waveforms don't show 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on some displays, notably the NEC multisync-II. 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ably the best EGA/VGA display on the market, and because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ght one, i'm very likely going to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One user has complained of a "lost mouse click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