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320</w:t>
        <w:tab/>
        <w:tab/>
        <w:tab/>
        <w:t>VERSION OF THE MACRO ASSEMBLER FOR THE TMS32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EVM</w:t>
        <w:tab/>
        <w:tab/>
        <w:tab/>
        <w:t>VERSION A OF THE EVM DOWNLOAD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BM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MIBM</w:t>
        <w:tab/>
        <w:tab/>
        <w:tab/>
        <w:t>VERSION B OF THE EVM DOWNLOADER, ALSO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.  THIS VERSION HAS THE TERMINAL MOD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ASSEMBLY CODE TO GAIN ADDITION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NV</w:t>
        <w:tab/>
        <w:tab/>
        <w:tab/>
        <w:t>CONVERTS INTEL HEX TO TI WORD FORMA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320.*</w:t>
        <w:tab/>
        <w:tab/>
        <w:t>DEMONSTRATION TEST PROGRAM FOR MAC3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2TEK</w:t>
        <w:tab/>
        <w:tab/>
        <w:tab/>
        <w:t>FILE CONVERSION UTILITY, CONVERTS THE INTEL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DUCED BY THE MACRO ASSEMBLER INTO A TEKTRONIX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AT.  ORIGINAL FIL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LOAD.C</w:t>
        <w:tab/>
        <w:tab/>
        <w:t>SKELETAL OFFLOADER WHICH MAY BE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REQUIREMENTS.  YOU NEED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EVLD</w:t>
        <w:tab/>
        <w:tab/>
        <w:tab/>
        <w:t>EVMLOAD DOWNLOADER CONFIGURED FOR THE IB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VM</w:t>
        <w:tab/>
        <w:tab/>
        <w:tab/>
        <w:t>EVM DOWNLOADER CONFIGURED FOR THE TI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DIT</w:t>
        <w:tab/>
        <w:tab/>
        <w:tab/>
        <w:t>SCREEN EDITOR CONFIGURED FOR THE TI PROFESSI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XDSAD</w:t>
        <w:tab/>
        <w:tab/>
        <w:tab/>
        <w:t>VERSION OF THE XDSAD DOWNLOADER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 COMPUTER.  REQUIRES AN EXTRA TERMINAL FOR THE XD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EDIT</w:t>
        <w:tab/>
        <w:tab/>
        <w:tab/>
        <w:t>SCREEN EDITOR CONFIGURED FOR THE IBM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</w:t>
        <w:tab/>
        <w:tab/>
        <w:tab/>
        <w:t>CROSS REFEREN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CONV</w:t>
        <w:tab/>
        <w:tab/>
        <w:tab/>
        <w:t>HEX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files are included to transmit the hex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M unit, with the load addressw divided by two before transmission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EVM require this word address, while others seem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VML2</w:t>
        <w:tab/>
        <w:tab/>
        <w:tab/>
        <w:t>VERSION OF THE EVMLOAD DOWNLOADER FOR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EVML2</w:t>
        <w:tab/>
        <w:tab/>
        <w:t>VERSION OF THE EVMLOAD DOWNLOAD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