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REF is a cross reference program which reads your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 with line numbers and pagination.  A cross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showing each symbol, and the line numbers where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directed to the console, however under DOS 2.0 or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rect the output to the printer or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EF is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EF filespec &lt;file2&gt; &lt;file3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pec is any file for which you wish a cross re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, file3,... are optional files to be included in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LREF doesn't follow NCLUDed files, and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ll the files which are combined into a singl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