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FDP is a translation program to transform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lantic Signal Design DFDP digital filter desig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orm acceptable by the MAC3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DP is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DP &lt;infile &gt;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file is the file produced by the ASPI desig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file is a file whose extension is .AS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DP &lt;iir.tms &gt;ii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le iir.tms and generates the file iir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redirection symbols &lt; and &gt;,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wait input from the keyboard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utpu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