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CHANGE.EXE allows you to modify certain of the assembler op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HANGE file.exe str1=str2 str3=str4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.exe is the file to be 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1 is to be changed to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3 is to be changed to st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is the source and replacement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, and the source and destination strin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ile will be written to file.ne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name this to an EXE file before you ca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hange file MACZ80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ET pseudo operation with VEQ (arbitrary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B opcod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W with BK (backward storage, again 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WD with DW (normal Z80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HANGE MACZ80.EXE SET=VEQ STB=SET DW=BK WD=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s are performed in the order given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in your choice of the replacem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at your own risk, and keep a back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