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FILT-- FIL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JTYPE-- TYPE O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1 = MULTIPLE PASSBAND/STOPB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2 = DIFFEREN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3 = HILBERT TRANSFOR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BANDS-- NUMBER OF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LGRID-- GRID DENSITY, WILL BE SET TO 16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SPECIFIED OTHERWISE BY A POSITIV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DGE(2*NBANDS)-- BANDEDGE ARRAY, LOWER AND UPPER EDGES FOR EACH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WITH A MAXIMUM OF 10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FX(NBANDS)-- DESIRED FUNCTION ARRAY (OR DESIRED SLOP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IFFERENTIATOR)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TX(NBANDS)-- WEIGHT FUNCTION ARRAY IN EACH BAN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IFFERENTIATOR, THE WEIGHT FUNCTION IS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PROPORTIONAL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AMPLE INPUT DATA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2,1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0.0,0.1,0.2,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0.42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0.0,1.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0.0,1.0,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DATA SPECIFIES A LENGTH 32 BANDPASS FI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TOPBANDS 0 TO 0.1 AND 0.425 TO 0.5, AND PASS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0.2 TO 0.35 WITH WEIGHTING OF 10 IN THE STOPBAND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N THE PASSBAND.  THE GRID DENSITY DEFAULTS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IS THE FILTER IN FIGUR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FOLLOWING INPUT DATA SPECIFIES A LENGTH 32 FUL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FFERENTIATOR WITH SLOPE 1 AND WEIGHTING OF 1/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GRID DENSITY WILL BE SET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2,2,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