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e file TI2INT.EXE file is an MS-DOS executable fil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written in C and compiled on a LATTICE C compiler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code is available in file "TI2INT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ake a TMS320 TI object format file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 Intel Intellec 8/MDS data format.  It will also spl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most significant and least significant bytes to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yte wide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2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input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I object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ouput file name to store msb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file that will store the most significant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Intel object format data.  If this file does not exi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will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output file name to store lsb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name of the file that will store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of the Intel object format data.  Again a new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f 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finished it print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sion comple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assumes that all addresses are absolute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ker has removed all relative addresses from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processes the following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K' tag to show st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tag to show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tag to show end of record 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9' and 'A' tags to show absolute loa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tag for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gs show unresolved external references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'3', '4', '!', 'E', 'Y' and 'Z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nker to link modules and resolve all exte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gs show PSEG,  DSEG,  or CSEG relative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'M', 'I', 'S', 'C', 'T', '&amp;', '#', 'P', and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G, DATA, and COMM commands in the linker to def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es for program, data and common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gs and their fiel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'1',  '2',  '8', '7', 'F', '6', '5', 'G', 'H', 'U', 'W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other  tags  will  not  be  recognized  and  will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