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PROGRAM FILES FOR THE 212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UNIT.  ALL PROGRAM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TEXAS INSTRUMENTS,  07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41 PROGRAM SOURCE FILES:   DCMND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DIAL4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NIT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MAIN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UN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UN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SCR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41 PROGRAM LINKING FILES:  L2.BAT      LINKER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TEA2.CTL   LINK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CMND1.MPO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DIAL4.MPO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NIT1.MPO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MAIN1.MPO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UN1.MPO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UN2.MPO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SCR1.MPO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32011 PROGRAM SOURCE FILES:  TAG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DBU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DIA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L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SA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TAB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32011 PROGRAM LINKING FILES: LF.BAT      LINKER BATCH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LL1.CTL   LINK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GC.ASM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DBUG.ASM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DIAL.ASM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LSM.ASM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MAIN.ASM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SAM.ASMM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TABLE.ASM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CTBL.BAS   BUILD THE AG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M1.BAS     CALCULATE TABLE VOLTS PEAK TO PEAK VS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MFTBL1.BAS BUILD DTM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BAS     PLOT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EXE    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TBL1.BAS  BUILD A SIN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E  07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