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- ZIP View, Version 1.01 - This ZIP file directory liste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determine the contents of ZIP files, regardless of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lf-extracting files.  Multiple filespecs and wild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DOS-compatible switch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Technical and Brief (without drive or path) displays. 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comm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imple means of displaying the directory of a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quickly determine if a specified file is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an error message if the format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v zipfile [zipfile...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/W  Wide display, up to five filenam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Brief filenames, without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Pause display when the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appear in any posi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zv /t backup.exe /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/w big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 /b/t/p recurs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 *.* /w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format above, 'zipfile' may optionall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 designation.  A 'zipfile' specified without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earch for al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P switch is used, the display will prompt for a key pr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illed.  Pressing &lt;Ret&gt; will advance the display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will terminate the program.  Any other ke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ful of output, with an overlap of one line, provi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utput to fill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the /P switch, pressing any key, except &lt;Esc&gt;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s running, will temporarily pause the displa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fter pausing, except &lt;Esc&gt;, will resume the display. 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displaying data, &lt;Esc&gt; will end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the program name by itself will display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ch I have written and contribu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endar V1.00 - 06/03/89 - A simple, pop-up calendar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a sort of perpetual calendar.  Valid yea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to 9999 (arbitrary).  This program is NOT memory-resident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fferent months and years.  Although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I don't consider this to be a complete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using the included routines as the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rogram, for exampl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M2 - Cyclic Redundancy Checker V1.00 - 07/12/89 - This tiny C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wildcards and multiple filespecs from the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RC values as PKPAK and LHarc.  This type of progra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.  In fact, I've adapted the algorith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blicly available assembly language routine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L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 - Directory Delete, V1.24 - 07/15/89 - This progra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bdirectory trees - even those containing read-only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and directories.  It will even delet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for this version is significantly small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- File Fix V2.20 - 08/13/89 - This binary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view and edit any type of file - read-only, hidden o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or hex.  Select files from a scrollable, pop-up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adds two new features:  1) a command to jump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ffset within the file and 2) a simple text-search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record containing the string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write this, FIX220 is being revised to broaden the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oth text searches (including wildcards) and binary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 File Finder, V1.06 - 07/31/89 - This program will find an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isk, including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find [d: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.  Improvements for this version includ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peed and a smaller executable filesiz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grams were written entirely in JPI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re encouraged to contact me with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questions about the program. 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