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IR.COM</w:t>
        <w:tab/>
        <w:t>- A ZIP utility from Toad Hall</w:t>
        <w:tab/>
        <w:tab/>
        <w:tab/>
        <w:t>28 Sep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1.6a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1.6b (all of Gisbert's ideas gratefully accepted!)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DIR [-v] filename[.ZIP] [member.typ] [-v | -m]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[-v]</w:t>
        <w:tab/>
        <w:tab/>
        <w:t>verbose display (/V works also)</w:t>
        <w:tab/>
        <w:tab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m]</w:t>
        <w:tab/>
        <w:tab/>
        <w:t>monosyllabic display (yeah, /M too)</w:t>
        <w:tab/>
        <w:t>v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e -v and -m are mutually exclusive!) v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target zip file(s)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ZIP]</w:t>
        <w:tab/>
        <w:tab/>
        <w:t>optional file type (forced to .ZIP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mber.typ]</w:t>
        <w:tab/>
        <w:t>optional ambiguous ZIP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gt;output]</w:t>
        <w:tab/>
        <w:t>optional output redirection (default:  C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('wide') mode, ZDIR outputs a 3-column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s of the target .ZIP file(s), to includ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file sizes (in Kb).  Short, sweet,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the -V verbose switch, ZDIR will outp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report (with one member file per line), an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(if present).  ZIP member sizes and file cou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talled and output, and the overall totals (for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processed if you designate more than one) will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-M instead, you'll get just one file 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path et al., as stored in the Zip file. No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ates; may be useful for piping into programmes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lines and the Zip comment, though.</w:t>
        <w:tab/>
        <w:tab/>
        <w:tab/>
        <w:t>(v1.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A:*</w:t>
        <w:tab/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UBDIR\&gt; zdir *</w:t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UBDIR\&gt; zdir f*.*</w:t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ing with 'F' in the current driv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* *.asm</w:t>
        <w:tab/>
        <w:tab/>
        <w:t>will look in all .ZIP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:\directory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have an '.ASM' file type.</w:t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-v * *.asm</w:t>
        <w:tab/>
        <w:t>same thing, but verbose display</w:t>
        <w:tab/>
        <w:tab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d:\foo\f* *.COM will look in all .ZIP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'F' in D:\FOO\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ose names begin with 'C'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'.COM' file type.</w:t>
        <w:tab/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\asm\zdir11 zdir1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look in ZDIR11.ZIP in \ASM\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ber files ..... yeah, that weir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wildcard.  You get the idea..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ice ZDIR's display is more like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s out there.  (I don't have legal problems wi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ry about .. so WHAT if it resembles their ARC's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he file name at screen left .. and am NOT conce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about extended file names .. so ZDIR'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ke PK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  Add DIR-like functioning with compati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IR</w:t>
        <w:tab/>
        <w:tab/>
        <w:t>Produce a listing of the target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identical to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ber dates, times, byte sizes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IR -W</w:t>
        <w:tab/>
        <w:tab/>
        <w:t>Just like a DIR /W (wide) listing.  No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a "ls"-compatible utility, providing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of the Unix-compatible l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RC/PAK display capability as well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mplating a non-DOS output of the Z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eliminate any chance of ANSI command sequences t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keyboard macros AKA viri).  However, the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n't go to StdOut anymore .. si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s to the unknown author of ADIR.EXE (snarfed long a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knows where, no source) for his wildcard functions.  (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him for not releasing the source.  It was bugg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is space for the upcoming release of an improved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assembly language sourc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PKWARE for the details on the ZIP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hanks to ANYONE for not providing a nice clean filenam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give me full filename parsing for ZIP members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!  Jeez, what a 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 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sch%braggvax.ARPA@cacfs.army.mil</w:t>
        <w:tab/>
        <w:t>(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sch@arsocomvax.socom.mil</w:t>
        <w:tab/>
        <w:tab/>
        <w:t>(some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b</w:t>
        <w:tab/>
        <w:t>Toad H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WS's code immediately adopted (great ide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old commented-out code (from v1.5, v1.6, v1.6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l release from Toad Hall as v1.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</w:t>
        <w:tab/>
        <w:t>GWS (yeah, hacking away in West Germany's capital 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k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up verbo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columns were one off. Also, change name alignmen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m ('monosyllabic')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show full names, paths'n'all, as stor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per line, and nothing else. May be nice for pi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grammes. - Beware of the header lin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- v1.4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sbert Selke (all the way from Germany, I think)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v1.4 code.  (See the v1.4a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kept his changes (that I hadn't already added in v1.5 my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ing them into the v1.5 code.  (Of course, just HA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 change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 to see he didn't catch the bugs in v1.4! 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less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be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verbose output, I'm still considering shifting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hand side of the screen.  That would permit long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s to be displayed/output (with screen wrapa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eird, extra-long ones).  I believe that's why the PKZIP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atz) formatted his display that way.  But the member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is NOT convenient to me!  Leaving it the original way (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on the left).  Someday, when we deci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paths as well as names, we'll probably hav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r display paths separately on the right .. or whatev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ddya want, outside world?  Give me your opin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idering parsing the ZIP file comments for AN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s (to trap those viruses that try to re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to delete your hard disk, etc., via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). 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a</w:t>
        <w:tab/>
        <w:t>- TapirSoft Gisbert W.Selke: Allow '/' as switch char,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-hard DOS people like myself. Display rrrrrreal 4-byte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text for 'Implo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- Added the "implode" compression style to verbo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s traps for unknown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n "E" encryption flag to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shows a "+" (in verbose as well as non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member file names in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e are NOT displaying full paths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quashed some bugs.  (See .AS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- Increased the offset (from ZIP file end) where ZDIR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for the ZIP central directory.  Seems some BBS's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ge advertising billboard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</w:t>
        <w:tab/>
        <w:t>- Never tested for no cmdline args at all, and the new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parser went into never-never land!  Sloppy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, and thanks to FAAR RBBS for aler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</w:t>
        <w:tab/>
        <w:t>- 1.3a broke member file testing.  Squashed the bugs (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ime) with completely rewritte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no HOW it got past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can put the '-v' verbose switch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and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  <w:tab/>
        <w:t>- Bumped file end reading up to 256 bytes to insure w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 files that might have been padded (rounded up to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XMODEM and other unmannerly file transfer syste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ZIP file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- Adding '-v' verbose display via cmdline switch.  Code snarf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hack at QBARCV.ASM (an ARC/PAK/ZIP lister for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- Replaced brute force (reading a 5Kb hunk of the file e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and searching for central directory start)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gant solution: read in the end directory structur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ointers to the central 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-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