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discussion of the purpose of these programs is al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here.  I wrote them in QuickPascal to solve a large and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I had.  And I suspect many of you may have as well. 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my hard drive full of archived files that I downloaded. 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n formats that I did not want for my own storage purpos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we all have our own preferences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\LZH on my hard drive had over 100 or so .LZ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hem all converted to .ZIP (new v1.01) because the siz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ormats now is minor but the speed is heavily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v1.01.  So I wanted to convert them all to .ZIP with as litt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I made a \ZIP directory for the newly created .ZI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in and then wrote a batch file to do the conversion.  M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file specified on the command line to a \WORK directory, un-LZ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eleted the .LZH file, ZIPed it and copied the .ZIP to the \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then deleted all the files in the \WORK directory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But I had to keep running this batch file onc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d to keep typing 'dir' to get another look at the n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I wrote this program to handle all that for me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sks but does it all automatically.  It only needs to know 3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do its task.  You must tell it the .LZH (or .ARC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think of as your source directory.  It must know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you may also call your target directory.  It must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work directory is available.  The work directory should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session.  The file YES.TXT is simply and y and a CR/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iped into the DEL *.* command so that you do not have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during the process of conversion.  You must also have LHARC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XARC somewhere in your PATH on your hard drive.  My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THs to find them and then use them.  If it cannot find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n error message and the program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ed wonders during my testing which was not really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ran it on the real thing right from the start.  44 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verted to .ZIP without my doing a thing once the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Saved me from an otherwise boring and mindless afternoon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ext time you download a group of files from SIMTEL20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convert them from .ARC to .ZIP, you are all set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suggest.  Make a directory called C:\ARC, C:\ZIP and C:\WORK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.ARC files in C:\ARC.  Place the file ARC2ZIP.EXE and YES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 or where ever (as long as the two files are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ARC2ZIP and tell it \ARC for the .ARC dir, \ZIP for the .ZI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WORK for the work directory.  And just sit back and re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just finished converting over 400 files from .LZH to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IL' effort on my part (except for writing the program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ith the program, don't hesitate to send me some E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If you like the program, als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chael P. Kelly, 2LT U.S. Army Signal C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elly@blackbird.afit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elly@galaxy.afit.af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