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, 1990,1991 by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uggestions, and much m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ware:  "Try Before You Buy" Softwar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Rob 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